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b/>
          <w:b/>
          <w:sz w:val="28"/>
        </w:rPr>
      </w:pPr>
      <w:r>
        <w:rPr>
          <w:b/>
          <w:sz w:val="28"/>
        </w:rPr>
        <w:t>EVALUACION DE LOS FONDOS ESTRUCTURALES: EL PROGRAMA MEANS</w:t>
      </w:r>
    </w:p>
    <w:p>
      <w:pPr>
        <w:pStyle w:val="Textosinformato"/>
        <w:rPr>
          <w:b/>
          <w:b/>
          <w:sz w:val="28"/>
        </w:rPr>
      </w:pPr>
      <w:r>
        <w:rPr>
          <w:b/>
          <w:sz w:val="28"/>
        </w:rPr>
      </w:r>
    </w:p>
    <w:p>
      <w:pPr>
        <w:pStyle w:val="Textosinformato"/>
        <w:rPr/>
      </w:pPr>
      <w:r>
        <w:rPr/>
      </w:r>
    </w:p>
    <w:p>
      <w:pPr>
        <w:pStyle w:val="Textosinformato"/>
        <w:rPr/>
      </w:pPr>
      <w:r>
        <w:rPr/>
        <w:t>Carmen Echebarría y Marisol Esteban</w:t>
      </w:r>
    </w:p>
    <w:p>
      <w:pPr>
        <w:pStyle w:val="Textosinformato"/>
        <w:rPr/>
      </w:pPr>
      <w:r>
        <w:rPr/>
        <w:t>Departamento de Economía Aplicada I</w:t>
      </w:r>
    </w:p>
    <w:p>
      <w:pPr>
        <w:pStyle w:val="Textosinformato"/>
        <w:rPr/>
      </w:pPr>
      <w:r>
        <w:rPr/>
        <w:t>Universidad del País Vasc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1. INTRODUCCION: ¿POR QUE EVALUAR LAS POLITICAS ESTRUCTURAL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 partir de la Reforma de los Fondos Estructurales en 1988, nace la obligatoriedad de evaluar los impactos de las acciones estructurales europeas. A esta obligación se une el sentir interno de la Comisión y de otras instituciones comunitarias que reclamaban más información sobre la ejecución y efecto de los programas, con el fin de ganar en transparencia y eficacia. En 1993, el Consejo Europeo confirmó y reforzó la obligación de evaluar el impacto de los Fondos, antes, durante y después de su implementación. Sin embargo, la evaluación de los efectos de las políticas estructurales era una cuestión difícil y no partía de un consenso inicial, ni sobre las soluciones ni sobre la manera de abordar el problema. Por otra parte, la experiencia en materia de evaluación de políticas públicas era dispersa y limitada en Europa, al contrario que en Norteaméric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El programa MEANS puesto en marcha por la Comisión europea, oficialmente en 1993, trata de responder a estas preocupaciones capitalizando las experiencias dispersas para llegar a desarrollar una </w:t>
      </w:r>
      <w:r>
        <w:rPr>
          <w:rFonts w:cs="Times New Roman" w:ascii="Times New Roman" w:hAnsi="Times New Roman"/>
          <w:b/>
          <w:sz w:val="22"/>
        </w:rPr>
        <w:t>cultura europea de la evaluació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2. OBJETIVOS Y ESTRATEGI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El programa MEANS pretende, fundamentalmente, promover y mejorar la adecuación de los métodos utilizados para la evaluación de las políticas estructurales, procurando que esos métodos sean conocidos, aceptados y comprendidos por todos los socios europe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 este objetivo genérico, se derivan los siguientes objetivos particular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 </w:t>
      </w:r>
      <w:r>
        <w:rPr>
          <w:rFonts w:cs="Times New Roman" w:ascii="Times New Roman" w:hAnsi="Times New Roman"/>
          <w:sz w:val="22"/>
        </w:rPr>
        <w:t>Definir los métodos más adecuados en función de la situación considerada (objetivos de la evaluación, naturaleza de los efectos de la política estructur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sz w:val="22"/>
        </w:rPr>
        <w:t xml:space="preserve">Llegar a métodos adaptados a las necesidades y comúnmente aceptados. </w:t>
      </w:r>
    </w:p>
    <w:p>
      <w:pPr>
        <w:pStyle w:val="Normal"/>
        <w:rPr/>
      </w:pPr>
      <w:r>
        <w:rPr>
          <w:rFonts w:cs="Times New Roman" w:ascii="Times New Roman" w:hAnsi="Times New Roman"/>
          <w:b/>
          <w:sz w:val="22"/>
        </w:rPr>
        <w:t xml:space="preserve">. </w:t>
      </w:r>
      <w:r>
        <w:rPr>
          <w:rFonts w:cs="Times New Roman" w:ascii="Times New Roman" w:hAnsi="Times New Roman"/>
          <w:sz w:val="22"/>
        </w:rPr>
        <w:t>Aplicar una gran variedad de técnicas de recogida de información, de tratamiento y de análisis con el fin de mejorar, en la práctica, la adecuación de los instrumentos a los objetiv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estrategia contenida en el programa MEANS se apoya en las prácticas existentes y en la experiencia adquirida en las distintas Administraciones, estando basada en los siguientes pilares fundamental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Constituir un saber comú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El primer elemento de la estrategia global consiste en construir una base de discusión rigurosamente encuadrada y fácilmente comprensible por todos los socios europeos. Para hacerlo, el programa se dedica a desarrollar un mejor conocimiento de los logros y los límites de los diferentes instrumentos de evaluación en el marco de las políticas estructurales, mediante el análisis de casos reales elegidos en los propios países y la puesta en marcha concreta de evaluaciones pilot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Hacer converger las experiencias particular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La confrontación entre socios europeos, nacionales, regionales y locales permite comparar las expectativas de unos y de otros en lo que respecta a la evaluación, pero permite también constatar los problemas metodológicos encontrados y las soluciones descubiertas. De esta manera, no sólo se puede obtener el mejor partido de las experiencias existentes sino que incluso se puede esperar llegar a la producción colectiva de "líneas a seguir" (</w:t>
      </w:r>
      <w:r>
        <w:rPr>
          <w:rFonts w:cs="Times New Roman" w:ascii="Times New Roman" w:hAnsi="Times New Roman"/>
          <w:i/>
          <w:sz w:val="22"/>
        </w:rPr>
        <w:t>guidelines</w:t>
      </w:r>
      <w:r>
        <w:rPr>
          <w:rFonts w:cs="Times New Roman" w:ascii="Times New Roman" w:hAnsi="Times New Roman"/>
          <w:sz w:val="22"/>
        </w:rPr>
        <w:t>) o, por lo menos, estándares procedentes de los propios profesional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Extender y difundir las competencia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sz w:val="22"/>
        </w:rPr>
        <w:t>Mediante la difusión de sus actuaciones, el programa MEANS se propone contribuir a transformar las prácticas de los funcionarios encargados de la evaluación de las políticas estructurales, nacionales y regional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rPr>
      </w:pPr>
      <w:r>
        <w:rPr>
          <w:rFonts w:cs="Times New Roman" w:ascii="Times New Roman" w:hAnsi="Times New Roman"/>
          <w:b/>
          <w:sz w:val="22"/>
        </w:rPr>
        <w:t>3. LAS PRINCIPALES REALIZACIONES EN 1993 (EL CICLO 1989-1993)</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El programa MEANS se estructuró en 1993 alrededor de tres ejes estratégicos o subprogramas: </w:t>
      </w:r>
      <w:r>
        <w:rPr>
          <w:rFonts w:cs="Times New Roman" w:ascii="Times New Roman" w:hAnsi="Times New Roman"/>
          <w:b/>
          <w:sz w:val="22"/>
        </w:rPr>
        <w:t>comprensión de los instrumentos, ajuste mutuo de los métodos y difusión de las competencias</w:t>
      </w:r>
      <w:r>
        <w:rPr>
          <w:rFonts w:cs="Times New Roman" w:ascii="Times New Roman" w:hAnsi="Times New Roman"/>
          <w:sz w:val="22"/>
        </w:rPr>
        <w:t xml:space="preserve">.  </w:t>
      </w:r>
      <w:r>
        <w:br w:type="page"/>
      </w:r>
    </w:p>
    <w:p>
      <w:pPr>
        <w:pStyle w:val="Normal"/>
        <w:rPr>
          <w:rFonts w:ascii="Times New Roman" w:hAnsi="Times New Roman" w:cs="Times New Roman"/>
          <w:b/>
          <w:b/>
          <w:sz w:val="22"/>
        </w:rPr>
      </w:pPr>
      <w:r>
        <w:rPr>
          <w:rFonts w:cs="Times New Roman" w:ascii="Times New Roman" w:hAnsi="Times New Roman"/>
          <w:b/>
          <w:sz w:val="22"/>
        </w:rPr>
        <w:t>. La comprensión de los instrumento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El objetivo de este subprograma era capitalizar los informes dispersos sobre el uso de los instrumentos de evaluación de las políticas estructurales. Abarcó dos proyectos: por un lado, el análisis in situ de las prácticas, el centro del programa,</w:t>
      </w:r>
      <w:r>
        <w:rPr>
          <w:rFonts w:cs="Times New Roman" w:ascii="Times New Roman" w:hAnsi="Times New Roman"/>
          <w:b/>
          <w:sz w:val="22"/>
        </w:rPr>
        <w:t xml:space="preserve"> </w:t>
      </w:r>
      <w:r>
        <w:rPr>
          <w:rFonts w:cs="Times New Roman" w:ascii="Times New Roman" w:hAnsi="Times New Roman"/>
          <w:sz w:val="22"/>
        </w:rPr>
        <w:t>y por otro lado, las evaluaciones piloto que utilizan métodos innovadore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Los </w:t>
      </w:r>
      <w:r>
        <w:rPr>
          <w:rFonts w:cs="Times New Roman" w:ascii="Times New Roman" w:hAnsi="Times New Roman"/>
          <w:b/>
          <w:sz w:val="22"/>
        </w:rPr>
        <w:t>estudios prácticos</w:t>
      </w:r>
      <w:r>
        <w:rPr>
          <w:rFonts w:cs="Times New Roman" w:ascii="Times New Roman" w:hAnsi="Times New Roman"/>
          <w:sz w:val="22"/>
        </w:rPr>
        <w:t xml:space="preserve"> de MEANS tienen el objetivo de suministrar una idea detallada del empleo de una técnica de evaluación a partir de un éxito ejemplar</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i/>
          <w:sz w:val="22"/>
        </w:rPr>
        <w:t>a succes story</w:t>
      </w:r>
      <w:r>
        <w:rPr>
          <w:rFonts w:cs="Times New Roman" w:ascii="Times New Roman" w:hAnsi="Times New Roman"/>
          <w:sz w:val="22"/>
        </w:rPr>
        <w:t>). Se buscan los factores explicativos de ese éxito mediante una encuesta empírica que analiza la metodología empleada, los resultados producidos, la adecuación con los problemas de evaluación y, en fin, la opinión de los socios sobre el método emple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s técnicas, consideradas como autónomas y transferibles, se estudiaron en 1993 en cinco casos escogidos buscando la heterogeneidad a través de cinco técnicas, países y problemáticas diferentes.</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El segundo proyecto en el marco de la comprensión de los instrumentos, la concepción de </w:t>
      </w:r>
      <w:r>
        <w:rPr>
          <w:rFonts w:cs="Times New Roman" w:ascii="Times New Roman" w:hAnsi="Times New Roman"/>
          <w:b/>
          <w:sz w:val="22"/>
        </w:rPr>
        <w:t>evaluaciones piloto</w:t>
      </w:r>
      <w:r>
        <w:rPr>
          <w:rFonts w:cs="Times New Roman" w:ascii="Times New Roman" w:hAnsi="Times New Roman"/>
          <w:sz w:val="22"/>
        </w:rPr>
        <w:t>, pretende introducir métodos nuevos o adaptar los métodos existentes para perfeccionar las evaluaciones de las políticas estructurales. Se realizaron, tras recurrir al voluntariado, unas preevaluaciones para redactar los términos de referencia de varias evaluaciones seleccionadas. Para cada caso se hizo una preevaluación, para establecer de acuerdo con todas las partes que intervenían en el proceso de evaluación: la lista de preguntas a las que debería responder la evaluación experimental; la referencia detallada de los métodos que se pondrían en marcha; y las disposiciones que había que tomar para permitir la validación de la experienc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El ajuste mutuo de los método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El objetivo de este subprograma es producir una cultura técnica para permitir la síntesis y la coordinación de todos los componentes de las evaluaciones partenariales o en colaboración. Se trata de favorecer la constitución de una cultura común a partir de la confrontación de experiencias y de la animación de una red de intercambio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Los </w:t>
      </w:r>
      <w:r>
        <w:rPr>
          <w:rFonts w:cs="Times New Roman" w:ascii="Times New Roman" w:hAnsi="Times New Roman"/>
          <w:b/>
          <w:sz w:val="22"/>
        </w:rPr>
        <w:t>talleres de confrontación de experiencias</w:t>
      </w:r>
      <w:r>
        <w:rPr>
          <w:rFonts w:cs="Times New Roman" w:ascii="Times New Roman" w:hAnsi="Times New Roman"/>
          <w:sz w:val="22"/>
        </w:rPr>
        <w:t xml:space="preserve"> organizan un encuentro temático entre evalualogos y colaboradores de la evaluación, sobre problemas metodológicos cruciales. Su objetivo es producir, si no recomendaciones comunes, si, al menos, una apreciación común de los problemas a resolver. Las actas de estos dos talleres se producen bajo la forma de </w:t>
      </w:r>
      <w:r>
        <w:rPr>
          <w:rFonts w:cs="Times New Roman" w:ascii="Times New Roman" w:hAnsi="Times New Roman"/>
          <w:b/>
          <w:sz w:val="22"/>
        </w:rPr>
        <w:t xml:space="preserve">Estados </w:t>
      </w:r>
    </w:p>
    <w:p>
      <w:pPr>
        <w:pStyle w:val="Normal"/>
        <w:rPr/>
      </w:pPr>
      <w:r>
        <w:rPr>
          <w:rFonts w:cs="Times New Roman" w:ascii="Times New Roman" w:hAnsi="Times New Roman"/>
          <w:b/>
          <w:sz w:val="22"/>
        </w:rPr>
        <w:t xml:space="preserve">de los debates metodológicos </w:t>
      </w:r>
      <w:r>
        <w:rPr>
          <w:rFonts w:cs="Times New Roman" w:ascii="Times New Roman" w:hAnsi="Times New Roman"/>
          <w:sz w:val="22"/>
        </w:rPr>
        <w:t>que presentan los puntos de vista presentes, los elementos de consenso y los deseos de mejo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intercambios se centraron, en 1993, en dos tipos de cuestiones importantes desde el punto de vista de las políticas estructurales y mal resueltas tadavía hoy. La primera, ¿cómo evaluar los efectos estructurales?; una cuestión central para los responsables de los Fondos y que, de manera sorprendente, suscita más controversias que consenso. La segunda cuestión elegida hace referencia también a una cuestión recurrrente: ¿cómo apreciar o no la existencia de efectos de sinergia?.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El establecimiento de una </w:t>
      </w:r>
      <w:r>
        <w:rPr>
          <w:rFonts w:cs="Times New Roman" w:ascii="Times New Roman" w:hAnsi="Times New Roman"/>
          <w:b/>
          <w:sz w:val="22"/>
        </w:rPr>
        <w:t xml:space="preserve">red de intercambio </w:t>
      </w:r>
      <w:r>
        <w:rPr>
          <w:rFonts w:cs="Times New Roman" w:ascii="Times New Roman" w:hAnsi="Times New Roman"/>
          <w:sz w:val="22"/>
        </w:rPr>
        <w:t>en 1993</w:t>
      </w:r>
      <w:r>
        <w:rPr>
          <w:rFonts w:cs="Times New Roman" w:ascii="Times New Roman" w:hAnsi="Times New Roman"/>
          <w:b/>
          <w:sz w:val="22"/>
        </w:rPr>
        <w:t xml:space="preserve"> </w:t>
      </w:r>
      <w:r>
        <w:rPr>
          <w:rFonts w:cs="Times New Roman" w:ascii="Times New Roman" w:hAnsi="Times New Roman"/>
          <w:sz w:val="22"/>
        </w:rPr>
        <w:t>consolidó el trabajo de toma de contacto iniciado en el marco del estudio de definición de 1991</w:t>
      </w:r>
      <w:r>
        <w:rPr>
          <w:rStyle w:val="FootnoteCharacters"/>
          <w:rStyle w:val="FootnoteAnchor"/>
        </w:rPr>
        <w:footnoteReference w:id="2"/>
      </w:r>
      <w:r>
        <w:rPr>
          <w:rFonts w:cs="Times New Roman" w:ascii="Times New Roman" w:hAnsi="Times New Roman"/>
          <w:sz w:val="22"/>
        </w:rPr>
        <w:t xml:space="preserve">, extendiendo y poniendo al día la base de datos internacional de los expertos en evaluación. La </w:t>
      </w:r>
      <w:r>
        <w:rPr>
          <w:rFonts w:cs="Times New Roman" w:ascii="Times New Roman" w:hAnsi="Times New Roman"/>
          <w:b/>
          <w:sz w:val="22"/>
        </w:rPr>
        <w:t>encuesta postal</w:t>
      </w:r>
      <w:r>
        <w:rPr>
          <w:rFonts w:cs="Times New Roman" w:ascii="Times New Roman" w:hAnsi="Times New Roman"/>
          <w:sz w:val="22"/>
        </w:rPr>
        <w:t xml:space="preserve"> sobre las competencias y experiencias de evaluaciones de políticas estructurales permitió explotar 220 cuestionarios que dieron una imagen actualizada de las prácticas nacion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La promoción de los conocimiento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El programa MEANS intenta promover los conocimientos aumentando el número y la calidad de los socios cualificados para tomar parte en los intercambios metodológicos y en las confrontaciones de experiencias y poniendo a su disposición los informes MEANS editados en las lenguas de trabajo del programa, el francés y el inglés. La promoción de los conocimientos se apoya también en un glosario en cinco lenguas de la mayoría de los conceptos y términos técnicos indispensables para una mejor comprensión intercultur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4. EL NUEVO CONTEXTO DE LA EVALUACION</w:t>
      </w:r>
      <w:r>
        <w:rPr>
          <w:rFonts w:cs="Times New Roman" w:ascii="Times New Roman" w:hAnsi="Times New Roman"/>
          <w:sz w:val="22"/>
        </w:rPr>
        <w:t xml:space="preserve"> (</w:t>
      </w:r>
      <w:r>
        <w:rPr>
          <w:rFonts w:cs="Times New Roman" w:ascii="Times New Roman" w:hAnsi="Times New Roman"/>
          <w:b/>
          <w:sz w:val="22"/>
        </w:rPr>
        <w:t>EL CICLO 1994-1999)</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Como ya se ha mencionado anteriormente, en 1993 el Consejo europeo confirmó y reforzó la obligación de evaluar. En concreto, desde entonces los Estados miembros y la Comisión son corresponsables de evaluar el impacto de los fondos antes, durante y después de su implementació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omado literalmente, estos requerimientos generarían cientos sino miles de estudios para analizar el impacto de cada intervención antes, durante y después.  Dada la capacidad productiva de los profesionales europeos esta es una ambición poco realista. Más aún, ningún Estado miembro aplica una evaluación tan estricta sobre sus propias políticas.</w:t>
      </w:r>
      <w:r>
        <w:rPr>
          <w:rFonts w:cs="Times New Roman" w:ascii="Times New Roman" w:hAnsi="Times New Roman"/>
          <w:b/>
          <w:sz w:val="22"/>
        </w:rPr>
        <w:t xml:space="preserve"> </w:t>
      </w:r>
      <w:r>
        <w:rPr>
          <w:rFonts w:cs="Times New Roman" w:ascii="Times New Roman" w:hAnsi="Times New Roman"/>
          <w:sz w:val="22"/>
        </w:rPr>
        <w:t>Por ello, en la práctica, la evaluación se ha hecho más pragmática creando Comités de Seguimiento que operan a niveles nacionales y descentralizados con el fin de organizar las evaluaciones intermedias de los programas y de los Marcos de Apoyo Comunitario (MAC). Esto ha llevado a una transformación importante de los procedimientos y de las prácticas que ha obligado a plantearse cuestiones como las siguient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w:t>
      </w:r>
      <w:r>
        <w:rPr>
          <w:rFonts w:cs="Times New Roman" w:ascii="Times New Roman" w:hAnsi="Times New Roman"/>
          <w:sz w:val="22"/>
        </w:rPr>
        <w:t xml:space="preserve"> ¿Cómo concebir una evaluación en colaboració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w:t>
      </w:r>
      <w:r>
        <w:rPr>
          <w:rFonts w:cs="Times New Roman" w:ascii="Times New Roman" w:hAnsi="Times New Roman"/>
          <w:sz w:val="22"/>
        </w:rPr>
        <w:t xml:space="preserve"> ¿Cómo delegar el trabajo de estudio y qué aspectos delega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 </w:t>
      </w:r>
      <w:r>
        <w:rPr>
          <w:rFonts w:cs="Times New Roman" w:ascii="Times New Roman" w:hAnsi="Times New Roman"/>
          <w:sz w:val="22"/>
        </w:rPr>
        <w:t>¿Cómo organizar la evaluación para que responda a los objetivos de los socios a cada nivel de la pirámide de programació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w:t>
      </w:r>
      <w:r>
        <w:rPr>
          <w:rFonts w:cs="Times New Roman" w:ascii="Times New Roman" w:hAnsi="Times New Roman"/>
          <w:sz w:val="22"/>
        </w:rPr>
        <w:t xml:space="preserve"> ¿Cómo acercar los métodos de evaluación que divergen inevitablemente en función de los países y de la naturaleza de las intervencio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Los objetivos del período 1994-1999</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Los objetivos definidos por el programa MEANS para el período plurianual (1994-1999) se concretan en los siguient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 </w:t>
      </w:r>
      <w:r>
        <w:rPr>
          <w:rFonts w:cs="Times New Roman" w:ascii="Times New Roman" w:hAnsi="Times New Roman"/>
          <w:sz w:val="22"/>
        </w:rPr>
        <w:t>mejorar la calidad de las evaluaciones decididas o codecidas por la Comisión europea con respecto a los Fondos Estructural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 </w:t>
      </w:r>
      <w:r>
        <w:rPr>
          <w:rFonts w:cs="Times New Roman" w:ascii="Times New Roman" w:hAnsi="Times New Roman"/>
          <w:sz w:val="22"/>
        </w:rPr>
        <w:t>reforzar la credibilidad de estas evaluaciones a los ojos de las Instituciones Europeas: Estados miembros, el Consejo Europeo, el Parlamento Europeo y el Comité de las Region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 </w:t>
      </w:r>
      <w:r>
        <w:rPr>
          <w:rFonts w:cs="Times New Roman" w:ascii="Times New Roman" w:hAnsi="Times New Roman"/>
          <w:sz w:val="22"/>
        </w:rPr>
        <w:t>elevar el "saber hacer" y la experiencia en evaluación dentro de la Comisión y a través de la red de evaluadores profesion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Las acciones desarrolladas en 1994, 1995 y 1996</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El enfoque desarrollado por el programa MEANS es incremental y a lo largo del mismo se trata de estimular un proceso de aprendizaje en el campo de la evaluación. En este contexto, durante 1994, 1995 y 1996 el programa promovió el desarrollo de la evaluación en seis áreas definidas de la siguiente mane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 - progresar en la construcción de una experiencia europea en el campo de la evaluación ex ante y ex pos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2 </w:t>
      </w:r>
      <w:r>
        <w:rPr>
          <w:rFonts w:cs="Times New Roman" w:ascii="Times New Roman" w:hAnsi="Times New Roman"/>
          <w:b/>
          <w:sz w:val="22"/>
        </w:rPr>
        <w:t>-</w:t>
      </w:r>
      <w:r>
        <w:rPr>
          <w:rFonts w:cs="Times New Roman" w:ascii="Times New Roman" w:hAnsi="Times New Roman"/>
          <w:sz w:val="22"/>
        </w:rPr>
        <w:t xml:space="preserve"> importar métodos para medir los efectos sobre el empleo buscando soluciones dentro de los Estados miembro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3 </w:t>
      </w:r>
      <w:r>
        <w:rPr>
          <w:rFonts w:cs="Times New Roman" w:ascii="Times New Roman" w:hAnsi="Times New Roman"/>
          <w:b/>
          <w:sz w:val="22"/>
        </w:rPr>
        <w:t>-</w:t>
      </w:r>
      <w:r>
        <w:rPr>
          <w:rFonts w:cs="Times New Roman" w:ascii="Times New Roman" w:hAnsi="Times New Roman"/>
          <w:sz w:val="22"/>
        </w:rPr>
        <w:t xml:space="preserve"> desarrollar un "saber hacer" adaptado a los nuevos problemas encontrados en las evaluaciones intermedias realizadas en colaboració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4 </w:t>
      </w:r>
      <w:r>
        <w:rPr>
          <w:rFonts w:cs="Times New Roman" w:ascii="Times New Roman" w:hAnsi="Times New Roman"/>
          <w:b/>
          <w:sz w:val="22"/>
        </w:rPr>
        <w:t>-</w:t>
      </w:r>
      <w:r>
        <w:rPr>
          <w:rFonts w:cs="Times New Roman" w:ascii="Times New Roman" w:hAnsi="Times New Roman"/>
          <w:sz w:val="22"/>
        </w:rPr>
        <w:t xml:space="preserve"> adaptar los nuevos instrumentos a la evaluación de los Fondos Estructurales</w:t>
      </w:r>
    </w:p>
    <w:p>
      <w:pPr>
        <w:pStyle w:val="Normal"/>
        <w:rPr>
          <w:rFonts w:ascii="Times New Roman" w:hAnsi="Times New Roman" w:cs="Times New Roman"/>
          <w:b/>
          <w:b/>
          <w:sz w:val="22"/>
        </w:rPr>
      </w:pPr>
      <w:r>
        <w:rPr>
          <w:rFonts w:cs="Times New Roman" w:ascii="Times New Roman" w:hAnsi="Times New Roman"/>
          <w:sz w:val="22"/>
        </w:rPr>
        <w:t xml:space="preserve"> </w:t>
      </w:r>
    </w:p>
    <w:p>
      <w:pPr>
        <w:pStyle w:val="Normal"/>
        <w:rPr/>
      </w:pPr>
      <w:r>
        <w:rPr>
          <w:rFonts w:cs="Times New Roman" w:ascii="Times New Roman" w:hAnsi="Times New Roman"/>
          <w:sz w:val="22"/>
        </w:rPr>
        <w:t xml:space="preserve">5 </w:t>
      </w:r>
      <w:r>
        <w:rPr>
          <w:rFonts w:cs="Times New Roman" w:ascii="Times New Roman" w:hAnsi="Times New Roman"/>
          <w:b/>
          <w:sz w:val="22"/>
        </w:rPr>
        <w:t xml:space="preserve">- </w:t>
      </w:r>
      <w:r>
        <w:rPr>
          <w:rFonts w:cs="Times New Roman" w:ascii="Times New Roman" w:hAnsi="Times New Roman"/>
          <w:sz w:val="22"/>
        </w:rPr>
        <w:t>difundir las competencias profesionales dentro de los servicios europeo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6 </w:t>
      </w:r>
      <w:r>
        <w:rPr>
          <w:rFonts w:cs="Times New Roman" w:ascii="Times New Roman" w:hAnsi="Times New Roman"/>
          <w:b/>
          <w:sz w:val="22"/>
        </w:rPr>
        <w:t>-</w:t>
      </w:r>
      <w:r>
        <w:rPr>
          <w:rFonts w:cs="Times New Roman" w:ascii="Times New Roman" w:hAnsi="Times New Roman"/>
          <w:sz w:val="22"/>
        </w:rPr>
        <w:t xml:space="preserve"> facilitar el intercambio de información entre la Comunidad y sus soci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definitiva, las acciones desarrolladas en 1994, 1995 y 1996 tuvieron un objetivo común: progresar en la evaluación de los programas comunitari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5. PERSPECTIVAS Y RETOS DE FUTU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lgunos temas como los que siguen están siendo particularmente pertinentes durante 1997 y constituyen, asimismo, algunas de las incógnitas que se tratarán de resolver, en el ámbito de los Fondos Estructurales, en el futu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Método generalizable de medición de los efectos sobre el emple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Cómo desarrollar sobre la base de los resultados de las encuestas MEANS de 1995 y 1996, un método de uso fácil por los Comités de Seguimien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La consolidación de los sistemas de indicador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Cómo se pueden construir los indicadores para responder a las expectativas de los Comités de Seguimiento, facilitando al mismo tiempo las necesidades de la Comisión europea en materia de agregación y comparación internacional?.</w:t>
      </w:r>
      <w:r>
        <w:br w:type="page"/>
      </w:r>
    </w:p>
    <w:p>
      <w:pPr>
        <w:pStyle w:val="Normal"/>
        <w:rPr>
          <w:rFonts w:ascii="Times New Roman" w:hAnsi="Times New Roman" w:cs="Times New Roman"/>
          <w:b/>
          <w:b/>
          <w:sz w:val="22"/>
        </w:rPr>
      </w:pPr>
      <w:r>
        <w:rPr>
          <w:rFonts w:cs="Times New Roman" w:ascii="Times New Roman" w:hAnsi="Times New Roman"/>
          <w:b/>
          <w:sz w:val="22"/>
        </w:rPr>
        <w:t>. La realización de evaluaciones intermedia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Cómo definir el mínimo común denominador de estas evaluaciones que se hacen de manera descentralizada?. ¿Cómo concentrar, por otro lado, los trabajos sobre los programas (o los subprogramas) que más lo necesit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La evaluación de los Programas de Iniciativa Comunitari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Cómo aumentar su utilidad para la Comisión teniendo en cuenta la especificidad organizacional de este tipo de interven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Cómo decidir el coste y la duración de una evaluació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Los Comités de Seguimiento adolecen de falta de referencias operativas para decidir la cuantía presupuestaria y el calendario teniendo en cuenta las realidades nacionales y las obligaciones profesion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Los métodos de control de calidad de las evaluacion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Cúales son los diferentes pasos (trámites, gestiones) y claves de análisis de las capacidades y debilidades aplicables a la evaluación de los Fondos Estructurales y, particularmente, a la evaluación intermedi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Evaluar los efectos de sinergia y otros efectos conexos</w:t>
      </w:r>
      <w:r>
        <w:rPr>
          <w:rFonts w:cs="Times New Roman" w:ascii="Times New Roman" w:hAnsi="Times New Roman"/>
          <w:sz w:val="22"/>
        </w:rPr>
        <w:t xml:space="preserve"> </w:t>
      </w:r>
      <w:r>
        <w:rPr>
          <w:rFonts w:cs="Times New Roman" w:ascii="Times New Roman" w:hAnsi="Times New Roman"/>
          <w:b/>
          <w:sz w:val="22"/>
        </w:rPr>
        <w:t>(Por ejemplo medio ambiente)</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Realización de la segunda parte de la evaluación piloto, efectos de sinergia y adaptación del método a los efectos que no se contemplan directamente en los programas como los efectos sobre el entorno y sobre la igualdad de oportunidades.</w:t>
      </w:r>
      <w:r>
        <w:rPr>
          <w:rFonts w:cs="Times New Roman" w:ascii="Times New Roman" w:hAnsi="Times New Roman"/>
          <w:b/>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footerReference w:type="default" r:id="rId2"/>
      <w:footnotePr>
        <w:numFmt w:val="decimal"/>
      </w:footnotePr>
      <w:type w:val="nextPage"/>
      <w:pgSz w:w="11880" w:h="16820"/>
      <w:pgMar w:left="1701" w:right="1418" w:gutter="0" w:header="0" w:top="1418" w:footer="6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520" w:hanging="520"/>
        <w:rPr/>
      </w:pPr>
      <w:r>
        <w:rPr>
          <w:rStyle w:val="FootnoteCharacters"/>
        </w:rPr>
        <w:footnoteRef/>
      </w:r>
      <w:r>
        <w:rPr/>
        <w:tab/>
        <w:t>"Programme européen d´analyse métrhologique pour l´evaluation des politiques structurelles: étude de définition", Rapport pour la C.C.E. (DGXXII), mars 1992. CEOPS/ENTPE).</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Bookman;Bookman Old Style" w:hAnsi="Bookman;Bookman Old Style" w:eastAsia="Times New Roman" w:cs="Bookman;Bookman Old Style"/>
      <w:color w:val="000000"/>
      <w:sz w:val="24"/>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Footnote">
    <w:name w:val="Footnote Text"/>
    <w:basedOn w:val="Normal"/>
    <w:pPr/>
    <w:rPr>
      <w:sz w:val="20"/>
    </w:rPr>
  </w:style>
  <w:style w:type="paragraph" w:styleId="Pagenumber">
    <w:name w:val="page number"/>
    <w:basedOn w:val="Normal"/>
    <w:next w:val="Normal"/>
    <w:qFormat/>
    <w:pPr/>
    <w:rPr/>
  </w:style>
  <w:style w:type="paragraph" w:styleId="Textosinformato">
    <w:name w:val="Texto sin formato"/>
    <w:basedOn w:val="Normal"/>
    <w:qFormat/>
    <w:pPr>
      <w:spacing w:lineRule="auto" w:line="240"/>
      <w:jc w:val="left"/>
    </w:pPr>
    <w:rPr>
      <w:rFonts w:ascii="Courier New" w:hAnsi="Courier New" w:cs="Courier New"/>
      <w:color w:val="auto"/>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40:00Z</dcterms:created>
  <dc:creator>Lab. de informática Aplicada</dc:creator>
  <dc:description/>
  <dc:language>en-US</dc:language>
  <cp:lastModifiedBy>PROGRAM_1</cp:lastModifiedBy>
  <dcterms:modified xsi:type="dcterms:W3CDTF">1999-03-31T10:40:00Z</dcterms:modified>
  <cp:revision>2</cp:revision>
  <dc:subject/>
  <dc:title>LA EVALUACION DE LOS FONDOS ESTRUCTURALES: EL PROGRAMA MEANS</dc:title>
</cp:coreProperties>
</file>