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2"/>
          <w:u w:val="single"/>
        </w:rPr>
        <w:t>FALTA DE ARMONIZACION DE LA FISCALIDAD DIRECTA A NIVEL    INTERNACIONAL (el caso del gravamen del capital)</w:t>
      </w:r>
      <w:r>
        <w:rPr>
          <w:rStyle w:val="FootnoteAnchor"/>
          <w:rFonts w:ascii="Times New Roman" w:hAnsi="Times New Roman"/>
          <w:b/>
          <w:sz w:val="22"/>
          <w:u w:val="single"/>
        </w:rPr>
        <w:footnoteReference w:id="2"/>
      </w:r>
    </w:p>
    <w:p>
      <w:pPr>
        <w:pStyle w:val="Normal"/>
        <w:bidi w:val="0"/>
        <w:jc w:val="left"/>
        <w:rPr>
          <w:rFonts w:ascii="Times New Roman" w:hAnsi="Times New Roman"/>
          <w:sz w:val="22"/>
        </w:rPr>
      </w:pPr>
      <w:r>
        <w:rPr>
          <w:rFonts w:ascii="Times New Roman" w:hAnsi="Times New Roman"/>
          <w:sz w:val="22"/>
        </w:rPr>
      </w:r>
    </w:p>
    <w:p>
      <w:pPr>
        <w:pStyle w:val="Normal"/>
        <w:bidi w:val="0"/>
        <w:ind w:left="2880" w:hanging="0"/>
        <w:jc w:val="left"/>
        <w:rPr>
          <w:rFonts w:ascii="Times New Roman" w:hAnsi="Times New Roman"/>
          <w:sz w:val="22"/>
        </w:rPr>
      </w:pPr>
      <w:r>
        <w:rPr>
          <w:rFonts w:ascii="Times New Roman" w:hAnsi="Times New Roman"/>
          <w:sz w:val="22"/>
        </w:rPr>
      </w:r>
    </w:p>
    <w:p>
      <w:pPr>
        <w:pStyle w:val="Normal"/>
        <w:bidi w:val="0"/>
        <w:ind w:left="2880" w:hanging="0"/>
        <w:jc w:val="left"/>
        <w:rPr>
          <w:rFonts w:ascii="Times New Roman" w:hAnsi="Times New Roman"/>
          <w:sz w:val="22"/>
        </w:rPr>
      </w:pPr>
      <w:r>
        <w:rPr>
          <w:rFonts w:ascii="Times New Roman" w:hAnsi="Times New Roman"/>
          <w:sz w:val="22"/>
        </w:rPr>
      </w:r>
    </w:p>
    <w:p>
      <w:pPr>
        <w:pStyle w:val="Normal"/>
        <w:bidi w:val="0"/>
        <w:ind w:left="2880" w:hanging="0"/>
        <w:jc w:val="left"/>
        <w:rPr>
          <w:rFonts w:ascii="Times New Roman" w:hAnsi="Times New Roman"/>
          <w:sz w:val="22"/>
        </w:rPr>
      </w:pPr>
      <w:r>
        <w:rPr>
          <w:rFonts w:ascii="Times New Roman" w:hAnsi="Times New Roman"/>
          <w:sz w:val="22"/>
        </w:rPr>
      </w:r>
    </w:p>
    <w:p>
      <w:pPr>
        <w:pStyle w:val="Normal"/>
        <w:bidi w:val="0"/>
        <w:ind w:left="2880" w:hanging="0"/>
        <w:jc w:val="left"/>
        <w:rPr/>
      </w:pPr>
      <w:r>
        <w:rPr>
          <w:rFonts w:ascii="Times New Roman" w:hAnsi="Times New Roman"/>
          <w:sz w:val="22"/>
        </w:rPr>
        <w:t>Víctor A. Valverde Gómez</w:t>
      </w:r>
    </w:p>
    <w:p>
      <w:pPr>
        <w:pStyle w:val="Normal"/>
        <w:bidi w:val="0"/>
        <w:ind w:left="2880" w:hanging="0"/>
        <w:jc w:val="left"/>
        <w:rPr/>
      </w:pPr>
      <w:r>
        <w:rPr>
          <w:rFonts w:ascii="Times New Roman" w:hAnsi="Times New Roman"/>
          <w:sz w:val="22"/>
        </w:rPr>
        <w:t>Universidad de Valladolid (Profesor Titular)</w:t>
      </w:r>
    </w:p>
    <w:p>
      <w:pPr>
        <w:pStyle w:val="Normal"/>
        <w:bidi w:val="0"/>
        <w:ind w:left="2880" w:hanging="0"/>
        <w:jc w:val="left"/>
        <w:rPr/>
      </w:pPr>
      <w:r>
        <w:rPr>
          <w:rFonts w:ascii="Times New Roman" w:hAnsi="Times New Roman"/>
          <w:sz w:val="22"/>
        </w:rPr>
        <w:t>The University of Michigan (Visiting Scholar)</w:t>
      </w:r>
    </w:p>
    <w:p>
      <w:pPr>
        <w:pStyle w:val="Normal"/>
        <w:bidi w:val="0"/>
        <w:spacing w:lineRule="auto" w:line="360"/>
        <w:jc w:val="left"/>
        <w:rPr/>
      </w:pPr>
      <w:r>
        <w:rPr>
          <w:rFonts w:ascii="Times New Roman" w:hAnsi="Times New Roman"/>
          <w:sz w:val="22"/>
        </w:rPr>
        <w:tab/>
      </w:r>
    </w:p>
    <w:p>
      <w:pPr>
        <w:pStyle w:val="Normal"/>
        <w:bidi w:val="0"/>
        <w:spacing w:lineRule="auto" w:line="360"/>
        <w:jc w:val="left"/>
        <w:rPr>
          <w:rFonts w:ascii="Times New Roman" w:hAnsi="Times New Roman"/>
          <w:b/>
          <w:b/>
          <w:sz w:val="22"/>
          <w:u w:val="single"/>
        </w:rPr>
      </w:pPr>
      <w:r>
        <w:rPr>
          <w:rFonts w:ascii="Times New Roman" w:hAnsi="Times New Roman"/>
          <w:b/>
          <w:sz w:val="22"/>
          <w:u w:val="single"/>
        </w:rPr>
      </w:r>
    </w:p>
    <w:p>
      <w:pPr>
        <w:pStyle w:val="Normal"/>
        <w:bidi w:val="0"/>
        <w:spacing w:lineRule="auto" w:line="360"/>
        <w:jc w:val="left"/>
        <w:rPr/>
      </w:pPr>
      <w:r>
        <w:rPr>
          <w:rFonts w:ascii="Times New Roman" w:hAnsi="Times New Roman"/>
          <w:sz w:val="22"/>
        </w:rPr>
        <w:tab/>
        <w:t>La internacionalización de la economía cambia necesariamente el nivel de análisis de la Hacienda Pública. Tradicionalmente, la disciplina de la Hacienda Pública ha venido realizando sus análisis bajo la tradicional asunción de economías cerradas. Los modelos hacendísticos tradicionales no han venido teniendo en cuenta, porque no se consideraba necesario, las consecuencias que de las diferentes figuras impositivas, y en especial de los impuestos directos, pueden derivarse en un mundo de economías abiertas. Un escenario de economías cerradas dota al legislador de una gran autonomía a la hora de diseñar el sistema impositivo, ya que tal escenario impide la transmisión de los efectos de la regulación fiscal nacional a otros países, - y viceversa- . Sin embargo, la internacionalización de las actividades económicas tiene profundas implicaciones para los sistemas impositivos. La apertura de las economías altera las reglas del juego y las consecuencias que del diseño del sistema fiscal por el que opte un determinado país pueden derivarse. En la presente comunicación vamos a referirnos a modo de introducción a los problemas asociados a las dos siguientes realidades:    a) En un mundo de economías abiertas los factores de producción - en especial el capital</w:t>
      </w:r>
      <w:r>
        <w:rPr>
          <w:rStyle w:val="FootnoteAnchor"/>
          <w:rFonts w:ascii="Times New Roman" w:hAnsi="Times New Roman"/>
          <w:sz w:val="22"/>
        </w:rPr>
        <w:footnoteReference w:id="3"/>
      </w:r>
      <w:r>
        <w:rPr>
          <w:rFonts w:ascii="Times New Roman" w:hAnsi="Times New Roman"/>
          <w:sz w:val="22"/>
        </w:rPr>
        <w:t xml:space="preserve"> - pueden desplazarse entre países. Tales movimientos pueden estar guiados por razones no sólo de estricta racionalidad económica: es probable que las diferentes regulaciones fiscales vigentes en los países del entorno estén ejerciendo una importante influencia en la dirección e intensidad de tales movimientos. b) En el nuevo entorno de economías abiertas los países deben competir entre sí por la recaudación de los ingresos tributarios. La división interjurisdiccional de los ingresos o    recaudaciones fiscales es una nueva cuestión emergente.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b/>
          <w:i/>
          <w:sz w:val="22"/>
        </w:rPr>
        <w:t>El diseño de la fiscalidad de las operaciones de carácter internacional</w:t>
      </w:r>
      <w:r>
        <w:rPr>
          <w:rStyle w:val="FootnoteAnchor"/>
          <w:rFonts w:ascii="Times New Roman" w:hAnsi="Times New Roman"/>
          <w:b/>
          <w:i/>
          <w:sz w:val="22"/>
        </w:rPr>
        <w:footnoteReference w:id="4"/>
      </w:r>
      <w:r>
        <w:rPr>
          <w:rFonts w:ascii="Times New Roman" w:hAnsi="Times New Roman"/>
          <w:b/>
          <w:i/>
          <w:sz w:val="22"/>
        </w:rPr>
        <w:t xml:space="preserve">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 xml:space="preserve">Dos son los principios teóricos alternativos que pueden inspirar el diseño de los aspectos internacionales de un sistema fiscal: el principio de residencia o renta mundial -la autoridad tributaria somete a gravamen la renta mundial de sus residentes, sin ejercer jurisdicción sobre los no residentes-, y el principio de fuente o territorialidad -la autoridad tributaria somete a gravamen las rentas generadas en su territorio con indepedencia de quien sea su perceptor, dejando exentas de gravamen las rentas de sus residentes de fuente extranjera-. En la práctica, estos principios no son excluyentes; de hecho, los sistemas fiscales de las economías occidentales se construyen sobre la combinación de ambos. La aplicación de tales principios, a través del desarrollo de los criterios de conexión personal y conexión real a la jurisdicción tributaria, desemboca en un complejo entramado de normas -muchas veces no inspirado en criterios de eficiencia económica, sino en la pretensión de la extensión máxima de la jurisdicción fiscal nacional- cuya interacción con las de otras legislaciones nacionales en el plano internacional provoca situaciones y problemas poco deseables.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 xml:space="preserve">El primer conflicto derivado de la fiscalidad de las operaciones de carácter internacional es el del </w:t>
      </w:r>
      <w:r>
        <w:rPr>
          <w:rFonts w:ascii="Times New Roman" w:hAnsi="Times New Roman"/>
          <w:i/>
          <w:sz w:val="22"/>
        </w:rPr>
        <w:t>solapamiento de jurisdicciones</w:t>
      </w:r>
      <w:r>
        <w:rPr>
          <w:rFonts w:ascii="Times New Roman" w:hAnsi="Times New Roman"/>
          <w:sz w:val="22"/>
        </w:rPr>
        <w:t>. Así, es frecuente que en tal tipo de operaciones surjan problemas de doble imposición jurídica internacional (DIJI) y de doble imposición económica internacional (DIEI). Tales circunstancias atentan a los principios de eficiencia y equidad. Los diferentes países disponen de reglas en sus respectivos ordenamientos jurídicos que tratan de solventar dichos problemas. Estas reglas, aunque necesarias, han demostrado ser insuficientes para responder de un modo satisfactorio a la complejidad de las situaciones que pueden plantearse en la esfera internacional. Por tal razón, organizaciones internacionales como la OCDE y la ONU han redactado modelos de Tratados Bilaterales en materia impositiva, y han alentado a los diferentes países a su adopción y firma. La firma de Tratados Bilaterales supone un claro avance en el intento de facilitar el desarrollo de las relaciones económicas internacionales - al asegurar el reparto del gravamen según tipos de renta entre países, permitir la eliminación de la DIJI, y prevenir la evasión fiscal -. En la actualidad, el número de Tratados bilaterales vigentes se acerca a los 1500.</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b/>
          <w:i/>
          <w:sz w:val="22"/>
        </w:rPr>
        <w:t>Sistemas fiscales vigentes vs imposición óptima</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Uno de los conflictos típicos en Hacienda Pública Internacional es la divergencia existente entre los postulados teóricos de la imposición óptima en economías abiertas y el diseño de los sistemas fiscales vigentes en las economías occidentales.</w:t>
        <w:tab/>
        <w:t xml:space="preserve">La evaluación de la consistencia de un sistema de fiscalidad directa en un contexto de economías abiertas puede realizarse tomando dos puntos de referencia alternativos: el objetivo de la maximización del bienestar nacional, y el objetivo de la eficiente asignación de recursos a nivel mundial.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El bienestar nacional cuando nos encontramos en un mundo de economías abiertas pasa a depender de dos factores: en primer lugar, de los niveles de producción o renta generados en el país. En este sentido, la maximización de la producción nacional reclama del sistema fiscal la deseable característica de la neutralidad, es decir, que no introduzca distorsiones en el sistema que conduzcan a un nivel de producción o renta inferior al que existiría en ausencia de impuestos. Si bien este criterio es el mismo que el que se utilizaría en el caso de economías cerradas, la diferencia fundamental estriba en que el sistema fiscal puede ahora incentivar entradas y salidas de capital (real) desde y hacia el exterior, algo que por definición no es posible en economías cerradas. Otra diferencia importante es no sólo ya la posibilidad de atraer y expulsar capital, sino además, la posibilidad de ver incrementada o disminuida la base imponible de la fiscalidad. Por lo tanto, el bienestar del país puede verse aumentado más allá, incluso tras haber alcanzado una eficiente asignación de los factores de producción -maximización de la producción-, si el país es capaz de obtener ingresos tributarios a los que antes tenía vedado el acceso, consecuencia de vivir en un mundo de economías cerradas, siendo tal ganancia a costa de otros países.</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 xml:space="preserve">El segundo criterio posible de evaluación es el de la eficiencia a nivel mundial. Un determinado stock de capital se encuentra eficientemente asignado cuando no es posible incrementar la producción mundial por medio de esquemas alternativos de localización internacional de dicho capital. El sistema fiscal cumple pues esta condición de neutralidad cuando los impuestos no afectan la elección inicial que en ausencia de impuestos hubieran realizado los empresarios con relación a la asignación internacional del capital existente; (desde el punto de vista de la eficiencia global el reparto de los ingresos tributarios entre los diferentes países pasa a ser una cuestión secundaria).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i/>
          <w:sz w:val="22"/>
        </w:rPr>
        <w:t xml:space="preserve">La eficiente asignación de recursos a nivel nacional: </w:t>
      </w:r>
      <w:r>
        <w:rPr>
          <w:rFonts w:ascii="Times New Roman" w:hAnsi="Times New Roman"/>
          <w:sz w:val="22"/>
        </w:rPr>
        <w:t xml:space="preserve">Los efectos de la regulación fiscal en un mundo de economías abiertas sobre la asignación eficiente de los recursos a nivel nacional debe estudiarse desde una doble perspectiva: desde el punto de vista de las exportaciones de capital real y desde la perspectiva de las importaciones de dicho factor de producción.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El modelo de referencia básico indica que si el resto del mundo no somete a gravamen las rentas derivadas del capital, no sería óptimo para el bienestar de un determinado país el gravar tales rentas</w:t>
      </w:r>
      <w:r>
        <w:rPr>
          <w:rStyle w:val="FootnoteAnchor"/>
          <w:rFonts w:ascii="Times New Roman" w:hAnsi="Times New Roman"/>
          <w:sz w:val="22"/>
        </w:rPr>
        <w:footnoteReference w:id="5"/>
      </w:r>
      <w:r>
        <w:rPr>
          <w:rFonts w:ascii="Times New Roman" w:hAnsi="Times New Roman"/>
          <w:sz w:val="22"/>
        </w:rPr>
        <w:t>. ¿Cuáles serían las soluciones óptimas si las rentas del capital son objeto de gravamen en el resto del mundo?. Desde el punto de vista de las exportaciones de capital, el sistema fiscal óptimo sería aquel que considerase los impuestos pagados en el extranjero como un simple coste de producción, de manera que se permitiría deducir dicho coste de la base imponible (“deduction system”), y no del impuesto final a pagar (“foreign tax credit system”). De este modo se aseguraría que la conducta individual de los empresarios derivase en un comportamiento maximizador del bienestar nacional: las exportaciones de capital tendrían lugar siempre que la rentabilidad neta de impuestos extranjeros -pues el pago de tales impuestos no contribuye al bienestar nacional- excedieran el coste de oportunidad de tales exportaciones (representado por la rentabilidad bruta de la inversión en territorio nacional, la cual incluye cualquier impuesto pagado a la administración tributaria nacional). Desde el punto de vista de las importaciones de capital, el sistema de gravamen del capital extranjero que maximiza el bienestar nacional dependerá del tratamiento que el país de residencia del inversor otorgue a dichas rentas; si el país de residencia aplica el sistema de exención o el de deducción, el país de origen no debe gravar tales rentas; si el país de residencia aplica el sistema de “full foreign tax credit” con no diferimiento de la tributación de la renta de fuente extranjera (“deferral”), la solución óptima sería gravar las rentas del capital al mismo tipo que el país de residencia; finalmente, si el sistema vigente en el país de residencia es “foreign tax credit” con “tax sparing clause”, la solución óptima sería una combinación de gravamen y subsidio</w:t>
      </w:r>
      <w:r>
        <w:rPr>
          <w:rStyle w:val="FootnoteAnchor"/>
          <w:rFonts w:ascii="Times New Roman" w:hAnsi="Times New Roman"/>
          <w:sz w:val="22"/>
        </w:rPr>
        <w:footnoteReference w:id="6"/>
      </w:r>
      <w:r>
        <w:rPr>
          <w:rFonts w:ascii="Times New Roman" w:hAnsi="Times New Roman"/>
          <w:sz w:val="22"/>
        </w:rPr>
        <w:t xml:space="preserve">. </w:t>
      </w:r>
    </w:p>
    <w:p>
      <w:pPr>
        <w:pStyle w:val="Normal"/>
        <w:bidi w:val="0"/>
        <w:spacing w:lineRule="auto" w:line="360"/>
        <w:ind w:firstLine="72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i/>
          <w:sz w:val="22"/>
        </w:rPr>
        <w:t xml:space="preserve">La eficiente asignación de recursos a nivel mundial: </w:t>
      </w:r>
      <w:r>
        <w:rPr>
          <w:rFonts w:ascii="Times New Roman" w:hAnsi="Times New Roman"/>
          <w:sz w:val="22"/>
        </w:rPr>
        <w:t>Si todos los países aplican el principio de residencia combinado con el sistema de crédito fiscal</w:t>
      </w:r>
      <w:r>
        <w:rPr>
          <w:rStyle w:val="FootnoteAnchor"/>
          <w:rFonts w:ascii="Times New Roman" w:hAnsi="Times New Roman"/>
          <w:sz w:val="22"/>
        </w:rPr>
        <w:footnoteReference w:id="7"/>
      </w:r>
      <w:r>
        <w:rPr>
          <w:rFonts w:ascii="Times New Roman" w:hAnsi="Times New Roman"/>
          <w:sz w:val="22"/>
        </w:rPr>
        <w:t xml:space="preserve"> se logra el régimen de neutralidad en la exportación de capitales: la libre circulación del capital tendería a igualar la rentabilidad del capital real antes de impuestos entre los diferentes países, ya que cada contribuyente obtendría la misma rentabilidad después de impuestos por el ahorro canalizado hacia la financiación de inversiones tanto domésticas como en el exterior</w:t>
      </w:r>
      <w:r>
        <w:rPr>
          <w:rStyle w:val="FootnoteAnchor"/>
          <w:rFonts w:ascii="Times New Roman" w:hAnsi="Times New Roman"/>
          <w:sz w:val="22"/>
        </w:rPr>
        <w:footnoteReference w:id="8"/>
      </w:r>
      <w:r>
        <w:rPr>
          <w:rFonts w:ascii="Times New Roman" w:hAnsi="Times New Roman"/>
          <w:sz w:val="22"/>
        </w:rPr>
        <w:t>. Un régimen pues de neutralidad de exportación de capitales tiende a asegurar una eficiente asignación de la inversión real entre los diferentes países, ya que, dado que la tasa de rentabilidad antes de impuestos no es más que la productividad marginal del capital, una igualación de tales tasas de rentabilidad implica que ninguna ganancia de producto puede tener lugar como consecuencia de la reasignación del capital real de un país a otro</w:t>
      </w:r>
      <w:r>
        <w:rPr>
          <w:rStyle w:val="FootnoteAnchor"/>
          <w:rFonts w:ascii="Times New Roman" w:hAnsi="Times New Roman"/>
          <w:sz w:val="22"/>
        </w:rPr>
        <w:footnoteReference w:id="9"/>
      </w:r>
      <w:r>
        <w:rPr>
          <w:rFonts w:ascii="Times New Roman" w:hAnsi="Times New Roman"/>
          <w:sz w:val="22"/>
        </w:rPr>
        <w:t>.</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Una    de las paradojas observadas en la teoría impositiva de la Hacienda Pública Internacional se deriva de lo descrito en las líneas anteriores: el modelo empleado sugiere que los países no deben gravar el capital en origen</w:t>
      </w:r>
      <w:r>
        <w:rPr>
          <w:rStyle w:val="FootnoteAnchor"/>
          <w:rFonts w:ascii="Times New Roman" w:hAnsi="Times New Roman"/>
          <w:sz w:val="22"/>
        </w:rPr>
        <w:footnoteReference w:id="10"/>
      </w:r>
      <w:r>
        <w:rPr>
          <w:rFonts w:ascii="Times New Roman" w:hAnsi="Times New Roman"/>
          <w:sz w:val="22"/>
        </w:rPr>
        <w:t xml:space="preserve">. Sin embargo, todos los países introducen en su legislación tal tipo de gravamen . Es preciso por lo tanto profundizar en el análisis de las circunstancias de tal discrepancia, con el fin de poder formular recomendaciones de política económica adecuadas a la realidad y de ejecución factible. Entre los aspectos a considerar en el futuro deberá prestarse especial atención a consideraciones como: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 xml:space="preserve">a) la incorporación en los modelos matemáticos de la complejidad institucional existente en este área de conocimiento, como por ejemplo: el diferente tratamiento fiscal de las rentas en el ordenamiento jurídico, el cual distingue en este sentido según los atributos legales del perceptor de las mismas (personas físicas residentes y no residentes; personas jurídicas societarias y no societarias, residentes y no residentes; filiales y establecimientos permanentes); la distinción en el tratamiento fiscal de las rentas según su tipificación legal -dividendos, intereses, royalties-, y según la fuente de la renta -rentas procedentes de inversiones directas y rentas procedentes de inversiones en cartera-; etc. </w:t>
      </w:r>
    </w:p>
    <w:p>
      <w:pPr>
        <w:pStyle w:val="Normal"/>
        <w:bidi w:val="0"/>
        <w:spacing w:lineRule="auto" w:line="360"/>
        <w:jc w:val="left"/>
        <w:rPr/>
      </w:pPr>
      <w:r>
        <w:rPr>
          <w:rFonts w:ascii="Times New Roman" w:hAnsi="Times New Roman"/>
          <w:sz w:val="22"/>
        </w:rPr>
        <w:tab/>
        <w:t>b) la posibilidad de que en realidad el capital no esté sujeto a gravamen</w:t>
      </w:r>
      <w:r>
        <w:rPr>
          <w:rStyle w:val="FootnoteAnchor"/>
          <w:rFonts w:ascii="Times New Roman" w:hAnsi="Times New Roman"/>
          <w:sz w:val="22"/>
        </w:rPr>
        <w:footnoteReference w:id="11"/>
      </w:r>
      <w:r>
        <w:rPr>
          <w:rFonts w:ascii="Times New Roman" w:hAnsi="Times New Roman"/>
          <w:sz w:val="22"/>
        </w:rPr>
        <w:t xml:space="preserve"> . Puede ocurrir que eliminando la imposición sobre el capital, con una adecuada reforma del sistema fiscal, se alcance el sorprendente resultado de no afectar excesivamente el nivel de ingresos tributarios. </w:t>
      </w:r>
    </w:p>
    <w:p>
      <w:pPr>
        <w:pStyle w:val="Normal"/>
        <w:bidi w:val="0"/>
        <w:spacing w:lineRule="auto" w:line="360"/>
        <w:jc w:val="left"/>
        <w:rPr/>
      </w:pPr>
      <w:r>
        <w:rPr>
          <w:rFonts w:ascii="Times New Roman" w:hAnsi="Times New Roman"/>
          <w:sz w:val="22"/>
        </w:rPr>
        <w:tab/>
        <w:t>c) la falta de realismo de algunos de los supuestos de partida (perfecta movilidad del capital)</w:t>
      </w:r>
    </w:p>
    <w:p>
      <w:pPr>
        <w:pStyle w:val="Normal"/>
        <w:bidi w:val="0"/>
        <w:spacing w:lineRule="auto" w:line="360"/>
        <w:jc w:val="left"/>
        <w:rPr/>
      </w:pPr>
      <w:r>
        <w:rPr>
          <w:rFonts w:ascii="Times New Roman" w:hAnsi="Times New Roman"/>
          <w:sz w:val="22"/>
        </w:rPr>
        <w:tab/>
      </w:r>
    </w:p>
    <w:p>
      <w:pPr>
        <w:pStyle w:val="Normal"/>
        <w:bidi w:val="0"/>
        <w:spacing w:lineRule="auto" w:line="360"/>
        <w:jc w:val="left"/>
        <w:rPr/>
      </w:pPr>
      <w:r>
        <w:rPr>
          <w:rFonts w:ascii="Times New Roman" w:hAnsi="Times New Roman"/>
          <w:b/>
          <w:i/>
          <w:sz w:val="22"/>
        </w:rPr>
        <w:t>La defensa de la base imponible</w:t>
      </w:r>
      <w:r>
        <w:rPr>
          <w:rFonts w:ascii="Times New Roman" w:hAnsi="Times New Roman"/>
          <w:b/>
          <w:sz w:val="22"/>
        </w:rPr>
        <w:t xml:space="preserve">: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 xml:space="preserve">Una preocupación que surge asociada al creciente proceso de internacionalización de la actividad económica es el de la defensa de la base imponible ante la creciente competición observada a nivel internacional por la captación de ingresos tributarios. Los grupos multinacionales pueden diseñar diversas estrategias con el fin de reducir la factura fiscal consolidada del grupo. Su presencia en diversas jurisdicciones fiscales les permite hacer aflorar sus beneficios en aquellos territorios donde el tratamiento fiscal es más favorable. Por lo tanto, las diferencias fiscales entre países no sólo van a afectar la localización del capital real, sino también la localización contable de los beneficios de las empresas multinacionales.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Debe tenerse presente que elevados tipos pueden desembocar en potenciales reducciones de la base imponible aun cuando el país aplique la técnica del “foreign tax credit” -la cual favorece en principio al país con más elevada imposición</w:t>
      </w:r>
      <w:r>
        <w:rPr>
          <w:rStyle w:val="FootnoteAnchor"/>
          <w:rFonts w:ascii="Times New Roman" w:hAnsi="Times New Roman"/>
          <w:sz w:val="22"/>
        </w:rPr>
        <w:footnoteReference w:id="12"/>
      </w:r>
      <w:r>
        <w:rPr>
          <w:rFonts w:ascii="Times New Roman" w:hAnsi="Times New Roman"/>
          <w:sz w:val="22"/>
        </w:rPr>
        <w:t xml:space="preserve">-,    al incentivar a la realización de operaciones de planificación fiscal internacional. El contribuyente mutlinacional puede hacer disminuir su base imponible frente a la jurisdicción de su país de residencia, a la vez que hacer aflorar sus rentas en zonas de baja imposición, a través de técnicas como: la realización de operaciones de compra-venta con precios simulados entre corporaciones vinculadas, la realización de operaciones de ingeniería financiera también entre sociedades vinculadas, y la utilización de paraísos fiscales. Un simple ejemplo puede darnos una idea de la relevancia que tiene la utilización de tales técnicas: en la Comunidad Europea el 50% de las operaciones realizadas entre empresas se realizan bajo precios de transferencia. Por tal razón, el actual diseño de la normativa referida a la fiscalidad de operaciones internacionales, lejos de ser una aplicación directa e inmediata de los principios generales que rigen esta materia, es el resultado de un largo proceso de esfuerzos por parte del legislador fiscal de “cerrar agujeros”, a medida que va descubriendo las diferentes técnicas utilizadas por los contribuyentes (y los gobiernos extranjeros) con el fin organizar sus asuntos sacando ventaja de las reglas fiscales nacionales.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tabs>
          <w:tab w:val="left" w:pos="720" w:leader="none"/>
        </w:tabs>
        <w:bidi w:val="0"/>
        <w:spacing w:lineRule="auto" w:line="360"/>
        <w:jc w:val="left"/>
        <w:rPr/>
      </w:pPr>
      <w:r>
        <w:rPr>
          <w:rFonts w:ascii="Times New Roman" w:hAnsi="Times New Roman"/>
          <w:sz w:val="22"/>
        </w:rPr>
        <w:tab/>
        <w:t>Si las operaciones señaladas en las líneas anteriores surgen como consecuencia de las diferencias en los niveles de fiscalidad entre jurisdicciones fiscales, no es de extrañar que algunos estados se configuren de modo explícito como paraísos fiscales. Con el término paraísos fiscales nos queremos referir a un conjunto de países con muy bajos niveles de exigencia tributaria. Es conveniente sin embargo distinguir entre dos tipos de paraísos fiscales:    a) aquellos en los que se aplica un tipo impositivo reducido sobre la renta generada por la realización de actividades de produccion localizadas en su territorio. En este caso el objetivo perseguido por las autoridades del paraíso fiscal es atraer inversión real y fomentar la actividad económica en su territorio; b) y paraísos fiscales que ofertan tipos impositivos reducidos sobre la renta de los contribuyentes domiciliados en los mismos. Los países que se configuran como paraísos fiscales de esta segunda clase no pretenden sino ofrecer sus servicios a aquellos individuos    y sociedades que buscan minimizar su factura fiscal total a cambio de un determinado precio - el cual se materializa en los impuestos a pagar en dicho país, siempre menores por definición que en aquellos países que no se configuran como paraísos fiscales - .</w:t>
      </w:r>
    </w:p>
    <w:p>
      <w:pPr>
        <w:pStyle w:val="Normal"/>
        <w:tabs>
          <w:tab w:val="left" w:pos="720" w:leader="none"/>
        </w:tabs>
        <w:bidi w:val="0"/>
        <w:spacing w:lineRule="auto" w:line="360"/>
        <w:jc w:val="left"/>
        <w:rPr>
          <w:rFonts w:ascii="Times New Roman" w:hAnsi="Times New Roman"/>
          <w:sz w:val="22"/>
        </w:rPr>
      </w:pPr>
      <w:r>
        <w:rPr>
          <w:rFonts w:ascii="Times New Roman" w:hAnsi="Times New Roman"/>
          <w:sz w:val="22"/>
        </w:rPr>
      </w:r>
    </w:p>
    <w:p>
      <w:pPr>
        <w:pStyle w:val="Normal"/>
        <w:tabs>
          <w:tab w:val="left" w:pos="720" w:leader="none"/>
        </w:tabs>
        <w:bidi w:val="0"/>
        <w:spacing w:lineRule="auto" w:line="360"/>
        <w:jc w:val="left"/>
        <w:rPr/>
      </w:pPr>
      <w:r>
        <w:rPr>
          <w:rFonts w:ascii="Times New Roman" w:hAnsi="Times New Roman"/>
          <w:sz w:val="22"/>
        </w:rPr>
        <w:tab/>
        <w:t>En ambos casos existen fuertes incentivos para el desvío de rentas hacia dichos países por parte de aquellas personas físicas y jurídicas que disponen de los medios adecuados para ello. Incluso en el caso de los paraísos fiscales del primer tipo, éstos se benefician de modo indirecto de operaciones de desvío de rentas, si bien como ya señalamos, su objetivo fundamental es atraer actividad económica hacia el país. Es fácil comprender que una multinacional con una filial en un paraíso fiscal de tales características tiene claros incentivos para reportar beneficios obtenidos en jurisdicciones con altos tipos impositivos en la jurisdicción del paraíso. De hecho no es coincidencia el que tales paraísos fiscales oferten bajos tipos efectivos a través de bajos tipos estatutarios -o nominales-. Bajos tipos efectivos pueden conseguirse a través de altos tipos estatutarios o nominales, combinados con generosos créditos a la inversión o con ventajosos esquemas de amortización. Pero de seguirse esta política, el país dejaría de ser un imán para el desvío de rentas. Solo sería atractivo para actividades económicas de carácter real.</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 xml:space="preserve">El uso de la planificación fiscal internacional y el surgimiento de paraísos fiscales ponen en peligro la integridad de los sistemas fiscales y son una amenaza en términos de potenciales pérdidas recaudatorias. No es extraño por ello que algunos estados hayan decidido incluir en sus ordenamientos normas para mitigar sus efectos. Así, los países del entorno de la OCDE están comenzando a introducir en su normativa la regulación de operaciones entre sociedades vinculadas residentes y no residentes (regulación de precios de transferencia, regulación de situaciones de infracapitalización), las operaciones de sociedades residentes con paraísos fiscales, la transparencia fiscal internacional (controlled foregin corporations), etc. Debe señalarse sin embargo que tales normas si bien mitigan, no eliminan los problemas de planificación fiscal internacional, y su eficacia está aun por ser demostrada.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b/>
          <w:i/>
          <w:sz w:val="22"/>
        </w:rPr>
        <w:t>Conclusiones:</w:t>
      </w:r>
      <w:r>
        <w:rPr>
          <w:rFonts w:ascii="Times New Roman" w:hAnsi="Times New Roman"/>
          <w:b/>
          <w:sz w:val="22"/>
        </w:rPr>
        <w:tab/>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t>En las dos últimas décadas hemos asistido a un crecimiento espectacular de las cifras tanto de comercio internacional como de flujos de inversión internacional. La intensificación de los acuerdos de libre comercio, mercados comunes y uniones económicas, permiten sospechar que la internacionalización de la actividad económica seguirá intensificándose en el futuro. Ello supone, como hemos tenido ocasión de presentar, si bien de modo muy general, la aparición de nuevos retos que resolver por el sistema impositivo. Es necesario por lo tanto un análisis minucioso de los actuales sistemas fiscales para evaluar su viabilidad y coherencia bajo las nuevas condiciones en las que deben ser aplicados. Para ello es preciso, además de profundizar en el análisis teórico, donde todavía quedan preguntas por responder, intensificar la realización de estudios empíricos que permitan estimar los efectos de las actuales regulaciones fiscales sobre la actividad económica internacional y la recaudación impositiva</w:t>
      </w:r>
      <w:r>
        <w:rPr>
          <w:rStyle w:val="FootnoteAnchor"/>
          <w:rFonts w:ascii="Times New Roman" w:hAnsi="Times New Roman"/>
          <w:sz w:val="22"/>
        </w:rPr>
        <w:footnoteReference w:id="13"/>
      </w:r>
      <w:r>
        <w:rPr>
          <w:rFonts w:ascii="Times New Roman" w:hAnsi="Times New Roman"/>
          <w:sz w:val="22"/>
        </w:rPr>
        <w:t xml:space="preserve">. </w:t>
      </w:r>
    </w:p>
    <w:p>
      <w:pPr>
        <w:pStyle w:val="Normal"/>
        <w:bidi w:val="0"/>
        <w:jc w:val="center"/>
        <w:rPr>
          <w:rFonts w:ascii="Times New Roman" w:hAnsi="Times New Roman"/>
          <w:b/>
          <w:b/>
          <w:sz w:val="22"/>
          <w:u w:val="single"/>
        </w:rPr>
      </w:pPr>
      <w:r>
        <w:rPr>
          <w:rFonts w:ascii="Times New Roman" w:hAnsi="Times New Roman"/>
          <w:b/>
          <w:sz w:val="22"/>
          <w:u w:val="single"/>
        </w:rPr>
      </w:r>
    </w:p>
    <w:p>
      <w:pPr>
        <w:pStyle w:val="Normal"/>
        <w:bidi w:val="0"/>
        <w:jc w:val="center"/>
        <w:rPr>
          <w:rFonts w:ascii="Times New Roman" w:hAnsi="Times New Roman"/>
          <w:b/>
          <w:b/>
          <w:sz w:val="22"/>
          <w:u w:val="single"/>
        </w:rPr>
      </w:pPr>
      <w:r>
        <w:rPr>
          <w:rFonts w:ascii="Times New Roman" w:hAnsi="Times New Roman"/>
          <w:b/>
          <w:sz w:val="22"/>
          <w:u w:val="single"/>
        </w:rPr>
      </w:r>
    </w:p>
    <w:p>
      <w:pPr>
        <w:pStyle w:val="Normal"/>
        <w:bidi w:val="0"/>
        <w:jc w:val="center"/>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rabajo realizado bajo los auspicios del programa MEC-Fulbright, Advanced Lecture and Research in the United States, durante la estancia del autor en The Office of Tax Policy Research, School Of Business Administration, The University of Michigan. El autor agradece los valiosos comentarios de Joel Slemrod, con quien guarda una gran deuda intelectual. Por supuesto, los posibles errores en el presente trabajo son responsabilidad únicamente de su autor.</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umimos en nuestra comunicación que el trabajo es factor inmóvil: no se desplaza entre países.</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ualquier economista que pretenda trabajar en este área de investigación debe previamente asimilar la legislación vigente al respecto. La complejidad de la normativa que gobierna esta parcela de la regulación fiscal reclama del investigador un conocimiento adecuado de la misma para la realización de trabajos de carácter tanto teórico como aplicado. Esta condición es especialmente exigente desde el punto de vista del análisis económico de los procesos inversión directa internacional, cuyo volumen ha crecido hasta cifras impensables hace 25 años. </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i no se hiciera así, el resultado final sería que el impuesto sobre el capital vendría en realidad siendo soportado en su totalidad por el factor trabajo, y además, tendría lugar un “deadweight loss” consecuencia, si el país es un país importador neto de capital, de una menor entrada de capital de la que tendría lugar en ausencia del gravamen sobre las rentas del capital - es decir, no se estaría maximizando la renta nacional - , y en caso de que el país fuera un exportador neto de capital, de una mayor salida de capital de la que se produciría en ausencia de tal gravamen, con la reducción consiguiente de la renta nacional en comparación con la situación disfrutada en ausencia de gravamen de las rentas del capital. En tal situación, si el país en cuestión pretendiera incrementar la recaudación impositiva, deberá optar por un gravamen directo sobre las rentas del trabajo en lugar de hacerlo vía gravamen rentas del capital, ya que en este segundo caso el resultado final seguiría siendo un incremento del gravamen sobre el factor trabajo -se traslada en su totalidad la carga impositiva al factor inmóvil-, introduciendo una distorsión innecesaria que disminuye la renta nacional.</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l gravamen es “pagado” por la administración tributaria extranjera (a través del crédito fiscal) mientras que el impuesto efectivamente soportado por la inversión es cero. Véase Gersowitz, 1987 </w:t>
      </w:r>
      <w:r>
        <w:rPr>
          <w:rFonts w:ascii="Times New Roman" w:hAnsi="Times New Roman"/>
          <w:i/>
        </w:rPr>
        <w:t xml:space="preserve">The Effects of Domestic Taxes on Foreign Private </w:t>
      </w:r>
      <w:r>
        <w:rPr>
          <w:rFonts w:ascii="Times New Roman" w:hAnsi="Times New Roman"/>
        </w:rPr>
        <w:t xml:space="preserve">Investment, en The Theory of  Taxation for Developing Countries, (Newbery &amp; Stern eds.) y Ault y Bradford 1990, </w:t>
      </w:r>
      <w:r>
        <w:rPr>
          <w:rFonts w:ascii="Times New Roman" w:hAnsi="Times New Roman"/>
          <w:i/>
        </w:rPr>
        <w:t xml:space="preserve">Taxing International Income: An Analysis of the U.S. System and its Ecnomic premises, </w:t>
      </w:r>
      <w:r>
        <w:rPr>
          <w:rFonts w:ascii="Times New Roman" w:hAnsi="Times New Roman"/>
        </w:rPr>
        <w:t>en Taxation in a Global Economy ( Razin &amp; Slemrod eds.).</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Tal resultado se alcanza si el sistema de crédito fiscal vigente es el sistema de crédito ilimitado, y si no es posible diferir el pago de impuestos por medio del mecanismo de la no repatriación de rentas. </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o cual no significa que todos los contribuyentes obtengan idénticas tasas de rentabilidad después de impuestos: éstas variarán en función del país de residencia de cada contribuyente.</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i todos los países aplican el principio de territorialidad combinado con el sistema de exención el resultado será la consecución del régimen de neutralidad en la importación de capitales. Por lo tanto, si asumimos la no discriminación en los países fuente con respecto a las inversiones extranjeras, y la aplicación del principio de exención en los países de residencia, el resultado será que el capital tanto doméstico como importado en cada jurisdicción competirá en igualdad de condiciones. La movilidad del capital tenderá a igualar los rendimientos después de impuestos recibidos por los ahorradores en los diferentes países, pero distorsionará la eficiente asignación del capital real al dar lugar a diferencias en el coste del capital entre países, salvo que todos los países aplicaran idénticos impuestos sobre los beneficios empresariales.</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lvo en los casos de aplicación de “foreign tax credit” por el país de residencia si lo que se pretende es maximizar el bienestar nacional, siempre que el gravamen no exceda del aplicado por el país de residencia, y salvo que todos los países apliquen el principio de territorialidad combinado con el sistema de exención siempre que aplicaran idénticos impuestos sobre los beneficios empresariales.</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sta afirmación, poco congruente a primera vista, alcanza pleno sentido si tenemos en cuenta las posibilidades de arbitraje que el actual sistema fiscal permite a los contribuyentes. El sistema actual grava las rentas del capital, pero permite deducir el coste de financiación del mismo -intereses-. Una adecuada planificación fiscal que aproveche la existencia de tipos progresivos en el IRPF y de supuestos de exención impositiva en sociedades, como en los casos de fondos de pensiones, permite explotar oportunidades de arbitraje a costa de la administración tributaria. La deducibilidad de los intereses nominales -y no reales-, la existencia de sistemas de depreciación acelerados, y la presencia de oportunidades de arbitraje son elementos que cuestionan si en realidad estamos recaudando en términos agregados ingresos tributarios a través del gravamen del capital. Véase a este respecto: Gordon, R. Slemrod, J. </w:t>
      </w:r>
      <w:r>
        <w:rPr>
          <w:rFonts w:ascii="Times New Roman" w:hAnsi="Times New Roman"/>
          <w:i/>
        </w:rPr>
        <w:t>Do We Collect any Revenue from Taxing Capital Income?</w:t>
      </w:r>
      <w:r>
        <w:rPr>
          <w:rFonts w:ascii="Times New Roman" w:hAnsi="Times New Roman"/>
        </w:rPr>
        <w:t xml:space="preserve"> Tax Policy and the Economy 2, 1988, pps 89-130. </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Uno de los problemas asociados al sistema de crédito fiscal es que su adopción elimina los incentivos fiscales que puedan diseñar terceros países para atraer la inversión extranjera. Aun más: cualquier incentivo fiscal diseñado por tales terceros países se transforma en una transferencia fiscal entre esos terceros países y el país de residencia. En definitiva, el sistema de crédito fiscal tiende a favorecer al país con mayor nivel de imposición, ya que los menores impuestos establecidos por el país fuente en lugar de beneficiar al contribuyente benefician al país de residencia: los incentivos fiscales ofrecidos por el país fuente son “absorbidos” por el país de residencia.</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bliografía omitida debido a las limitaciones de espacio. Aquellas personas interesadas en disponer de bibliografía sobre la materia pueden contactar con el autor en la siguiente dirección de correo electrónico: valverde@cpd.uva.es</w:t>
      </w:r>
    </w:p>
    <w:p>
      <w:pPr>
        <w:pStyle w:val="Footnote"/>
        <w:bidi w:val="0"/>
        <w:jc w:val="left"/>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style>
  <w:style w:type="paragraph" w:styleId="Envelopereturn">
    <w:name w:val="envelope return"/>
    <w:basedOn w:val="Normal"/>
    <w:qFormat/>
    <w:pPr/>
    <w:rPr>
      <w:sz w:val="20"/>
    </w:rPr>
  </w:style>
  <w:style w:type="paragraph" w:styleId="Footnote">
    <w:name w:val="Footnote Text"/>
    <w:basedOn w:val="Normal"/>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8</Words>
  <Characters>19098</Characters>
  <CharactersWithSpaces>1555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7:00Z</dcterms:created>
  <dc:creator>EW/LN/CB</dc:creator>
  <dc:description/>
  <cp:keywords>Ethan</cp:keywords>
  <dc:language>en-US</dc:language>
  <cp:lastModifiedBy/>
  <dcterms:modified xsi:type="dcterms:W3CDTF">1999-04-12T18:2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