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before="120" w:after="0"/>
        <w:outlineLvl w:val="0"/>
        <w:rPr/>
      </w:pPr>
      <w:r>
        <w:rPr>
          <w:sz w:val="32"/>
        </w:rPr>
        <w:t>Desarrollo rural y Turismo rural en Andalucía.</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jc w:val="right"/>
        <w:rPr/>
      </w:pPr>
      <w:r>
        <w:rPr>
          <w:rFonts w:ascii="Times New Roman" w:hAnsi="Times New Roman"/>
        </w:rPr>
        <w:t>M. Alonso Pérez y E. Furió-Blasco.</w:t>
      </w:r>
    </w:p>
    <w:p>
      <w:pPr>
        <w:pStyle w:val="Normal"/>
        <w:bidi w:val="0"/>
        <w:spacing w:lineRule="auto" w:line="360"/>
        <w:jc w:val="right"/>
        <w:rPr/>
      </w:pPr>
      <w:r>
        <w:rPr>
          <w:rFonts w:ascii="Times New Roman" w:hAnsi="Times New Roman"/>
        </w:rPr>
        <w:t>Dpt. Economia Aplicada- U. Valencia.</w:t>
      </w:r>
    </w:p>
    <w:p>
      <w:pPr>
        <w:pStyle w:val="Heading1"/>
        <w:numPr>
          <w:ilvl w:val="0"/>
          <w:numId w:val="0"/>
        </w:numPr>
        <w:bidi w:val="0"/>
        <w:spacing w:lineRule="atLeast" w:line="240"/>
        <w:outlineLvl w:val="0"/>
        <w:rPr/>
      </w:pPr>
      <w:r>
        <w:rPr/>
      </w:r>
    </w:p>
    <w:p>
      <w:pPr>
        <w:pStyle w:val="Heading1"/>
        <w:numPr>
          <w:ilvl w:val="0"/>
          <w:numId w:val="0"/>
        </w:numPr>
        <w:bidi w:val="0"/>
        <w:spacing w:lineRule="atLeast" w:line="240"/>
        <w:outlineLvl w:val="0"/>
        <w:rPr/>
      </w:pPr>
      <w:r>
        <w:rPr/>
        <w:t>Introducción.</w:t>
      </w:r>
    </w:p>
    <w:p>
      <w:pPr>
        <w:pStyle w:val="Normal"/>
        <w:bidi w:val="0"/>
        <w:spacing w:lineRule="auto" w:line="360"/>
        <w:rPr/>
      </w:pPr>
      <w:r>
        <w:rPr>
          <w:rFonts w:ascii="Times New Roman" w:hAnsi="Times New Roman"/>
        </w:rPr>
        <w:t>Pese a las múltiples diferencias regionales o territoriales, puede afirmarse en sentido general que la base económica del mundo rural rara vez se ha sustentado de un modo exclusivo en la agricultura, pues siempre ha contado con una cierta diversidad de actividades. Sin embargo, la actividad agraria ha sido durante mucho tiempo y en muchas áreas el principal sostén de su tejido social. Pero, en el escenario previsible de futuro, la agricultura no podrá sostener por sí sola el conjunto del tejido socioeconómico de las áreas rurales. De ello, hace tiempo que se es consciente a nivel comunitario, particularmente a nivel de la política agrícola común .</w:t>
      </w:r>
    </w:p>
    <w:p>
      <w:pPr>
        <w:pStyle w:val="Normal"/>
        <w:bidi w:val="0"/>
        <w:spacing w:lineRule="auto" w:line="360"/>
        <w:rPr/>
      </w:pPr>
      <w:r>
        <w:rPr>
          <w:rFonts w:ascii="Times New Roman" w:hAnsi="Times New Roman"/>
        </w:rPr>
        <w:t xml:space="preserve">Las tendencias básicas que está experimentando la agricultura pueden sintetizarse del siguiente modo (Cuadrado Roura, 1992): a) el aumento sostenido de las producciones; b) la estabilidad de la demanda; c) la apertura hacia espacios económicos más amplios, con el consiguiente debilitamiento de la </w:t>
      </w:r>
      <w:r>
        <w:rPr>
          <w:rFonts w:ascii="Times New Roman" w:hAnsi="Times New Roman"/>
          <w:i/>
        </w:rPr>
        <w:t xml:space="preserve">preferencia comunitaria; </w:t>
      </w:r>
      <w:r>
        <w:rPr>
          <w:rFonts w:ascii="Times New Roman" w:hAnsi="Times New Roman"/>
        </w:rPr>
        <w:t>d) un continuo descenso del factor trabajo empleado en la agricultura, con fuertes elevaciones de la productividad; e) hasta el presente, un ligero descenso en la utilización del factor tierra; f) una considerable disminución en el número de explotaciones agrarias, con la consiguiente concentración y aumento del tamaño medio de las empresas; g) intensa capitalización, tecnificación y, en gran medida tendencia a la especialización productiva regional. Esta tendencia es más acusada en la Unión Europea que en España; h) crecimiento tendencial del valor añadido neto; i) mantenimiento del modelo de agricultura familiar.</w:t>
      </w:r>
    </w:p>
    <w:p>
      <w:pPr>
        <w:pStyle w:val="Normal"/>
        <w:bidi w:val="0"/>
        <w:spacing w:lineRule="auto" w:line="360"/>
        <w:rPr/>
      </w:pPr>
      <w:r>
        <w:rPr>
          <w:rFonts w:ascii="Times New Roman" w:hAnsi="Times New Roman"/>
        </w:rPr>
        <w:t xml:space="preserve">Estas tendencias han tenido como una de sus consecuencias la existencia de una dualidad en la estructura de las explotaciones (Etxezarreta, 1992), pp 52-3) y de realidades y áreas rurales: unas que podrán mantener la actividad y otras que deberán introducir cambios en su base económica. Y, en este contexto de diversificación intervienen el turismo rural. </w:t>
      </w:r>
    </w:p>
    <w:p>
      <w:pPr>
        <w:pStyle w:val="Normal"/>
        <w:bidi w:val="0"/>
        <w:spacing w:lineRule="auto" w:line="360"/>
        <w:rPr/>
      </w:pPr>
      <w:r>
        <w:rPr>
          <w:rFonts w:ascii="Times New Roman" w:hAnsi="Times New Roman"/>
        </w:rPr>
        <w:t>El objetivo de la presente comunicación es realizar una visión general de la situación de desarrollo económico andaluz y del papel que juega el turismo rural en este contexto. Este análisis debe entenderse como una fase preliminar dentro de un proyecto de investigación cuyo objetivo general es estudiar las distintas posibilidades de desarrollo económico rural sustentado en el turismo rural en el ámbito español</w:t>
      </w:r>
      <w:r>
        <w:rPr>
          <w:rStyle w:val="FootnoteAnchor"/>
          <w:rFonts w:ascii="Times New Roman" w:hAnsi="Times New Roman"/>
          <w:lang w:val="es-ES_tradnl"/>
        </w:rPr>
        <w:footnoteReference w:id="2"/>
      </w:r>
      <w:r>
        <w:rPr>
          <w:rFonts w:ascii="Times New Roman" w:hAnsi="Times New Roman"/>
        </w:rPr>
        <w:t xml:space="preserve">. </w:t>
      </w:r>
    </w:p>
    <w:p>
      <w:pPr>
        <w:pStyle w:val="Normal"/>
        <w:bidi w:val="0"/>
        <w:spacing w:lineRule="auto" w:line="360"/>
        <w:rPr/>
      </w:pPr>
      <w:r>
        <w:rPr>
          <w:rFonts w:ascii="Times New Roman" w:hAnsi="Times New Roman"/>
        </w:rPr>
        <w:t>En este caso, procederemos analizando algunas características de la situación económica de Andalucía (Visión general, dinámica demográfica, estructura productiva, estructura de los asentamientos)</w:t>
      </w:r>
      <w:r>
        <w:rPr>
          <w:rStyle w:val="FootnoteAnchor"/>
          <w:rFonts w:ascii="Times New Roman" w:hAnsi="Times New Roman"/>
          <w:lang w:val="es-ES_tradnl"/>
        </w:rPr>
        <w:footnoteReference w:id="3"/>
      </w:r>
      <w:r>
        <w:rPr>
          <w:rFonts w:ascii="Times New Roman" w:hAnsi="Times New Roman"/>
        </w:rPr>
        <w:t xml:space="preserve">, posteriormente veremos la situación del turismo rural andaluz y, por último, se realizaran unas consideraciones generales. </w:t>
      </w:r>
    </w:p>
    <w:p>
      <w:pPr>
        <w:pStyle w:val="Heading1"/>
        <w:numPr>
          <w:ilvl w:val="0"/>
          <w:numId w:val="0"/>
        </w:numPr>
        <w:bidi w:val="0"/>
        <w:spacing w:lineRule="atLeast" w:line="240"/>
        <w:outlineLvl w:val="0"/>
        <w:rPr/>
      </w:pPr>
      <w:r>
        <w:rPr/>
        <w:t>Una visión general de la situación económica andaluza.</w:t>
      </w:r>
    </w:p>
    <w:p>
      <w:pPr>
        <w:pStyle w:val="Normal"/>
        <w:bidi w:val="0"/>
        <w:spacing w:lineRule="auto" w:line="360"/>
        <w:rPr/>
      </w:pPr>
      <w:r>
        <w:rPr>
          <w:rFonts w:ascii="Times New Roman" w:hAnsi="Times New Roman"/>
        </w:rPr>
        <w:t xml:space="preserve">De acuerdo con el </w:t>
      </w:r>
      <w:r>
        <w:rPr>
          <w:rFonts w:ascii="Times New Roman" w:hAnsi="Times New Roman"/>
          <w:i/>
        </w:rPr>
        <w:t>Primer Informe sobre la cohesión económica y social. 1996</w:t>
      </w:r>
      <w:r>
        <w:rPr>
          <w:rFonts w:ascii="Times New Roman" w:hAnsi="Times New Roman"/>
        </w:rPr>
        <w:t xml:space="preserve">, elaborado por la Comisión Europea (1997), la región andaluza, en 1993, ocupaba la veintava posición entre las regiones más pobres de la Unión Europea en términos de producto interior bruto per capita; siendo el valor de este indicador macroeconómico del 58 % respecto a la media comunitaria. Consiguientemente, Andalucía se encuentra entre las 25 regiones más pobres de la Comunidad. No obstante, la situación que presentaba en 1983 era significativamente peor, pues en esta fecha su PIB per capita era aproximadamente el 55 % del comunitario, ocupando la quinzava posición en una relación de las regiones más pobres. En ambas fechas, solamente la región extremeña ocupaba una peor posición relativa de entre las regiones española. Por tanto, la economía andaluza se sitúa como una de las regiones con mayores problemas de desarrollo económico español. </w:t>
      </w:r>
    </w:p>
    <w:p>
      <w:pPr>
        <w:pStyle w:val="Normal"/>
        <w:bidi w:val="0"/>
        <w:spacing w:lineRule="auto" w:line="360"/>
        <w:rPr/>
      </w:pPr>
      <w:r>
        <w:rPr>
          <w:rFonts w:ascii="Times New Roman" w:hAnsi="Times New Roman"/>
        </w:rPr>
        <w:t>Además, el 75 % de la superficie andaluza y el 48 % de su población está incluida en zonas desfavorecidas. Estas comprenden zonas de montaña, zonas amenazadas por despoblación o zonas afectadas por obstáculos naturales específicos. En términos de municipios, éstas suponen el 77 % de los municipios andaluces y, en términos de SAU, el 59 % de la SAU de Andalucía.</w:t>
      </w:r>
    </w:p>
    <w:p>
      <w:pPr>
        <w:pStyle w:val="Normal"/>
        <w:bidi w:val="0"/>
        <w:spacing w:lineRule="auto" w:line="360"/>
        <w:rPr/>
      </w:pPr>
      <w:r>
        <w:rPr>
          <w:rFonts w:ascii="Times New Roman" w:hAnsi="Times New Roman"/>
        </w:rPr>
        <w:t>El comportamiento a largo plazo de la economía andaluza presenta como primer rasgo característico el hecho de haber estado sistemáticamente por debajo de la evolución media de la economía española. Además, debe destacarse el hecho de que se instala en la década de los sesenta claramente por debajo del desempeño medio nacional, sin que en ningún momento (fases de fuerte crecimiento - fases de recesión - fases de crisis económica - fases de recuperación económica) llegue a recuperar o mejorar su situación comparativa.</w:t>
      </w:r>
    </w:p>
    <w:p>
      <w:pPr>
        <w:pStyle w:val="Normal"/>
        <w:bidi w:val="0"/>
        <w:spacing w:lineRule="auto" w:line="360"/>
        <w:rPr/>
      </w:pPr>
      <w:r>
        <w:rPr>
          <w:rFonts w:ascii="Times New Roman" w:hAnsi="Times New Roman"/>
        </w:rPr>
        <w:t xml:space="preserve">No obstante, sin utilizamos como indicador del comportamiento económico el PIB per capita y lo extendemos también al ámbito provincial podemos obtener las siguientes observaciones. El comportamiento regional respecto a la media nacional, es mucho más matizado, aunque siempre por debajo de la media nacional. En términos generales, se observa una mayor severidad del ajuste económico en el caso andaluz que en la media nacional. </w:t>
      </w:r>
    </w:p>
    <w:p>
      <w:pPr>
        <w:pStyle w:val="Normal"/>
        <w:bidi w:val="0"/>
        <w:spacing w:lineRule="auto" w:line="360"/>
        <w:rPr/>
      </w:pPr>
      <w:r>
        <w:rPr>
          <w:rFonts w:ascii="Times New Roman" w:hAnsi="Times New Roman"/>
        </w:rPr>
        <w:t>A nivel provincial cabe destacar la existencia de una cierta dicotomía entre provincias con un crecimiento superior a la media nacional, a la media regional y otras provincias que están claramente por debajo del comportamiento agregado para el conjunto de la economía española. Así, las provincias que presentan un mejor comportamiento relativo son: Almería, Córdoba, Granada, Jaén y Málaga; y, las provincias que, en cambio, muestran un peor comportamiento relativo son: Sevilla y Cádiz.</w:t>
      </w:r>
    </w:p>
    <w:p>
      <w:pPr>
        <w:pStyle w:val="Normal"/>
        <w:bidi w:val="0"/>
        <w:spacing w:lineRule="auto" w:line="360"/>
        <w:rPr/>
      </w:pPr>
      <w:r>
        <w:rPr>
          <w:rFonts w:ascii="Times New Roman" w:hAnsi="Times New Roman"/>
        </w:rPr>
        <w:t xml:space="preserve">Las razones de este dispar comportamiento provincial cabe buscarlas en diferentes aspectos. En primer lugar, cabe destacar que el indicador utilizado es una relación entre la producción y la población, consiguientemente un cambio en cualquiera de estas dos variables afectan a la evolución del indicador. En segundo lugar, la situación de la producción y, en cierto modo, de la población, cabe relacionarlas con ciertos procesos internos de cada una de las provincias. Entre estos procesos cabe destacar la estructura productiva y la estructura de los asentamientos. </w:t>
      </w:r>
    </w:p>
    <w:p>
      <w:pPr>
        <w:pStyle w:val="Normal"/>
        <w:bidi w:val="0"/>
        <w:spacing w:lineRule="auto" w:line="360"/>
        <w:rPr/>
      </w:pPr>
      <w:r>
        <w:rPr>
          <w:rFonts w:ascii="Times New Roman" w:hAnsi="Times New Roman"/>
        </w:rPr>
        <w:t xml:space="preserve">La diferente estructura productiva puede propiciar un distinto potencial productivo o de generación de valor añadido. Y, por otra parte, la estructura de los asentamientos nos informa del distinto grado de aglomeración demográfico y económica, consiguientemente también de un distinto potencial local de crecimiento económico. Ambas variables, junto con el comportamiento demográfico a largo plazo serán el objeto de los siguientes apartados. </w:t>
      </w:r>
    </w:p>
    <w:p>
      <w:pPr>
        <w:pStyle w:val="Heading1"/>
        <w:numPr>
          <w:ilvl w:val="0"/>
          <w:numId w:val="0"/>
        </w:numPr>
        <w:bidi w:val="0"/>
        <w:spacing w:lineRule="atLeast" w:line="240"/>
        <w:outlineLvl w:val="0"/>
        <w:rPr/>
      </w:pPr>
      <w:r>
        <w:rPr/>
        <w:t>El comportamiento demográfico andaluz.</w:t>
      </w:r>
    </w:p>
    <w:p>
      <w:pPr>
        <w:pStyle w:val="Normal"/>
        <w:bidi w:val="0"/>
        <w:spacing w:lineRule="auto" w:line="360"/>
        <w:rPr/>
      </w:pPr>
      <w:r>
        <w:rPr>
          <w:rFonts w:ascii="Times New Roman" w:hAnsi="Times New Roman"/>
        </w:rPr>
        <w:t>De la evolución demográfica andaluza respecto a la media española. Se desprende que Andalucía ha ido perdiendo sistemáticamente población desde los años cincuenta. Es, en definitiva, una evidencia gráfica de los procesos migratorios interregionales que conoció España desde la década de los sesenta. Esta peor evolución demográfica andaluza, experimenta un cierto cambio en su tendencia durante la década de los ochenta como resultado de la paralización de los procesos migratorios interregionales con la crisis económica y las peores oportunidades de empleo en las áreas (regiones y naciones) que eran prosperas económicamente y que tenían una fuerte demanda de empleo. No obstante, esta mejora es insuficiente todavía para llegar a alcanzar el comportamiento demográfico medio español. Durante el período 1985-1995, Andalucía ha presentado una tasa de crecimiento demográfico superior a la media española.</w:t>
      </w:r>
    </w:p>
    <w:p>
      <w:pPr>
        <w:pStyle w:val="Normal"/>
        <w:bidi w:val="0"/>
        <w:spacing w:lineRule="auto" w:line="360"/>
        <w:rPr/>
      </w:pPr>
      <w:r>
        <w:rPr>
          <w:rFonts w:ascii="Times New Roman" w:hAnsi="Times New Roman"/>
        </w:rPr>
        <w:t>A nivel provincial, podemos observar la existencia de provincias con un comportamiento demográfico por encima de la media regional y nacional y un segundo grupo de provincias que presentan un peor comportamiento relativo. Entre las primeras se encuentran Sevilla, Cádiz y Málaga. Esto es, con la excepción de esta última, las provincias que presentaban una peor situación en términos de PIB per capita. En cambio el segundo grupo se encuentran las provincias de Almería, Granada, Córdoba, Huelva y Jaén.</w:t>
      </w:r>
    </w:p>
    <w:p>
      <w:pPr>
        <w:pStyle w:val="Heading1"/>
        <w:numPr>
          <w:ilvl w:val="0"/>
          <w:numId w:val="0"/>
        </w:numPr>
        <w:bidi w:val="0"/>
        <w:spacing w:lineRule="atLeast" w:line="240"/>
        <w:outlineLvl w:val="0"/>
        <w:rPr/>
      </w:pPr>
      <w:r>
        <w:rPr/>
        <w:t>Estructura productiva.</w:t>
      </w:r>
    </w:p>
    <w:p>
      <w:pPr>
        <w:pStyle w:val="Normal"/>
        <w:bidi w:val="0"/>
        <w:spacing w:lineRule="auto" w:line="360"/>
        <w:rPr/>
      </w:pPr>
      <w:r>
        <w:rPr>
          <w:rFonts w:ascii="Times New Roman" w:hAnsi="Times New Roman"/>
        </w:rPr>
        <w:t xml:space="preserve">La estructura productiva la podemos apreciar a partir de la distribución de la población ocupada en sectores económicos. No obstante, antes de observar dicha distribución conviene tener presente que Andalucía presenta una tasa de actividad de su población dos puntos porcentuales inferior a la media nacional; la tasa de paro andaluz supera en más de 11 puntos porcentuales a la española y, consiguientemente la tasa de ocupación es también inferior a la nacional en seis puntos porcentuales. </w:t>
      </w:r>
    </w:p>
    <w:p>
      <w:pPr>
        <w:pStyle w:val="Normal"/>
        <w:bidi w:val="0"/>
        <w:spacing w:lineRule="auto" w:line="360"/>
        <w:rPr/>
      </w:pPr>
      <w:r>
        <w:rPr>
          <w:rFonts w:ascii="Times New Roman" w:hAnsi="Times New Roman"/>
        </w:rPr>
        <w:t xml:space="preserve">Andalucía presenta dentro del contexto español una mayor presencia relativa de la agricultura y de la actividad terciaria, en cambio, el peso de la actividad industrial es significativamente menor. No obstante, la distribución de la población ocupada por grandes sectores económicos oculta procesos y evoluciones que pueden ser significativamente diferentes. Así, si nos centramos en la población agraria que es, </w:t>
      </w:r>
      <w:r>
        <w:rPr>
          <w:rFonts w:ascii="Times New Roman" w:hAnsi="Times New Roman"/>
          <w:i/>
        </w:rPr>
        <w:t>a priori</w:t>
      </w:r>
      <w:r>
        <w:rPr>
          <w:rFonts w:ascii="Times New Roman" w:hAnsi="Times New Roman"/>
        </w:rPr>
        <w:t>, la que nos puede representar de una modo mejor la población del mundo rural podemos observar la evolución que ésta ha conocido a lo largo de los años transcurridos durante la segunda mitad del presente siglo.</w:t>
      </w:r>
    </w:p>
    <w:p>
      <w:pPr>
        <w:pStyle w:val="Normal"/>
        <w:bidi w:val="0"/>
        <w:spacing w:lineRule="auto" w:line="360"/>
        <w:rPr/>
      </w:pPr>
      <w:r>
        <w:rPr>
          <w:rFonts w:ascii="Times New Roman" w:hAnsi="Times New Roman"/>
        </w:rPr>
        <w:t>En este sentido, la primera tendencia a destacar es la continua pérdida de población activa de las actividades primarias. Este es un proceso que ha conocido el conjunto de las sociedades occidentales. Sin embargo, las pérdidas de activos de la agricultura han sido mucho más lentas en Andalucía, en su conjunto, que en el caso del estado español. Andalucía se sitúa casi seis puntos por encima de la media nacional. La tendencias provinciales han sido significativamente diferentes. Por una parte tenemos un conjunto de provincias situadas por debajo de la media estatal (Granada, Jaén y Málaga); otras que están por debajo de la media regional (Córdoba); y, por último, un tercer grupo que se encuentra claramente por encima de la media regional (Almería, Cádiz, Huelva y Sevilla). Cada uno de estos grupos representa, respectivamente, áreas con mayores pérdidas de población agraria, áreas con pérdidas intermedias y áreas con menores pérdidas.</w:t>
      </w:r>
    </w:p>
    <w:p>
      <w:pPr>
        <w:pStyle w:val="Normal"/>
        <w:bidi w:val="0"/>
        <w:spacing w:lineRule="auto" w:line="360"/>
        <w:rPr/>
      </w:pPr>
      <w:r>
        <w:rPr>
          <w:rFonts w:ascii="Times New Roman" w:hAnsi="Times New Roman"/>
        </w:rPr>
        <w:t>Teniendo en cuenta los distintos índices de localización calculados para las distintas orientaciones agrarias podemos establecer las siguientes observaciones. En primer lugar, los herbáceos sólo o asociados se concentran fundamentalmente en Cádiz, Córdoba, Granada y Sevilla. El olivar se extiende por Córdoba, Jaén, Málaga y Sevilla. El viñedo en Cádiz, Huelva, Córdoba y Málaga; los frutales en Málaga, Almería; Granada y en menor medida en Huelva; los pastizales se extiende por todas las provincias, aunque destaca en mayor medida Cádiz y en menor medida Jaén. Y, las especies arbóreas forestales se localizan en Huelva, Granada y Córdoba.</w:t>
      </w:r>
    </w:p>
    <w:p>
      <w:pPr>
        <w:pStyle w:val="Normal"/>
        <w:bidi w:val="0"/>
        <w:spacing w:lineRule="auto" w:line="360"/>
        <w:rPr/>
      </w:pPr>
      <w:r>
        <w:rPr>
          <w:rFonts w:ascii="Times New Roman" w:hAnsi="Times New Roman"/>
        </w:rPr>
        <w:t xml:space="preserve">A partir de F.J. Fernández </w:t>
      </w:r>
      <w:r>
        <w:rPr>
          <w:rFonts w:ascii="Times New Roman" w:hAnsi="Times New Roman"/>
          <w:i/>
        </w:rPr>
        <w:t xml:space="preserve">et al. </w:t>
      </w:r>
      <w:r>
        <w:rPr>
          <w:rFonts w:ascii="Times New Roman" w:hAnsi="Times New Roman"/>
        </w:rPr>
        <w:t>(1996), podemos establecer la siguiente distribución de cultivos a lo largo del territorio andaluz. Las áreas costeras de la región están ocupadas fundamentalmente por cultivos de cítricos y hortalizas y cultivos tropicales. Buena parte de las provincias de Cádiz y Sevilla se caracterizan por la presencia de cultivos extensivos. Y, el resto del territorio andaluz por la fuerte presencia de olivar, bien sólo o bien con policultivos.</w:t>
      </w:r>
    </w:p>
    <w:p>
      <w:pPr>
        <w:pStyle w:val="Normal"/>
        <w:bidi w:val="0"/>
        <w:spacing w:lineRule="auto" w:line="360"/>
        <w:rPr/>
      </w:pPr>
      <w:r>
        <w:rPr>
          <w:rFonts w:ascii="Times New Roman" w:hAnsi="Times New Roman"/>
        </w:rPr>
        <w:t xml:space="preserve">Si por otra parte observamos el comportamiento de la renta agraria, cabe establecer las siguientes diferencias provinciales. En principio cabe destacar el mejor comportamiento relativo de las rentas agrarias en Andalucía que en la media del estado español. A nivel provincial, destaca por una parte Almería, Cádiz y Jaén como las provincias que han conocido un claro incremento de sus rentas agrarias (en términos comparativos); por su parte, Córdoba, Granada, Huelva y Málaga presenta una posición o muy próxima a la media regional o por debajo de ésta, aunque su evolución respecto a la media nacional sea mucho más favorable. Por último, Sevilla ha presentado una evolución mucho peor que la media nacional. </w:t>
      </w:r>
    </w:p>
    <w:p>
      <w:pPr>
        <w:pStyle w:val="Heading1"/>
        <w:numPr>
          <w:ilvl w:val="0"/>
          <w:numId w:val="0"/>
        </w:numPr>
        <w:bidi w:val="0"/>
        <w:spacing w:lineRule="atLeast" w:line="240"/>
        <w:outlineLvl w:val="0"/>
        <w:rPr/>
      </w:pPr>
      <w:r>
        <w:rPr/>
        <w:t>Estructura de los asentamientos.</w:t>
      </w:r>
    </w:p>
    <w:p>
      <w:pPr>
        <w:pStyle w:val="Normal"/>
        <w:bidi w:val="0"/>
        <w:spacing w:lineRule="auto" w:line="360"/>
        <w:rPr/>
      </w:pPr>
      <w:r>
        <w:rPr>
          <w:rFonts w:ascii="Times New Roman" w:hAnsi="Times New Roman"/>
        </w:rPr>
        <w:t>La concentración económica y demográfica es uno de los rasgos básicos de los procesos de crecimiento económico regional y, de hecho, ha llegado a otorgársele una importancia significativa. Por una parte se considera que la concentración es una condición necesaria para el crecimiento económico regional y, por otra parte, se considera que el espacio interviene en el proceso económico por medio de los procesos de aglomeración (economías de localización o de urbanización).</w:t>
      </w:r>
    </w:p>
    <w:p>
      <w:pPr>
        <w:pStyle w:val="Normal"/>
        <w:bidi w:val="0"/>
        <w:spacing w:lineRule="auto" w:line="360"/>
        <w:rPr/>
      </w:pPr>
      <w:r>
        <w:rPr>
          <w:rFonts w:ascii="Times New Roman" w:hAnsi="Times New Roman"/>
        </w:rPr>
        <w:t>Existen distintos indicadores indirectos para acercarse a los fenómenos de aglomeración. No obstante, ninguno de ellos agota por completo la realidad de los mismos. Nosotros haremos uso de dos indicadores: la distribución de la población provincial según el tamaño del municipio y el peso de la población de la capital provincial y de los municipios más próximos a la misma (25 km.)</w:t>
      </w:r>
    </w:p>
    <w:p>
      <w:pPr>
        <w:pStyle w:val="Normal"/>
        <w:bidi w:val="0"/>
        <w:spacing w:lineRule="auto" w:line="360"/>
        <w:rPr/>
      </w:pPr>
      <w:r>
        <w:rPr>
          <w:rFonts w:ascii="Times New Roman" w:hAnsi="Times New Roman"/>
        </w:rPr>
        <w:t xml:space="preserve">De la distribución de la población y de los municipios por tamaño, en primer lugar, puede decirse que aproximadamente el 85 % de la población vive en municipios de más de 10.000 habitantes. Estos municipios a penas suponen el 17 % del total de los existentes en Andalucía. El 40 % de los municipios andaluces no llegan a los 2.000 habitantes, el 68 % está por debajo de los 5.000 habitantes. </w:t>
      </w:r>
    </w:p>
    <w:p>
      <w:pPr>
        <w:pStyle w:val="Normal"/>
        <w:bidi w:val="0"/>
        <w:spacing w:lineRule="auto" w:line="360"/>
        <w:rPr/>
      </w:pPr>
      <w:r>
        <w:rPr>
          <w:rFonts w:ascii="Times New Roman" w:hAnsi="Times New Roman"/>
        </w:rPr>
        <w:t>A nivel provincial, cabe destacar Sevilla y Málaga como los dos provincias que presentan municipios de mayor tamaño demográfico. Los rasgos básicos de la estructura de la primera provincia serían: el 41’9 % de su población vive en la capital, el 8% en municipios de 50.000 a 100.000 habitantes; y el 32 % en municipios de 10.000 a 50.000 habitantes. El resto de la población, 18 %, en municipios de menos de 10.000 habitantes. Estos municipios suponen el 70 % del número de municipios sevillanos.</w:t>
      </w:r>
    </w:p>
    <w:p>
      <w:pPr>
        <w:pStyle w:val="Normal"/>
        <w:bidi w:val="0"/>
        <w:spacing w:lineRule="auto" w:line="360"/>
        <w:rPr/>
      </w:pPr>
      <w:r>
        <w:rPr>
          <w:rFonts w:ascii="Times New Roman" w:hAnsi="Times New Roman"/>
        </w:rPr>
        <w:t>Málaga presenta una estructura relativamente similar a la sevillana: fuerte concentración de la población en la capital (43 %); ausencia del siguiente tamaño municipal; posterior concentración demográfica en los municipios de más de 10.000 habitantes; escasa importancia demográfica de los municipios más pequeños; los cuales representan el 78 % de los municipios malagueños. El rasgo diferenciador entre Málaga y Sevilla, es el hecho de que la primera provincia cuenta con un 43 % de municipios menores a los 2.000 habitantes frente al 13 % de la capital regional.</w:t>
      </w:r>
    </w:p>
    <w:p>
      <w:pPr>
        <w:pStyle w:val="Normal"/>
        <w:bidi w:val="0"/>
        <w:spacing w:lineRule="auto" w:line="360"/>
        <w:rPr/>
      </w:pPr>
      <w:r>
        <w:rPr>
          <w:rFonts w:ascii="Times New Roman" w:hAnsi="Times New Roman"/>
        </w:rPr>
        <w:t xml:space="preserve">El resto de provincias andaluzas presentan como elementos característico y diferenciador de las dos anteriores, el hecho de que su municipio de mayor tamaño no alcanza los 500.000 habitantes. En todos los casos, aproximadamente el 60 % de la población se encuentra en los municipios de más de 10.000 habitantes. No obstante, existen ciertas diferencias entre estas provincias. </w:t>
      </w:r>
    </w:p>
    <w:p>
      <w:pPr>
        <w:pStyle w:val="Normal"/>
        <w:bidi w:val="0"/>
        <w:spacing w:lineRule="auto" w:line="360"/>
        <w:rPr/>
      </w:pPr>
      <w:r>
        <w:rPr>
          <w:rFonts w:ascii="Times New Roman" w:hAnsi="Times New Roman"/>
        </w:rPr>
        <w:t xml:space="preserve">Así, Almería, al igual que Córdoba y Granada, presentan una cierta dicotomía al pasar de municipios de más de 100.000 habitantes a otros de menos de 50.000 habitantes. Unos y otros suponen el 68 % de la población y el 8 % de los municipios. Los municipios de menos de 2.000 habitantes suponen el 63 % y los de entre 2.000 y 5.000 habitantes algo más del 21 %. </w:t>
      </w:r>
    </w:p>
    <w:p>
      <w:pPr>
        <w:pStyle w:val="Normal"/>
        <w:bidi w:val="0"/>
        <w:spacing w:lineRule="auto" w:line="360"/>
        <w:rPr/>
      </w:pPr>
      <w:r>
        <w:rPr>
          <w:rFonts w:ascii="Times New Roman" w:hAnsi="Times New Roman"/>
        </w:rPr>
        <w:t>En el caso de Córdoba, el 70 % de la población vive en municipios de más de 10.000 habitantes; mientras que el 73 % de los municipios tienen menos de 10.000 habitantes (el 30 % menos de 2.000). Granada cuenta con un 62 % de su población en municipios de más de 10.000 habitantes y un 90 % de municipios menores a los 10.000 habitantes (58 % de los cuales tienen menos de 2.000 habitantes). El caso de Jaén es muy similar a los anteriores: 60 % de la población en municipios de más de 10.000 habitantes y un 85 % de municipios de menos de 10.000 habitantes. Similares son los valores de Huelva. Por su parte, Cádiz presenta como rasgo diferencial un menor peso de los municipios de menos de 2.000 habitantes (a penas un 14 % del total).</w:t>
      </w:r>
    </w:p>
    <w:p>
      <w:pPr>
        <w:pStyle w:val="Normal"/>
        <w:bidi w:val="0"/>
        <w:spacing w:lineRule="auto" w:line="360"/>
        <w:rPr/>
      </w:pPr>
      <w:r>
        <w:rPr>
          <w:rFonts w:ascii="Times New Roman" w:hAnsi="Times New Roman"/>
        </w:rPr>
        <w:t>Por último en relación a la estructura de los asentamientos andaluces podemos establecer las siguientes observaciones: el cincuenta por cien de la población andaluza vive en grandes concentraciones urbanas (capital provincial más los municipios próximos). Esta población alcanza el máximo valor en el caso de Sevilla donde más del 70 % de la población vive en la aglomeración de la capital provincial. En el caso de Granada es el 55 %; en Málaga, Almería y Huelva los porcentajes se sitúan próximos al cincuenta por cien. En el de Cádiz el 35 % de la población y, en Jaén el 30 %.</w:t>
      </w:r>
    </w:p>
    <w:p>
      <w:pPr>
        <w:pStyle w:val="Normal"/>
        <w:bidi w:val="0"/>
        <w:spacing w:lineRule="auto" w:line="360"/>
        <w:rPr/>
      </w:pPr>
      <w:r>
        <w:rPr>
          <w:rFonts w:ascii="Times New Roman" w:hAnsi="Times New Roman"/>
        </w:rPr>
        <w:t xml:space="preserve">Esta cierta desigualdad en cuanto a la población de las aglomeraciones, también se observa en lo que respecta al número de municipios comprendidos. Así, la aglomeración sevillana comprende más de un tercio de los municipios provinciales; la de Granada el 26 %; luego Almería, Cádiz, Jaén, Huelva y Málaga cuenta en sus respectivas aglomeraciones con algo más de una décima parte de sus municipios provinciales; y, por último, Córdoba cuenta con apenas el 2 %. </w:t>
      </w:r>
    </w:p>
    <w:p>
      <w:pPr>
        <w:pStyle w:val="Heading1"/>
        <w:numPr>
          <w:ilvl w:val="0"/>
          <w:numId w:val="0"/>
        </w:numPr>
        <w:bidi w:val="0"/>
        <w:spacing w:lineRule="atLeast" w:line="240"/>
        <w:outlineLvl w:val="0"/>
        <w:rPr/>
      </w:pPr>
      <w:r>
        <w:rPr/>
        <w:t>Turismo rural en Andalucía.</w:t>
      </w:r>
    </w:p>
    <w:p>
      <w:pPr>
        <w:pStyle w:val="Heading2"/>
        <w:numPr>
          <w:ilvl w:val="0"/>
          <w:numId w:val="0"/>
        </w:numPr>
        <w:bidi w:val="0"/>
        <w:outlineLvl w:val="1"/>
        <w:rPr/>
      </w:pPr>
      <w:bookmarkStart w:id="0" w:name="_Toc379851507"/>
      <w:r>
        <w:rPr/>
        <w:t>La oferta de alojamientos de turismo rural en España.</w:t>
      </w:r>
      <w:bookmarkEnd w:id="0"/>
    </w:p>
    <w:p>
      <w:pPr>
        <w:pStyle w:val="Normal"/>
        <w:bidi w:val="0"/>
        <w:spacing w:lineRule="auto" w:line="360"/>
        <w:rPr/>
      </w:pPr>
      <w:r>
        <w:rPr>
          <w:rFonts w:ascii="Times New Roman" w:hAnsi="Times New Roman"/>
        </w:rPr>
        <w:t xml:space="preserve">La oferta de turismo rural en España es una novedad de mediados de los años ochenta y principios de los noventa y su desarrollo responde a la iniciativa de los programas de turismo rural de las administraciones autonómicas. En muchas ocasiones el desarrollo del turismo rural está ligado a los programas europeos de desarrollo rural. Por ello, la distribución espacial del turismo rural es altamente concentrada en algunas zonas. Así, en 1995, casi el 80 % de la oferta de alojamientos de turismo rural español se localizaba en cinco comunidades autónomas (Navarra, 17,23%; Aragón, 17,02%; Andalucía, 15,64%; País Vasco,    15,21%; y, Cataluña 13,72%). Desde el punto de vista provincial la concentración es aún más fuerte, pues sólo Huesca y Navarra representan el 31,38% del total de la oferta. </w:t>
      </w:r>
    </w:p>
    <w:p>
      <w:pPr>
        <w:pStyle w:val="Normal"/>
        <w:bidi w:val="0"/>
        <w:spacing w:lineRule="auto" w:line="360"/>
        <w:rPr/>
      </w:pPr>
      <w:r>
        <w:rPr>
          <w:rFonts w:ascii="Times New Roman" w:hAnsi="Times New Roman"/>
        </w:rPr>
        <w:t>En 1996, se ha producido una ligera variación de la distribución regional de la oferta de alojamientos de turismo rural. Esta variación resulta de la combinación de dos aspectos. Por una parte, un crecimiento de la oferta, esto es el surgimiento de nuevos establecimientos. Y, por otra, un afloramiento estadístico del número de alojamientos</w:t>
      </w:r>
      <w:r>
        <w:rPr>
          <w:rStyle w:val="FootnoteAnchor"/>
          <w:rFonts w:ascii="Times New Roman" w:hAnsi="Times New Roman"/>
          <w:lang w:val="es-ES_tradnl"/>
        </w:rPr>
        <w:footnoteReference w:id="4"/>
      </w:r>
      <w:r>
        <w:rPr>
          <w:rFonts w:ascii="Times New Roman" w:hAnsi="Times New Roman"/>
        </w:rPr>
        <w:t>.</w:t>
      </w:r>
    </w:p>
    <w:p>
      <w:pPr>
        <w:pStyle w:val="Normal"/>
        <w:bidi w:val="0"/>
        <w:spacing w:lineRule="auto" w:line="360"/>
        <w:rPr/>
      </w:pPr>
      <w:r>
        <w:rPr>
          <w:rFonts w:ascii="Times New Roman" w:hAnsi="Times New Roman"/>
        </w:rPr>
        <w:t xml:space="preserve">Teniendo en cuenta estas consideraciones y muy especialmente la última, pueden destacarse como rasgos básicos de la distribución regional de la oferta de alojamientos de turismo rural, para el año 1996, la siguientes: una fuerte concentración espacial, pues dos comunidades autónomas, Cataluña (23%) y Aragón (17%), suponen el cuarenta por cien de la oferta de alojamientos de turismo rural. A estas le siguen en importancia Andalucía (12’86%), País Vasco (10’8%) y Navarra (9’68%). El conjunto de estas regiones suman el 74’03 % de la oferta existente en España. Porcentaje éste que manifiesta el elevado grado de concentración regional de los alojamientos rurales españoles. </w:t>
      </w:r>
    </w:p>
    <w:p>
      <w:pPr>
        <w:pStyle w:val="Normal"/>
        <w:bidi w:val="0"/>
        <w:spacing w:lineRule="auto" w:line="360"/>
        <w:rPr/>
      </w:pPr>
      <w:r>
        <w:rPr>
          <w:rFonts w:ascii="Times New Roman" w:hAnsi="Times New Roman"/>
        </w:rPr>
        <w:t>Este nivel de concentración puede ser explicado por la combinación de varios factores. Por una parte, cabe destacar las iniciativas de política pública que han fomentado, a lo largo de los últimos años, el desarrollo de un conjunto de alojamientos. Por otra, la existencia de un espacio rural relativamente bien dotado de recursos, naturales o no, susceptibles de una claro uso turístico. Y, en tercer lugar y en parte como resultado de la sinergía de los dos anteriores, el proceso de difusión de la innovación productiva que supone el turismo rural como actividad alternativa o complementaria en el espacio rural y el consiguiente proceso de imitación.</w:t>
      </w:r>
    </w:p>
    <w:p>
      <w:pPr>
        <w:pStyle w:val="Normal"/>
        <w:bidi w:val="0"/>
        <w:spacing w:lineRule="auto" w:line="360"/>
        <w:rPr/>
      </w:pPr>
      <w:r>
        <w:rPr>
          <w:rFonts w:ascii="Times New Roman" w:hAnsi="Times New Roman"/>
        </w:rPr>
        <w:t>Por otra parte, a nivel provincial el grado de concentración es mucho menor, sin dejar de estar presente. Si descontamos las regiones uniprovinciales, pueden destacarse como provincias con una fuerte presencia de alojamientos de turismo rural Lleida con el 12’26 % de la oferta nacional, Huesca (9’87), Teruel (7’22%), Gerona (5’30%), Guipúzcoa (5’24%), La Palma (4’17%) y Barcelona (4’11%). Este conjunto de siete provincias suponen casi el cincuenta por cien de la oferta nacional. Y, si a éstas añadimos Navarra, tendríamos que ocho provincias españolas suponen aproximadamente el 60% del conjunto de alojamientos de turismo rural existentes en España.</w:t>
      </w:r>
    </w:p>
    <w:p>
      <w:pPr>
        <w:pStyle w:val="Heading2"/>
        <w:numPr>
          <w:ilvl w:val="0"/>
          <w:numId w:val="0"/>
        </w:numPr>
        <w:bidi w:val="0"/>
        <w:outlineLvl w:val="1"/>
        <w:rPr/>
      </w:pPr>
      <w:r>
        <w:rPr/>
        <w:t>El turismo rural en Andalucía.</w:t>
      </w:r>
    </w:p>
    <w:p>
      <w:pPr>
        <w:pStyle w:val="Normal"/>
        <w:bidi w:val="0"/>
        <w:spacing w:lineRule="auto" w:line="360"/>
        <w:rPr/>
      </w:pPr>
      <w:r>
        <w:rPr>
          <w:rFonts w:ascii="Times New Roman" w:hAnsi="Times New Roman"/>
        </w:rPr>
        <w:t>El turismo rural andaluz como en el resto del Estado español se encuentra en una fase de expansión que se traduce en un claro crecimiento de la oferta en los últimos años. Esta actividad rural viene a acompañar otras ya existentes con el objetivo de diversificar las rentas de los habitantes del mundo rural y frenar el deterioro de la sociedad rural en tanto que puede ser una actividad que sirva para mantener la población y desarrollar y/o consolidar la economía de las áreas rurales.</w:t>
      </w:r>
    </w:p>
    <w:p>
      <w:pPr>
        <w:pStyle w:val="Normal"/>
        <w:bidi w:val="0"/>
        <w:spacing w:lineRule="auto" w:line="360"/>
        <w:rPr/>
      </w:pPr>
      <w:r>
        <w:rPr>
          <w:rFonts w:ascii="Times New Roman" w:hAnsi="Times New Roman"/>
        </w:rPr>
        <w:t xml:space="preserve">A nivel organizativo, la oferta andaluza, se encuentra asociada mayoritariamente- en torno al 80% del total de establecimientos- en la RAAR (Red andaluza de alojamientos rurales). La RAAR ha pasado de tener 24 establecimientos el año de su constitución en 1991, a 60, 130, 150 y    210 respectivamente para los años siguientes. En 1996 contaba con casi 250 establecimientos y un numero de plazas que esta en torno a las 1.900. </w:t>
      </w:r>
    </w:p>
    <w:p>
      <w:pPr>
        <w:pStyle w:val="Normal"/>
        <w:bidi w:val="0"/>
        <w:spacing w:lineRule="auto" w:line="360"/>
        <w:rPr/>
      </w:pPr>
      <w:r>
        <w:rPr>
          <w:rFonts w:ascii="Times New Roman" w:hAnsi="Times New Roman"/>
        </w:rPr>
        <w:t xml:space="preserve">La distribución por tipo de alojamiento ofertado es la siguiente: viviendas completas 178 con 1.010 plazas, habitaciones, 46 con 350 plazas, albergues, 11 con 320 plazas y camping-cortijo 5 con 175 plazas. Las cifras bajas en Andalucía Occidental se deben fundamentalmente a la cercanía de centros emisores fuertes como son Sevilla, la Bahía de Cádiz , Málaga y la Costa del Sol. El exceso de demanda no crea incentivos a los establecimientos para su incorporación a una estructura organizada. Los titulares de los establecimientos son agricultores en un 23%, residentes en la zona en un 43 %, residentes en Andalucía en un 26% y segundas residencias en un 8%. La actividad realizada en turismo rural complementa las rentas de los propietarios del establecimiento. </w:t>
      </w:r>
    </w:p>
    <w:p>
      <w:pPr>
        <w:pStyle w:val="Normal"/>
        <w:bidi w:val="0"/>
        <w:spacing w:lineRule="auto" w:line="360"/>
        <w:rPr/>
      </w:pPr>
      <w:r>
        <w:rPr>
          <w:rFonts w:ascii="Times New Roman" w:hAnsi="Times New Roman"/>
        </w:rPr>
        <w:t xml:space="preserve">Por provincias, destaca la oferta de Granada (27% de establecimientos) y Málaga (20.5%). Tras las cuales se encuentra Almería (11.7%), Córdoba (10.8%), Sevilla (9.6%), Jaén (7.9%), Huelva (7.1%) y Cádiz (5.4). </w:t>
      </w:r>
    </w:p>
    <w:p>
      <w:pPr>
        <w:pStyle w:val="Normal"/>
        <w:bidi w:val="0"/>
        <w:spacing w:lineRule="auto" w:line="360"/>
        <w:rPr/>
      </w:pPr>
      <w:r>
        <w:rPr>
          <w:rFonts w:ascii="Times New Roman" w:hAnsi="Times New Roman"/>
        </w:rPr>
        <w:t>El grado de concentración de la actividad puede apreciarse si tenemos en cuenta que el conjunto de la oferta de turismo rural andaluza se localiza en un total de 114 municipios, los cuales se encuentran mayoritariamente en las provincias de Granada y Málaga. Pero, a nivel intraprovincial los niveles de concentración son relativamente significativos. Así, el 43 % de la oferta de Granada se encuentra localizada en cinco municipios; el 70 % de la de Málaga en 7 municipios; en Córdoba el 67 % en 3 municipios; el 70 % de la de Huelva en 4 municipios; 47 de la de Jaén en dos municipios; el 70 % de la de Sevilla en tres municipios; el 54 % de la de Cádiz en 2 municipios; y, el 80 % de la de Almería en 8 municipios.</w:t>
      </w:r>
    </w:p>
    <w:p>
      <w:pPr>
        <w:pStyle w:val="Heading1"/>
        <w:numPr>
          <w:ilvl w:val="0"/>
          <w:numId w:val="0"/>
        </w:numPr>
        <w:bidi w:val="0"/>
        <w:spacing w:lineRule="atLeast" w:line="240"/>
        <w:outlineLvl w:val="0"/>
        <w:rPr/>
      </w:pPr>
      <w:r>
        <w:rPr/>
        <w:t>Consideraciones finales.</w:t>
      </w:r>
    </w:p>
    <w:p>
      <w:pPr>
        <w:pStyle w:val="Normal"/>
        <w:bidi w:val="0"/>
        <w:spacing w:lineRule="auto" w:line="360"/>
        <w:rPr/>
      </w:pPr>
      <w:r>
        <w:rPr>
          <w:rFonts w:ascii="Times New Roman" w:hAnsi="Times New Roman"/>
        </w:rPr>
        <w:t>Del contenido de los apartados anteriores puede destacarse el que las provincias con un peor comportamiento demográfico en términos relativos son las de Almería, Granada, Córdoba, Huelva y Jaén. Estas, con la excepción de Córdoba, son provincias con una fuerte concentración demográfica alrededor de las capitales provinciales. Existiendo, por tanto, significativos contraste entre zonas urbanas y zonas rurales a nivel andaluz.</w:t>
      </w:r>
    </w:p>
    <w:p>
      <w:pPr>
        <w:pStyle w:val="Normal"/>
        <w:bidi w:val="0"/>
        <w:spacing w:lineRule="auto" w:line="360"/>
        <w:rPr/>
      </w:pPr>
      <w:r>
        <w:rPr>
          <w:rFonts w:ascii="Times New Roman" w:hAnsi="Times New Roman"/>
        </w:rPr>
        <w:t xml:space="preserve">En términos generales, las provincias andaluzas todavía mantienen un significativos peso de la población ocupada en la agricultura (especialmente, Almería, Cádiz y Huelva). Son todas ellas, provincias con un comportamiento económico general, medido en términos de PIB per capita, inferior a la media española (especialmente las provincias con un comportamiento demográfico relativo más favorable). </w:t>
      </w:r>
    </w:p>
    <w:p>
      <w:pPr>
        <w:pStyle w:val="Normal"/>
        <w:bidi w:val="0"/>
        <w:spacing w:lineRule="auto" w:line="360"/>
        <w:rPr/>
      </w:pPr>
      <w:r>
        <w:rPr>
          <w:rFonts w:ascii="Times New Roman" w:hAnsi="Times New Roman"/>
        </w:rPr>
        <w:t>Y, dada la situación del turismo rural en Andalucía y su pauta de localización es de prever que este pueda, en algunos casos, contribuir a mejorar la situación económica de las zonas rurales. Pero, dado el marcado carácter concentrado del mismo, éste no puede tomarse con el único medio de diversificar las estructuras productivas del medio rural y, por tanto, la vía de revitalización económica del mismo. Todo ello, si entrar en el tema de la contribución efectiva del mismo. Cuestión ésta que dejamos para estudios posteriores; como también la relación de éste con los modelos de desarrollo agrario y rural.</w:t>
      </w:r>
    </w:p>
    <w:p>
      <w:pPr>
        <w:pStyle w:val="Heading1"/>
        <w:numPr>
          <w:ilvl w:val="0"/>
          <w:numId w:val="0"/>
        </w:numPr>
        <w:bidi w:val="0"/>
        <w:spacing w:lineRule="atLeast" w:line="240"/>
        <w:outlineLvl w:val="0"/>
        <w:rPr/>
      </w:pPr>
      <w:r>
        <w:rPr/>
        <w:t>Bibliografía.</w:t>
      </w:r>
    </w:p>
    <w:p>
      <w:pPr>
        <w:pStyle w:val="Elies"/>
        <w:bidi w:val="0"/>
        <w:ind w:left="709" w:hanging="709"/>
        <w:rPr/>
      </w:pPr>
      <w:r>
        <w:rPr>
          <w:rFonts w:ascii="Times New Roman" w:hAnsi="Times New Roman"/>
        </w:rPr>
        <w:t xml:space="preserve">ALONSO PÉREZ, M. y FURIÓ-BLASCO, E. (1996,a): </w:t>
      </w:r>
      <w:r>
        <w:rPr>
          <w:rFonts w:ascii="Times New Roman" w:hAnsi="Times New Roman"/>
          <w:sz w:val="22"/>
        </w:rPr>
        <w:t>“Desarrollo rural y turismo rural en Cataluña”</w:t>
      </w:r>
      <w:r>
        <w:rPr>
          <w:rFonts w:ascii="Times New Roman" w:hAnsi="Times New Roman"/>
          <w:i/>
          <w:sz w:val="22"/>
        </w:rPr>
        <w:t xml:space="preserve"> II CONGRESO NACIONAL DE ECONOMÍA Y SOCIOLOGÍA AGRARIAS, </w:t>
      </w:r>
      <w:r>
        <w:rPr>
          <w:rFonts w:ascii="Times New Roman" w:hAnsi="Times New Roman"/>
          <w:sz w:val="22"/>
        </w:rPr>
        <w:t xml:space="preserve"> Valencia.</w:t>
      </w:r>
    </w:p>
    <w:p>
      <w:pPr>
        <w:pStyle w:val="Elies"/>
        <w:bidi w:val="0"/>
        <w:ind w:left="709" w:hanging="709"/>
        <w:rPr/>
      </w:pPr>
      <w:r>
        <w:rPr>
          <w:rFonts w:ascii="Times New Roman" w:hAnsi="Times New Roman"/>
        </w:rPr>
        <w:t xml:space="preserve">ALONSO PÉREZ, M. y FURIÓ-BLASCO, E. (1996,b): “Desarrollo económico rural en la Comunidad Valenciana. Potencialidades y estrangulamientos”, </w:t>
      </w:r>
      <w:r>
        <w:rPr>
          <w:rFonts w:ascii="Times New Roman" w:hAnsi="Times New Roman"/>
          <w:i/>
        </w:rPr>
        <w:t>Agricultura y Sociedad.</w:t>
      </w:r>
      <w:r>
        <w:rPr>
          <w:rFonts w:ascii="Times New Roman" w:hAnsi="Times New Roman"/>
        </w:rPr>
        <w:t xml:space="preserve"> Nº 80.</w:t>
      </w:r>
    </w:p>
    <w:p>
      <w:pPr>
        <w:pStyle w:val="Normal"/>
        <w:bidi w:val="0"/>
        <w:spacing w:lineRule="auto" w:line="360"/>
        <w:ind w:left="709" w:hanging="709"/>
        <w:rPr/>
      </w:pPr>
      <w:r>
        <w:rPr>
          <w:rFonts w:ascii="Times New Roman" w:hAnsi="Times New Roman"/>
        </w:rPr>
        <w:t xml:space="preserve">COMISIÓN DE LAS COMUNIDADES EUROPEAS (1988): </w:t>
      </w:r>
      <w:r>
        <w:rPr>
          <w:rFonts w:ascii="Times New Roman" w:hAnsi="Times New Roman"/>
          <w:i/>
        </w:rPr>
        <w:t>El futuro del mundo rural</w:t>
      </w:r>
      <w:r>
        <w:rPr>
          <w:rFonts w:ascii="Times New Roman" w:hAnsi="Times New Roman"/>
        </w:rPr>
        <w:t>. Comunicación de la Comisión al Consejo. COM (88) 501-final. Bruselas.</w:t>
      </w:r>
    </w:p>
    <w:p>
      <w:pPr>
        <w:pStyle w:val="Normal"/>
        <w:bidi w:val="0"/>
        <w:spacing w:lineRule="auto" w:line="360"/>
        <w:ind w:left="709" w:hanging="709"/>
        <w:rPr/>
      </w:pPr>
      <w:r>
        <w:rPr>
          <w:rFonts w:ascii="Times New Roman" w:hAnsi="Times New Roman"/>
        </w:rPr>
        <w:t xml:space="preserve">COMISIÓN DE LAS COMUNIDADES EUROPEAS (1997): </w:t>
      </w:r>
      <w:r>
        <w:rPr>
          <w:rFonts w:ascii="Times New Roman" w:hAnsi="Times New Roman"/>
          <w:i/>
        </w:rPr>
        <w:t>Primer informe sobre la Cohesión económica y social. 1996.</w:t>
      </w:r>
      <w:r>
        <w:rPr>
          <w:rFonts w:ascii="Times New Roman" w:hAnsi="Times New Roman"/>
        </w:rPr>
        <w:t xml:space="preserve"> Oficina de Publicaciones Oficiales de la Comisión Europea. Luxemburgo.</w:t>
      </w:r>
    </w:p>
    <w:p>
      <w:pPr>
        <w:pStyle w:val="Normal"/>
        <w:bidi w:val="0"/>
        <w:spacing w:lineRule="auto" w:line="360"/>
        <w:ind w:left="709" w:hanging="709"/>
        <w:rPr/>
      </w:pPr>
      <w:r>
        <w:rPr>
          <w:rFonts w:ascii="Times New Roman" w:hAnsi="Times New Roman"/>
        </w:rPr>
        <w:t xml:space="preserve">CUADRADO ROURA, J.R. (dir.) 1992): </w:t>
      </w:r>
      <w:r>
        <w:rPr>
          <w:rFonts w:ascii="Times New Roman" w:hAnsi="Times New Roman"/>
          <w:i/>
        </w:rPr>
        <w:t>El desarrollo del mundo rural en España. Informe preliminar</w:t>
      </w:r>
      <w:r>
        <w:rPr>
          <w:rFonts w:ascii="Times New Roman" w:hAnsi="Times New Roman"/>
        </w:rPr>
        <w:t>. Ministerio de Agricultura, Pesca y Alimentación. Madrid. 2 Volúmenes.</w:t>
      </w:r>
    </w:p>
    <w:p>
      <w:pPr>
        <w:pStyle w:val="Normal"/>
        <w:bidi w:val="0"/>
        <w:spacing w:lineRule="auto" w:line="360"/>
        <w:ind w:left="709" w:hanging="709"/>
        <w:rPr/>
      </w:pPr>
      <w:r>
        <w:rPr>
          <w:rFonts w:ascii="Times New Roman" w:hAnsi="Times New Roman"/>
        </w:rPr>
        <w:t xml:space="preserve">ETXEZARRETA ZUBIZARRETA, Miren (1992): “Las explotaciones familiares mediterráneas en la Europa comunitaria”, </w:t>
      </w:r>
      <w:r>
        <w:rPr>
          <w:rFonts w:ascii="Times New Roman" w:hAnsi="Times New Roman"/>
          <w:i/>
        </w:rPr>
        <w:t>Revista Valenciana d’Estudis Autonòmics</w:t>
      </w:r>
      <w:r>
        <w:rPr>
          <w:rFonts w:ascii="Times New Roman" w:hAnsi="Times New Roman"/>
        </w:rPr>
        <w:t>. nº 14. pp 37-74.</w:t>
      </w:r>
    </w:p>
    <w:p>
      <w:pPr>
        <w:pStyle w:val="Normal"/>
        <w:bidi w:val="0"/>
        <w:spacing w:lineRule="auto" w:line="360"/>
        <w:ind w:left="709" w:hanging="709"/>
        <w:rPr/>
      </w:pPr>
      <w:r>
        <w:rPr>
          <w:rFonts w:ascii="Times New Roman" w:hAnsi="Times New Roman"/>
        </w:rPr>
        <w:t xml:space="preserve">FERNÁNDEZ, F.J. </w:t>
      </w:r>
      <w:r>
        <w:rPr>
          <w:rFonts w:ascii="Times New Roman" w:hAnsi="Times New Roman"/>
          <w:i/>
        </w:rPr>
        <w:t>et al.</w:t>
      </w:r>
      <w:r>
        <w:rPr>
          <w:rFonts w:ascii="Times New Roman" w:hAnsi="Times New Roman"/>
        </w:rPr>
        <w:t xml:space="preserve">(1996): “Delimitación de unidades territoriales homogéneas en Andalucía a partir de la distribución de sus cultivos”, </w:t>
      </w:r>
      <w:r>
        <w:rPr>
          <w:rFonts w:ascii="Times New Roman" w:hAnsi="Times New Roman"/>
          <w:i/>
        </w:rPr>
        <w:t>Investigación agraria</w:t>
      </w:r>
      <w:r>
        <w:rPr>
          <w:rFonts w:ascii="Times New Roman" w:hAnsi="Times New Roman"/>
        </w:rPr>
        <w:t xml:space="preserve"> nº 1 Vol 11. pp 99-116.</w:t>
      </w:r>
    </w:p>
    <w:p>
      <w:pPr>
        <w:pStyle w:val="Normal"/>
        <w:bidi w:val="0"/>
        <w:spacing w:lineRule="auto" w:line="360"/>
        <w:rPr/>
      </w:pPr>
      <w:r>
        <w:rPr/>
      </w:r>
    </w:p>
    <w:sectPr>
      <w:footerReference w:type="default" r:id="rId2"/>
      <w:footnotePr>
        <w:numFmt w:val="decimal"/>
      </w:footnotePr>
      <w:type w:val="nextPage"/>
      <w:pgSz w:w="11906" w:h="16838"/>
      <w:pgMar w:left="1701" w:right="1418" w:gutter="0" w:header="0" w:top="1418" w:footer="567"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lineRule="auto" w:line="360"/>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3.3pt;mso-position-horizontal:right;mso-position-horizontal-relative:margin">
              <v:fill opacity="0f"/>
              <v:textbox inset="0in,0in,0in,0in">
                <w:txbxContent>
                  <w:p>
                    <w:pPr>
                      <w:pStyle w:val="Footer"/>
                      <w:pBdr/>
                      <w:bidi w:val="0"/>
                      <w:spacing w:lineRule="auto" w:line="360"/>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rFonts w:ascii="Times New Roman" w:hAnsi="Times New Roman"/>
        </w:rPr>
        <w:t xml:space="preserve"> </w:t>
      </w:r>
      <w:r>
        <w:rPr>
          <w:rFonts w:ascii="Times New Roman" w:hAnsi="Times New Roman"/>
        </w:rPr>
        <w:t>Otros trabajos realizados en dicho ámbito pueden encontrarse en: Alonso y Furió (1996a y 1996b).</w:t>
      </w:r>
    </w:p>
  </w:footnote>
  <w:footnote w:id="3">
    <w:p>
      <w:pPr>
        <w:pStyle w:val="Footnote"/>
        <w:bidi w:val="0"/>
        <w:rPr/>
      </w:pPr>
      <w:r>
        <w:rPr>
          <w:rStyle w:val="FootnoteCharacters"/>
        </w:rPr>
        <w:footnoteRef/>
      </w:r>
      <w:r>
        <w:rPr>
          <w:rFonts w:ascii="Times New Roman" w:hAnsi="Times New Roman"/>
        </w:rPr>
        <w:t xml:space="preserve"> </w:t>
      </w:r>
      <w:r>
        <w:rPr>
          <w:rFonts w:ascii="Times New Roman" w:hAnsi="Times New Roman"/>
        </w:rPr>
        <w:t>Las fuentes de información estadísticas utilizadas para este trabajo son: Instituto de Estadística de Andalucía; Instituto Nacional de Estadística; Banco Bilbao Vizcaya; Asociación Española de Turismo Rural; Red Andaluza de Alojamientos Rurales.</w:t>
      </w:r>
    </w:p>
  </w:footnote>
  <w:footnote w:id="4">
    <w:p>
      <w:pPr>
        <w:pStyle w:val="Footnote"/>
        <w:bidi w:val="0"/>
        <w:rPr/>
      </w:pPr>
      <w:r>
        <w:rPr>
          <w:rStyle w:val="FootnoteCharacters"/>
        </w:rPr>
        <w:footnoteRef/>
      </w:r>
      <w:r>
        <w:rPr>
          <w:rFonts w:ascii="Times New Roman" w:hAnsi="Times New Roman"/>
        </w:rPr>
        <w:t xml:space="preserve"> </w:t>
      </w:r>
      <w:r>
        <w:rPr>
          <w:rFonts w:ascii="Times New Roman" w:hAnsi="Times New Roman"/>
        </w:rPr>
        <w:t>En este sentido, debe tenerse en cuenta que buena parte de las consideraciones que estamos realizando y que realizaremos para el conjunto de España deben considerarse provisionales en la medida que en la actualidad no es posible disponer de una contabilización precisa de la oferta de alojamientos de turismo rural.</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Liberation Serif" w:hAnsi="Liberation Serif" w:eastAsia="Noto Sans" w:cs="Noto Sans Devanagari"/>
      <w:color w:val="auto"/>
      <w:kern w:val="2"/>
      <w:sz w:val="22"/>
      <w:szCs w:val="24"/>
      <w:lang w:val="es-ES_tradnl" w:eastAsia="zh-CN" w:bidi="hi-IN"/>
    </w:rPr>
  </w:style>
  <w:style w:type="paragraph" w:styleId="Heading1">
    <w:name w:val="Heading 1"/>
    <w:basedOn w:val="Normal"/>
    <w:next w:val="Normal"/>
    <w:qFormat/>
    <w:pPr>
      <w:keepNext w:val="true"/>
      <w:keepLines/>
      <w:spacing w:lineRule="atLeast" w:line="240" w:before="120" w:after="0"/>
    </w:pPr>
    <w:rPr>
      <w:rFonts w:ascii="Arial" w:hAnsi="Arial"/>
      <w:b/>
      <w:spacing w:val="-10"/>
      <w:kern w:val="2"/>
    </w:rPr>
  </w:style>
  <w:style w:type="paragraph" w:styleId="Heading2">
    <w:name w:val="Heading 2"/>
    <w:basedOn w:val="Normal"/>
    <w:next w:val="Normal"/>
    <w:qFormat/>
    <w:pPr>
      <w:keepNext w:val="true"/>
      <w:keepLines/>
      <w:spacing w:lineRule="auto" w:line="240" w:before="240" w:after="120"/>
    </w:pPr>
    <w:rPr>
      <w:rFonts w:ascii="Arial" w:hAnsi="Arial"/>
      <w:b/>
      <w:spacing w:val="-10"/>
      <w:kern w:val="2"/>
    </w:rPr>
  </w:style>
  <w:style w:type="paragraph" w:styleId="Heading3">
    <w:name w:val="Heading 3"/>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parte">
    <w:name w:val="Título parte"/>
    <w:basedOn w:val="Normal"/>
    <w:next w:val="Normal"/>
    <w:qFormat/>
    <w:pPr>
      <w:spacing w:before="360" w:after="240"/>
    </w:pPr>
    <w:rPr>
      <w:b/>
      <w:sz w:val="32"/>
    </w:rPr>
  </w:style>
  <w:style w:type="paragraph" w:styleId="Bibliografia">
    <w:name w:val="bibliografia"/>
    <w:basedOn w:val="Normal"/>
    <w:qFormat/>
    <w:pPr>
      <w:ind w:left="709" w:hanging="709"/>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Elies">
    <w:name w:val="Elies"/>
    <w:basedOn w:val="Normal"/>
    <w:qFormat/>
    <w:pPr>
      <w:spacing w:lineRule="auto" w:line="240" w:before="12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52</Words>
  <Characters>0</Characters>
  <CharactersWithSpaces>2082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2:53:00Z</dcterms:created>
  <dc:creator>Word</dc:creator>
  <dc:description/>
  <dc:language>en-US</dc:language>
  <cp:lastModifiedBy/>
  <cp:lastPrinted>1997-05-03T07:53:00Z</cp:lastPrinted>
  <dcterms:modified xsi:type="dcterms:W3CDTF">1999-04-12T12:53:00Z</dcterms:modified>
  <cp:revision>2</cp:revision>
  <dc:subject/>
  <dc:title>La economía andaluza en el contexto españ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