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Times New Roman" w:hAnsi="Times New Roman" w:cs="Times New Roman"/>
          <w:sz w:val="22"/>
        </w:rPr>
      </w:pPr>
      <w:r>
        <w:rPr>
          <w:rFonts w:cs="Times New Roman" w:ascii="Times New Roman" w:hAnsi="Times New Roman"/>
          <w:b/>
          <w:sz w:val="22"/>
          <w:u w:val="single"/>
        </w:rPr>
        <w:t>EL PAPEL DE LA POLITICA ECONOMICA FRENTE A LA GLOBALIZACION ESTRATEGICA EMPRESARIAL</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Albert Puig. Profesor de la Universidad Autónoma de Barcelona. Profesor de la Universidad de Barcelona.  Investigador de la Unidad de Investigación en Economía Regional y Estudios Industriales de la Escuela Universitaria de Estudios Empresariales (UAB). Investigador del Grupo de Análisis de la Transición Económica  (GATE) (UB)</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atLeast" w:line="360"/>
        <w:jc w:val="both"/>
        <w:rPr>
          <w:rFonts w:ascii="Times New Roman" w:hAnsi="Times New Roman" w:cs="Times New Roman"/>
          <w:sz w:val="22"/>
        </w:rPr>
      </w:pPr>
      <w:r>
        <w:rPr>
          <w:rFonts w:cs="Times New Roman" w:ascii="Times New Roman" w:hAnsi="Times New Roman"/>
          <w:b/>
          <w:sz w:val="22"/>
          <w:u w:val="single"/>
        </w:rPr>
        <w:t>1. Introducción</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El fenómeno de la Inversión Extranjera Directa (IED) procedente de Empresas Multinacionales (EMN) ha despertado en todos los países inquietudes acerca de las potenciales consecuencias negativas de sus actividades.  Desde algunos sectores se ha acusado a las autoridades de los países abiertos a la inversión procedente del exterior de estar vendiendo el país a agentes externos. La inversión extranjera es, por tanto, un fenómeno político, económico y socialmente no-neutral.</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Al igual que en los mercados de bienes y servicios, en el "mercado de inversión extranjera" hay algo que se ofrece y algo que se demanda. Se ofrece, por parte de los países, una localización geográfica de un proyecto de inversión, y se demanda por parte de las empresas el establecimiento de parte de sus actividades en el extranjero (Carrascosa, 1991).</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Dado que los "fondos disponibles" son menores que las "necesidades de inversión", puede decirse que en el "mercado de inversión extranjera" se da una  doble competencia: por un lado, existe una dura competencia entre los inversores por invertir en las mejores oportunidades y por otro lado, existe una mayor competencia si cabe, entre países -o entre empresas necesitadas de capital y tecnología- para conseguir inversiones (Bastida, 1995).</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Además, y dada la concentración y reciprocidad actual de los flujos de inversión extranjera en economías industriales avanzadas, para participar en esa dinámica es preciso presentar una infraestructura económica desarrollada. En este sentido, constituyen elementos importantes la dotación en infraestructura de comunicaciones y transportes, el desarrollo del sistema financiero, bancario y bursatil, el grado de cualificación del factor trabajo,..., pero estos aspectos no son garantizados directamente por el capital extranjero, antes al contrario, el capital extranjero espera la presencia previa de estos elementos para acudir a los nuevos mercado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La política económica por tanto, no debería basarse en captar capital extranjero a través de generosos incentivos fiscales y financieros sino en mejorar sus infraestructuras de telecomunicaciones y transporte, el número y nivel de sus centros educativos, su nivel tecnológico,... pues, si bien a corto plazo puede mostrarse más eficaz una política generosa en incentivos y subsidios conlleva el inconveniente que el tipo de inversión extranjera que acudirá y las actividades que propiciará (mayoritariamente basadas en el criterio de rentabilidad inmediata) no producirán como resultado una articulación económica del área en questión, sino una desarticulación y desintegración con pocas perspectivas de futuro.</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Por el contrario, la estrategia alternativa, a pesar que puede reprimir la llegada de fondos procedentes del exterior a corto plazo, en el medio y largo plazo la inversión captada será de tipo más productivo y a través de una Política Industrial activa puede y debe quedar mucho mejor imbricada en el tejido empresarial y productivo local. Por otra parte, dada la fuerte competencia existente entre las multiples posibles localizaciones del capital extranjero, los incentivos fiscales y financieros ofrecidos por los diferentes gobiernos tienden a compensarse por lo que no son estos los que determinanarán la competitividad y potencial de una economía en el momento de captar inversiones extranjera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b/>
          <w:b/>
          <w:sz w:val="22"/>
        </w:rPr>
      </w:pPr>
      <w:r>
        <w:rPr>
          <w:rFonts w:cs="Times New Roman" w:ascii="Times New Roman" w:hAnsi="Times New Roman"/>
          <w:b/>
          <w:sz w:val="22"/>
          <w:u w:val="single"/>
        </w:rPr>
        <w:t>2. Los procesos de negociación entre Gobierno y Empresas Multinacionales</w:t>
      </w:r>
    </w:p>
    <w:p>
      <w:pPr>
        <w:pStyle w:val="Normal"/>
        <w:spacing w:lineRule="atLeast" w:line="360"/>
        <w:jc w:val="both"/>
        <w:rPr>
          <w:rFonts w:ascii="Times New Roman" w:hAnsi="Times New Roman" w:cs="Times New Roman"/>
          <w:b/>
          <w:b/>
          <w:sz w:val="22"/>
        </w:rPr>
      </w:pPr>
      <w:r>
        <w:rPr>
          <w:rFonts w:cs="Times New Roman" w:ascii="Times New Roman" w:hAnsi="Times New Roman"/>
          <w:b/>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Frente a los posibles efectos positivos de las inversiones extranjeras, los potenciales efectos negativos deberían implicar que todo proceso de inversión extranjera fuese acompañado de una negociación entre la empresa inversora, las autoridades de los diferentes niveles de administración y los organismos internacionales. En este sentido, la presencia de los elementos que hemos definido como claves para captar inversiones procedentes del exterior también determinarán el poder de negociación de las autoridades nacionales y su capacidad para rechazar los proyectos de escasa rentabilidad social.</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El punto de partida del proceso de negociación debería ser conocer el carácter de la inversión extranjera la cual puede tener por objetivos hacer frente a las necesidades del mercado interno o usar el país de "plataforma de exportación".</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Si el objetivo de la EMN es el suministro del mercado interno, especialmente cuando el propio gobierno es un demandante importante en el sector en el que va a establecerse la EMN, o si el país donde opera tiene abundancia de un factor de producción escaso, la ventaja del gobierno en el proceso de negociación será mayor.</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También la presencia de otros competidores con voluntad de introducirse en un determinado país puede favorecer la posición negociadora del gobierno.</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Por el contrario, una empresa global cuyos "inputs" pueden ser suministrados local e internacionalmente, sin pérdida económica relevante, tiene un amplia capacidad negociadora. En cambio, si las empresas nacionales tienen acceso a todos los mercados internacionales, incluyendo el tecnológico, el gobierno tendrá mayor capacidad de maniobra.</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Por otro lado, un gobierno puede demandar en estas negociaciones que la inversión extranjera afecte positivamente a alguno de sus objetivos económicos interno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1) Empleo y formación profesional de los trabajadores nacionales, y en el caso de la adquisición de una empresa nacional por parte de una EMN, mantenimiento del empleo existente en esos momentos.</w:t>
      </w:r>
    </w:p>
    <w:p>
      <w:pPr>
        <w:pStyle w:val="Normal"/>
        <w:spacing w:lineRule="atLeast" w:line="360"/>
        <w:jc w:val="both"/>
        <w:rPr/>
      </w:pPr>
      <w:r>
        <w:rPr>
          <w:rFonts w:cs="Times New Roman" w:ascii="Times New Roman" w:hAnsi="Times New Roman"/>
          <w:sz w:val="22"/>
        </w:rPr>
        <w:t xml:space="preserve">2) Mejora de la base tecnológica del país, a través de la transferencia plena de </w:t>
      </w:r>
      <w:r>
        <w:rPr>
          <w:rFonts w:cs="Times New Roman" w:ascii="Times New Roman" w:hAnsi="Times New Roman"/>
          <w:i/>
          <w:sz w:val="22"/>
        </w:rPr>
        <w:t>know-how</w:t>
      </w:r>
      <w:r>
        <w:rPr>
          <w:rFonts w:cs="Times New Roman" w:ascii="Times New Roman" w:hAnsi="Times New Roman"/>
          <w:sz w:val="22"/>
        </w:rPr>
        <w:t xml:space="preserve"> y/o establecimiento de instalaciones de I+D.</w:t>
      </w:r>
    </w:p>
    <w:p>
      <w:pPr>
        <w:pStyle w:val="Normal"/>
        <w:spacing w:lineRule="atLeast" w:line="360"/>
        <w:jc w:val="both"/>
        <w:rPr>
          <w:rFonts w:ascii="Times New Roman" w:hAnsi="Times New Roman" w:cs="Times New Roman"/>
          <w:sz w:val="22"/>
        </w:rPr>
      </w:pPr>
      <w:r>
        <w:rPr>
          <w:rFonts w:cs="Times New Roman" w:ascii="Times New Roman" w:hAnsi="Times New Roman"/>
          <w:sz w:val="22"/>
        </w:rPr>
        <w:t>3) Desarrollo regional, a través de forzar la localización de actividades productivas en ciertas áreas geográficas deprimidas.</w:t>
      </w:r>
    </w:p>
    <w:p>
      <w:pPr>
        <w:pStyle w:val="Normal"/>
        <w:spacing w:lineRule="atLeast" w:line="360"/>
        <w:jc w:val="both"/>
        <w:rPr>
          <w:rFonts w:ascii="Times New Roman" w:hAnsi="Times New Roman" w:cs="Times New Roman"/>
          <w:sz w:val="22"/>
        </w:rPr>
      </w:pPr>
      <w:r>
        <w:rPr>
          <w:rFonts w:cs="Times New Roman" w:ascii="Times New Roman" w:hAnsi="Times New Roman"/>
          <w:sz w:val="22"/>
        </w:rPr>
        <w:t>4) Obtención de divisas extranjeras, a través de requisitos sobre aportación de un mínimo de capital.</w:t>
      </w:r>
    </w:p>
    <w:p>
      <w:pPr>
        <w:pStyle w:val="Normal"/>
        <w:spacing w:lineRule="atLeast" w:line="360"/>
        <w:jc w:val="both"/>
        <w:rPr>
          <w:rFonts w:ascii="Times New Roman" w:hAnsi="Times New Roman" w:cs="Times New Roman"/>
          <w:sz w:val="22"/>
        </w:rPr>
      </w:pPr>
      <w:r>
        <w:rPr>
          <w:rFonts w:cs="Times New Roman" w:ascii="Times New Roman" w:hAnsi="Times New Roman"/>
          <w:sz w:val="22"/>
        </w:rPr>
        <w:t>5) Mejora del comportamiento productivo nacional y transferencia de conocimientos organizativos y directivos.</w:t>
      </w:r>
    </w:p>
    <w:p>
      <w:pPr>
        <w:pStyle w:val="Normal"/>
        <w:spacing w:lineRule="atLeast" w:line="360"/>
        <w:jc w:val="both"/>
        <w:rPr>
          <w:rFonts w:ascii="Times New Roman" w:hAnsi="Times New Roman" w:cs="Times New Roman"/>
          <w:sz w:val="22"/>
        </w:rPr>
      </w:pPr>
      <w:r>
        <w:rPr>
          <w:rFonts w:cs="Times New Roman" w:ascii="Times New Roman" w:hAnsi="Times New Roman"/>
          <w:sz w:val="22"/>
        </w:rPr>
        <w:t>6) Obtención de proyectos industriales compensatorios que, a su vez, afecten positivamente, en el medio plazo, a variables económicas como, por ejemplo, la creación de empleo, el incremento de las exportaciones industriales, la diversificación de la estructura productiva industrial, el aumento de la competencia en determinados sectores económicos, etc.</w:t>
      </w:r>
    </w:p>
    <w:p>
      <w:pPr>
        <w:pStyle w:val="Normal"/>
        <w:spacing w:lineRule="atLeast" w:line="360"/>
        <w:jc w:val="both"/>
        <w:rPr>
          <w:rFonts w:ascii="Times New Roman" w:hAnsi="Times New Roman" w:cs="Times New Roman"/>
          <w:sz w:val="22"/>
        </w:rPr>
      </w:pPr>
      <w:r>
        <w:rPr>
          <w:rFonts w:cs="Times New Roman" w:ascii="Times New Roman" w:hAnsi="Times New Roman"/>
          <w:sz w:val="22"/>
        </w:rPr>
        <w:t>7) Obtención de garantías acerca de la viabilidad futura de la empresa.</w:t>
      </w:r>
    </w:p>
    <w:p>
      <w:pPr>
        <w:pStyle w:val="Normal"/>
        <w:spacing w:lineRule="atLeast" w:line="360"/>
        <w:jc w:val="both"/>
        <w:rPr>
          <w:rFonts w:ascii="Times New Roman" w:hAnsi="Times New Roman" w:cs="Times New Roman"/>
          <w:sz w:val="22"/>
        </w:rPr>
      </w:pPr>
      <w:r>
        <w:rPr>
          <w:rFonts w:cs="Times New Roman" w:ascii="Times New Roman" w:hAnsi="Times New Roman"/>
          <w:sz w:val="22"/>
        </w:rPr>
        <w:t>8) Participación en los órganos de gestión y dirección de la multinacional compradora.</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Sin embargo, los gobiernos no sólo tienen objetivos económicos sino también políticos. A menudo, la captación de inversión extranjera, sobre todo de grandes proyectos, es uno de los argumentos utilizados para refrendar el acierto de la política económica de un gobierno. Por tanto, además de los efectos económicos a corto, medio y largo plazo de la inversión extranjera, hay que considerar el interés político de un proyecto de inversión. Esto significa, por una parte, una mayor aversión al riesgo por parte de los representantes del gobierno en la negociación, lo que provocará una utilización excesivamente generosa de la política de subsidios. Por otra parte, dada la duración del ciclo político, dichos representantes pondrán el énfasis en aquellas características económicas del proyecto de inversión que tengan un mayor impacto a corto plazo (durante la vida de ese gobierno).</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Por ello, deben formar parte del equipo negociador representantes de diversos estamentos y niveles de la Administración y de fuera de la misma, fundamentalmente representantes de los agentes sociales, para desvincular en la medida de lo posible, el proyecto de inversión de la duración y de los objetivos del ciclo político.</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Tampoco deben olvidarse cuestiones como, por ejemplo, el factor tiempo a la hora de cerrar una negociación o la credibilidad de las ofertas presentadas por las EMN, lo que implica, generalmente y entre otras cosas, el estudio por parte del equipo negociador oficial de la "historia negociadora" de dichas EMN, tanto en el mismo país como en el resto del mundo.</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Por último, los acuerdos alcanzados, especialmente si se han concedido cuantiosos incentivos y hay compromisos por parte de la EMN en el medio y largo plazo, deben formalizarse, asegurándose el cumplimiento de los mismo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b/>
          <w:b/>
          <w:sz w:val="22"/>
        </w:rPr>
      </w:pPr>
      <w:r>
        <w:rPr>
          <w:rFonts w:cs="Times New Roman" w:ascii="Times New Roman" w:hAnsi="Times New Roman"/>
          <w:b/>
          <w:sz w:val="22"/>
          <w:u w:val="single"/>
        </w:rPr>
        <w:t>3. Estrategias globales, política de la competencia y política industrial</w:t>
      </w:r>
    </w:p>
    <w:p>
      <w:pPr>
        <w:pStyle w:val="Normal"/>
        <w:spacing w:lineRule="atLeast" w:line="360"/>
        <w:jc w:val="both"/>
        <w:rPr>
          <w:rFonts w:ascii="Times New Roman" w:hAnsi="Times New Roman" w:cs="Times New Roman"/>
          <w:b/>
          <w:b/>
          <w:sz w:val="22"/>
        </w:rPr>
      </w:pPr>
      <w:r>
        <w:rPr>
          <w:rFonts w:cs="Times New Roman" w:ascii="Times New Roman" w:hAnsi="Times New Roman"/>
          <w:b/>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Las estrategias globales de las EMN deberían plantear una serie de preocupaciones a los países receptores de sus inversiones derivadas de los efectos de las mismas sobre el objetivo de todo gobierno de mantener un cierto grado de soberanía e independencia económica y un nivel óptimo de competencia en su mercado nacional.</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Una primera preocupación está ligada a la posibilidad de toda firma global de distribuir sus actividades entre distintos países, aprovechando ventajas de localización. Las EMN globales pueden responder con rapidez a cambios en los precios relativos de los factores productivos de las áreas en las que opera, reasignando sus procesos productivos entre los diferentes países, lo que favorece la substitución de unos países receptores de inversión por otro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Además, las EMN pueden operar en algunos mercados con el objetivo de adquirir una posición competitiva ventajosa frente a sus rivales globales. En este sentido, estas EMN podrían afectar negativamente a la competencia en el país receptor de la inversión. Ello debería constituir la segunda fuente de preocupación para los gobiernos nacionales de los países receptores de la IED.</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Y, finalmente, si todos los países compiten por captar la inversión de las EMN, las diferencias entre los incentivos ofrecidos por los distintos países tenderán a disminuir, por lo que de nuevo se nos presenta como factor clave la base económica, tecnológica, de formación y de servicios de cada uno de los paíse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Por otra parte, si las autoridades nacionales reconocen la incapacidad de sus empresas nacionales por mantener una posición competitiva independiente, aunque la economía nacional puede disfrutar de una ventaja comparativa en el coste del trabajo, energía, o materias primas, la alternativa más eficiente -incluso más realista- será la integración de las empresas nacionales en la red de producción y distribución de una multinacional.</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Sin embargo a corto plazo la integración en dicha red multinacional de producción y comercialización puede implicar una necesaría y profunda reestructuración de las hasta ese momento empresas nacionales independientes, con las consiguientes repercusiones negativas para variables tales como el nivel de ocupación.</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Una segunda opción de estrategia nacional implica una actitud más agresiva: la política industrial puede tener como objetivo crear empresas nacionales competitivas internacionalmente.</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Debería evitarse que el resultado de esta política sea la aparición y/o mantenimiento de empresas escasamente competitivas en los mercados internacionales, convertidas en lideres nacionales ("national champions") gracias a distintos mecanismos de protección exterior, a la eliminación de la competencia interna y a la constante ayuda por parte del Estado dada la dudosa viabilidad futura de estos "national champions" en sectores globale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Existe una tercera opción: favorecer las coaliciones empresariales entre empresas nacionales y EMN. Para ello la empresa nacional tiene que tener alguna ventaja competitiva en la forma de una buena capacitación tecnológica o de una alta cuota de mercado interno, lo que le permitirá negociar acuerdos de cooperación. Con esta opción, los gobiernos evitan la excesiva especialización nacional que, a menudo, implican muchas estrategias de EMN globale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Estas alternativas, además de no agotar todas las posibilidades existentes, no son excluyentes en una determinada economía y en un momento determinado del tiempo.</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Cada una de las opciones de política industrial planteadas lleva aparejado un grado diferente de voluntad en la captación de capital extranjero, siendo la más favorable la primera de ellas. Sin embargo, por lo que respecta a la viabilidad de proyectos empresariales nacionales la tercera opción sería la más recomendable.</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En este sentido, los acuerdos no accionariales "non-equity arrangements", por ejemplo franquicias, proyectos llave en mano, subcontratación, etc. significan, en general, una implicación menor por parte de la EMN y la posibilidad de una mayor participación en el proceso de toma de decisiones para el socio nacional.</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Este mayor riesgo para la EMN (que se desvincula en mayor medida del control y gestión de la operación) se compensa generalmente con unos potenciales rendimientos mayores. Por tanto, para el país receptor de la inversión ésta tiene unos efectos contradictorios: por una parte, mayores posibilidades de control nacional sobre actividades económicas desarrolladas en el marco de ese país, y por otra parte, un mayor coste económico.</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Algunos gobiernos dan un tratamiento preferencial a los "greenfields" (constitución de sociedades y ampliaciones de capital) frente a procesos de adquisición y fusión. El motivo de ello es, en primer lugar, que la inversión en nueva planta e instalaciones asociadas a este tipo de inversión tienen un impacto inmediato sobre el stock de capital del país. Por el contrario, una compra de acciones de una sociedad ya constituida no tiene un efecto inmediato sobre la inversion productiva de la compañía cuyas acciones están siendo negociadas. Sin embargo, y en una aproximación dinámica, muchas adquisiciones de empresas son un paso previo a una reorganización productiva, a un incremento de capital, o a una transferencia de nueva tecnología.</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Por otro lado, las fusiones y adquisiciones acostumbran a provocar un mayor grado de concentración en el sector. Por ejemplo, las empresas que son creadas con una escala de producción importante, fuertes gastos de publicidad y de promoción, y estrategias de integración vertical, puede ocasionar la aparición de barreras a la entrada en dicha industria y la disminución del grado de competencia del sector a través de la explotación de posiciones dominantes en el mercado.</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A pesar que estos fenómenos pueden ser la fuente de una reestructuración eficiente cuando tienen lugar en sectores caracterizados por importantes economías de escala, deberían implicar también el diseño de Políticas de Defensa de la Competencia (PDC) activas las cuales deberían prohibir el abuso de una posición dominante entendida como una posición de fuerza económica disfrutada por una empresa, la cual le permite prevenir la competencia efectiva que se mantiene en el mercado relevante, al darle el poder para comportarse, independientemente de sus competidores, clientes y, en última instancia, de sus consumidore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Si bien se pueden esperar ciertas ganancias de eficiencia de las fusiones y adquisiciones al incrementar el excedente de los productores y los consumidores, la evidencia empírica sobre experiencias pasadas no justifica la presunción general en favor de estas operaciones pues deben tenerse en cuenta los efectos negativos de un aumento en el poder de monopolio. La PDC no debería dejar espacio para permitir estas prácticas anticompetitiva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Por tanto, cualquier práctica restrictiva de la competencia debería vetarse puramente sobre la base de su efecto sobre la misma y una "defensa de la eficiencia" no puede ni debe justificar una operación que amenaze la competencia.</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b/>
          <w:b/>
          <w:sz w:val="22"/>
        </w:rPr>
      </w:pPr>
      <w:r>
        <w:rPr>
          <w:rFonts w:cs="Times New Roman" w:ascii="Times New Roman" w:hAnsi="Times New Roman"/>
          <w:b/>
          <w:sz w:val="22"/>
          <w:u w:val="single"/>
        </w:rPr>
        <w:t>4. Conclusión</w:t>
      </w:r>
    </w:p>
    <w:p>
      <w:pPr>
        <w:pStyle w:val="Normal"/>
        <w:spacing w:lineRule="atLeast" w:line="360"/>
        <w:jc w:val="both"/>
        <w:rPr>
          <w:rFonts w:ascii="Times New Roman" w:hAnsi="Times New Roman" w:cs="Times New Roman"/>
          <w:b/>
          <w:b/>
          <w:sz w:val="22"/>
        </w:rPr>
      </w:pPr>
      <w:r>
        <w:rPr>
          <w:rFonts w:cs="Times New Roman" w:ascii="Times New Roman" w:hAnsi="Times New Roman"/>
          <w:b/>
          <w:sz w:val="22"/>
        </w:rPr>
      </w:r>
    </w:p>
    <w:p>
      <w:pPr>
        <w:pStyle w:val="Normal"/>
        <w:spacing w:lineRule="atLeast" w:line="360"/>
        <w:jc w:val="both"/>
        <w:rPr>
          <w:rFonts w:ascii="Times New Roman" w:hAnsi="Times New Roman" w:cs="Times New Roman"/>
          <w:sz w:val="22"/>
        </w:rPr>
      </w:pPr>
      <w:r>
        <w:rPr>
          <w:rFonts w:cs="Times New Roman" w:ascii="Times New Roman" w:hAnsi="Times New Roman"/>
          <w:sz w:val="22"/>
        </w:rPr>
        <w:t>Como conclusión vamos a enumerar las características que, en nuestra opinión, debería tener una política industrial activa en relación con las IED:</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pPr>
      <w:r>
        <w:rPr>
          <w:rFonts w:cs="Times New Roman" w:ascii="Times New Roman" w:hAnsi="Times New Roman"/>
          <w:sz w:val="22"/>
        </w:rPr>
        <w:t xml:space="preserve">En </w:t>
      </w:r>
      <w:r>
        <w:rPr>
          <w:rFonts w:cs="Times New Roman" w:ascii="Times New Roman" w:hAnsi="Times New Roman"/>
          <w:sz w:val="22"/>
          <w:u w:val="single"/>
        </w:rPr>
        <w:t>primer lugar</w:t>
      </w:r>
      <w:r>
        <w:rPr>
          <w:rFonts w:cs="Times New Roman" w:ascii="Times New Roman" w:hAnsi="Times New Roman"/>
          <w:sz w:val="22"/>
        </w:rPr>
        <w:t>, debería ser selectiva. La administración debería concentrar sus esfuerzos en aquellos proyectos que afecten más positivamente a alguno de los objetivos económicos básicos del gobierno (progreso tecnológico, mejora del déficit comercial, reconversión de determinados sectores industriales, protección del medio ambiente, creación de empleo estable, desarrollo regional y local, etc.).</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pPr>
      <w:r>
        <w:rPr>
          <w:rFonts w:cs="Times New Roman" w:ascii="Times New Roman" w:hAnsi="Times New Roman"/>
          <w:sz w:val="22"/>
        </w:rPr>
        <w:t xml:space="preserve">En </w:t>
      </w:r>
      <w:r>
        <w:rPr>
          <w:rFonts w:cs="Times New Roman" w:ascii="Times New Roman" w:hAnsi="Times New Roman"/>
          <w:sz w:val="22"/>
          <w:u w:val="single"/>
        </w:rPr>
        <w:t>segundo lugar</w:t>
      </w:r>
      <w:r>
        <w:rPr>
          <w:rFonts w:cs="Times New Roman" w:ascii="Times New Roman" w:hAnsi="Times New Roman"/>
          <w:sz w:val="22"/>
        </w:rPr>
        <w:t>, debería tener un enfoque sectorial en función de las peculariedades de cada uno de los sectores. El papel del gobierno no puede ser el mismo en un sector global como, por ejemplo, el aeronáutico o el de automoción, que en un sector más ligado a las características del mercado nacional. En la definición de prioridades sectoriales, la infraestructura de comunicaciones y transporte debería ocupar un lugar destacado, así como el conjunto de sectores dotados de fuertes efectos de arrastre.</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pPr>
      <w:r>
        <w:rPr>
          <w:rFonts w:cs="Times New Roman" w:ascii="Times New Roman" w:hAnsi="Times New Roman"/>
          <w:sz w:val="22"/>
        </w:rPr>
        <w:t xml:space="preserve">En </w:t>
      </w:r>
      <w:r>
        <w:rPr>
          <w:rFonts w:cs="Times New Roman" w:ascii="Times New Roman" w:hAnsi="Times New Roman"/>
          <w:sz w:val="22"/>
          <w:u w:val="single"/>
        </w:rPr>
        <w:t>tercer lugar</w:t>
      </w:r>
      <w:r>
        <w:rPr>
          <w:rFonts w:cs="Times New Roman" w:ascii="Times New Roman" w:hAnsi="Times New Roman"/>
          <w:sz w:val="22"/>
        </w:rPr>
        <w:t>, debería ser el resultado de la coordinación de las diferentes instancias de la administración (local, regional y estatal). La competencia entre estos organismos lo único que conseguirá, en muchos casos, será "regalar" a la EMN una parte sustancial de los costes de instalación.</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pPr>
      <w:r>
        <w:rPr>
          <w:rFonts w:cs="Times New Roman" w:ascii="Times New Roman" w:hAnsi="Times New Roman"/>
          <w:sz w:val="22"/>
        </w:rPr>
        <w:t xml:space="preserve">En </w:t>
      </w:r>
      <w:r>
        <w:rPr>
          <w:rFonts w:cs="Times New Roman" w:ascii="Times New Roman" w:hAnsi="Times New Roman"/>
          <w:sz w:val="22"/>
          <w:u w:val="single"/>
        </w:rPr>
        <w:t>cuarto lugar</w:t>
      </w:r>
      <w:r>
        <w:rPr>
          <w:rFonts w:cs="Times New Roman" w:ascii="Times New Roman" w:hAnsi="Times New Roman"/>
          <w:sz w:val="22"/>
        </w:rPr>
        <w:t>, debería ser eficaz. Esto significa analizar cuidadosamente los proyectos de inversión a subsidiar, a través de análisis coste-beneficio, procurando evitar el derroche de recursos público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pPr>
      <w:r>
        <w:rPr>
          <w:rFonts w:cs="Times New Roman" w:ascii="Times New Roman" w:hAnsi="Times New Roman"/>
          <w:sz w:val="22"/>
          <w:u w:val="single"/>
        </w:rPr>
        <w:t>Por último</w:t>
      </w:r>
      <w:r>
        <w:rPr>
          <w:rFonts w:cs="Times New Roman" w:ascii="Times New Roman" w:hAnsi="Times New Roman"/>
          <w:sz w:val="22"/>
        </w:rPr>
        <w:t>, la política de inversiones extranjeras no debería hacer olvidar que el mayor o menor atractivo de una economía descansa, fundamentalmente, sobre el estado de sus infraestructuras, el nivel de sus comunicaciones, el grado de cualificación de su fuerza de trabajo, etc. Por tanto, habrá que realizar una política industrial activa dirigida a movilizar recursos internos que aseguren la presencia de estos elementos.</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rFonts w:ascii="Times New Roman" w:hAnsi="Times New Roman" w:cs="Times New Roman"/>
          <w:sz w:val="22"/>
        </w:rPr>
      </w:pPr>
      <w:r>
        <w:rPr>
          <w:rFonts w:cs="Times New Roman" w:ascii="Times New Roman" w:hAnsi="Times New Roman"/>
          <w:b/>
          <w:sz w:val="22"/>
          <w:u w:val="single"/>
        </w:rPr>
        <w:t>Bibliografia</w:t>
      </w:r>
    </w:p>
    <w:p>
      <w:pPr>
        <w:pStyle w:val="Normal"/>
        <w:spacing w:lineRule="atLeast" w:line="360"/>
        <w:jc w:val="both"/>
        <w:rPr>
          <w:rFonts w:ascii="Times New Roman" w:hAnsi="Times New Roman" w:cs="Times New Roman"/>
          <w:sz w:val="22"/>
        </w:rPr>
      </w:pPr>
      <w:r>
        <w:rPr>
          <w:rFonts w:cs="Times New Roman" w:ascii="Times New Roman" w:hAnsi="Times New Roman"/>
          <w:sz w:val="22"/>
        </w:rPr>
      </w:r>
    </w:p>
    <w:p>
      <w:pPr>
        <w:pStyle w:val="Normal"/>
        <w:spacing w:lineRule="atLeast" w:line="360"/>
        <w:jc w:val="both"/>
        <w:rPr/>
      </w:pPr>
      <w:r>
        <w:rPr>
          <w:rFonts w:cs="Times New Roman" w:ascii="Times New Roman" w:hAnsi="Times New Roman"/>
          <w:sz w:val="22"/>
        </w:rPr>
        <w:t xml:space="preserve">(1) BASTIDA, B. (1995): </w:t>
      </w:r>
      <w:r>
        <w:rPr>
          <w:rFonts w:cs="Times New Roman" w:ascii="Times New Roman" w:hAnsi="Times New Roman"/>
          <w:sz w:val="22"/>
          <w:u w:val="single"/>
        </w:rPr>
        <w:t>La inversión extranjera en los países de Europa Central y Oriental</w:t>
      </w:r>
      <w:r>
        <w:rPr>
          <w:rFonts w:cs="Times New Roman" w:ascii="Times New Roman" w:hAnsi="Times New Roman"/>
          <w:sz w:val="22"/>
        </w:rPr>
        <w:t>. Información Comercial Española, nº 738.</w:t>
      </w:r>
    </w:p>
    <w:p>
      <w:pPr>
        <w:pStyle w:val="Normal"/>
        <w:spacing w:lineRule="atLeast" w:line="360"/>
        <w:jc w:val="both"/>
        <w:rPr/>
      </w:pPr>
      <w:r>
        <w:rPr>
          <w:rFonts w:cs="Times New Roman" w:ascii="Times New Roman" w:hAnsi="Times New Roman"/>
          <w:sz w:val="22"/>
        </w:rPr>
        <w:t xml:space="preserve">(2) CARRASCOSA, A. (1991): </w:t>
      </w:r>
      <w:r>
        <w:rPr>
          <w:rFonts w:cs="Times New Roman" w:ascii="Times New Roman" w:hAnsi="Times New Roman"/>
          <w:sz w:val="22"/>
          <w:u w:val="single"/>
        </w:rPr>
        <w:t>Estrategias gubernamentales y multinacionales globales</w:t>
      </w:r>
      <w:r>
        <w:rPr>
          <w:rFonts w:cs="Times New Roman" w:ascii="Times New Roman" w:hAnsi="Times New Roman"/>
          <w:sz w:val="22"/>
        </w:rPr>
        <w:t>. Información Comercial Española, nº 696-697.</w:t>
      </w:r>
    </w:p>
    <w:p>
      <w:pPr>
        <w:pStyle w:val="Normal"/>
        <w:spacing w:lineRule="atLeast" w:line="360"/>
        <w:jc w:val="both"/>
        <w:rPr/>
      </w:pPr>
      <w:r>
        <w:rPr>
          <w:rFonts w:cs="Times New Roman" w:ascii="Times New Roman" w:hAnsi="Times New Roman"/>
          <w:sz w:val="22"/>
        </w:rPr>
        <w:t xml:space="preserve">(3) DURAN, J.J. y GALLARDO, F. (1993): </w:t>
      </w:r>
      <w:r>
        <w:rPr>
          <w:rFonts w:cs="Times New Roman" w:ascii="Times New Roman" w:hAnsi="Times New Roman"/>
          <w:sz w:val="22"/>
          <w:u w:val="single"/>
        </w:rPr>
        <w:t>"International Consortium as a strategic tool in the telecommunications operators"</w:t>
      </w:r>
      <w:r>
        <w:rPr>
          <w:rFonts w:cs="Times New Roman" w:ascii="Times New Roman" w:hAnsi="Times New Roman"/>
          <w:sz w:val="22"/>
        </w:rPr>
        <w:t>. Discussion Paper, nº 19. Centro Internacional Carlos V.</w:t>
      </w:r>
    </w:p>
    <w:p>
      <w:pPr>
        <w:pStyle w:val="Normal"/>
        <w:spacing w:lineRule="atLeast" w:line="360"/>
        <w:jc w:val="both"/>
        <w:rPr/>
      </w:pPr>
      <w:r>
        <w:rPr>
          <w:rFonts w:cs="Times New Roman" w:ascii="Times New Roman" w:hAnsi="Times New Roman"/>
          <w:sz w:val="22"/>
        </w:rPr>
        <w:t xml:space="preserve">(4) JACQUEMIN, A. (1991): </w:t>
      </w:r>
      <w:r>
        <w:rPr>
          <w:rFonts w:cs="Times New Roman" w:ascii="Times New Roman" w:hAnsi="Times New Roman"/>
          <w:sz w:val="22"/>
          <w:u w:val="single"/>
        </w:rPr>
        <w:t>Objetivos e instrumentos de la política europea de la competencia después de 1992,</w:t>
      </w:r>
      <w:r>
        <w:rPr>
          <w:rFonts w:cs="Times New Roman" w:ascii="Times New Roman" w:hAnsi="Times New Roman"/>
          <w:sz w:val="22"/>
        </w:rPr>
        <w:t xml:space="preserve"> en AUDRETSCH, D. (et.al.) (1991): </w:t>
      </w:r>
      <w:r>
        <w:rPr>
          <w:rFonts w:cs="Times New Roman" w:ascii="Times New Roman" w:hAnsi="Times New Roman"/>
          <w:sz w:val="22"/>
          <w:u w:val="single"/>
        </w:rPr>
        <w:t>Política Industrial. Teoría y práctica</w:t>
      </w:r>
      <w:r>
        <w:rPr>
          <w:rFonts w:cs="Times New Roman" w:ascii="Times New Roman" w:hAnsi="Times New Roman"/>
          <w:sz w:val="22"/>
        </w:rPr>
        <w:t>. Economistas Libros.</w:t>
      </w:r>
    </w:p>
    <w:p>
      <w:pPr>
        <w:pStyle w:val="Normal"/>
        <w:spacing w:lineRule="atLeast" w:line="360"/>
        <w:jc w:val="both"/>
        <w:rPr/>
      </w:pPr>
      <w:r>
        <w:rPr>
          <w:rFonts w:cs="Times New Roman" w:ascii="Times New Roman" w:hAnsi="Times New Roman"/>
          <w:sz w:val="22"/>
        </w:rPr>
        <w:t xml:space="preserve">(5) JARILLO, J.C. (1995): </w:t>
      </w:r>
      <w:r>
        <w:rPr>
          <w:rFonts w:cs="Times New Roman" w:ascii="Times New Roman" w:hAnsi="Times New Roman"/>
          <w:sz w:val="22"/>
          <w:u w:val="single"/>
        </w:rPr>
        <w:t>Empresas Multinacionales y Telecomunicaciones</w:t>
      </w:r>
      <w:r>
        <w:rPr>
          <w:rFonts w:cs="Times New Roman" w:ascii="Times New Roman" w:hAnsi="Times New Roman"/>
          <w:sz w:val="22"/>
        </w:rPr>
        <w:t>. Economía Industrial, nº 303.</w:t>
      </w:r>
    </w:p>
    <w:p>
      <w:pPr>
        <w:pStyle w:val="Normal"/>
        <w:spacing w:lineRule="atLeast" w:line="360"/>
        <w:jc w:val="both"/>
        <w:rPr/>
      </w:pPr>
      <w:r>
        <w:rPr>
          <w:rFonts w:cs="Times New Roman" w:ascii="Times New Roman" w:hAnsi="Times New Roman"/>
          <w:sz w:val="22"/>
        </w:rPr>
        <w:t>(6) KLEIN, M.W. y WELFENS, P.J.J. (eds.) (1992): "</w:t>
      </w:r>
      <w:r>
        <w:rPr>
          <w:rFonts w:cs="Times New Roman" w:ascii="Times New Roman" w:hAnsi="Times New Roman"/>
          <w:sz w:val="22"/>
          <w:u w:val="single"/>
        </w:rPr>
        <w:t>Multinationals in the new Europe and global trade".</w:t>
      </w:r>
      <w:r>
        <w:rPr>
          <w:rFonts w:cs="Times New Roman" w:ascii="Times New Roman" w:hAnsi="Times New Roman"/>
          <w:sz w:val="22"/>
        </w:rPr>
        <w:t xml:space="preserve"> Springer Eds.</w:t>
      </w:r>
    </w:p>
    <w:p>
      <w:pPr>
        <w:pStyle w:val="Normal"/>
        <w:spacing w:lineRule="atLeast" w:line="360"/>
        <w:jc w:val="both"/>
        <w:rPr/>
      </w:pPr>
      <w:r>
        <w:rPr>
          <w:rFonts w:cs="Times New Roman" w:ascii="Times New Roman" w:hAnsi="Times New Roman"/>
          <w:sz w:val="22"/>
        </w:rPr>
        <w:t xml:space="preserve">(7) MARTINEZ, A. (1993): </w:t>
      </w:r>
      <w:r>
        <w:rPr>
          <w:rFonts w:cs="Times New Roman" w:ascii="Times New Roman" w:hAnsi="Times New Roman"/>
          <w:sz w:val="22"/>
          <w:u w:val="single"/>
        </w:rPr>
        <w:t>La naturaleza de la empresa multinacional.</w:t>
      </w:r>
      <w:r>
        <w:rPr>
          <w:rFonts w:cs="Times New Roman" w:ascii="Times New Roman" w:hAnsi="Times New Roman"/>
          <w:sz w:val="22"/>
        </w:rPr>
        <w:t xml:space="preserve"> Información Comercial Española, nº 724.</w:t>
      </w:r>
    </w:p>
    <w:p>
      <w:pPr>
        <w:pStyle w:val="Normal"/>
        <w:spacing w:lineRule="atLeast" w:line="360"/>
        <w:jc w:val="both"/>
        <w:rPr/>
      </w:pPr>
      <w:r>
        <w:rPr>
          <w:rFonts w:cs="Times New Roman" w:ascii="Times New Roman" w:hAnsi="Times New Roman"/>
          <w:sz w:val="22"/>
        </w:rPr>
        <w:t xml:space="preserve">(8) NUENO, P. (1991): </w:t>
      </w:r>
      <w:r>
        <w:rPr>
          <w:rFonts w:cs="Times New Roman" w:ascii="Times New Roman" w:hAnsi="Times New Roman"/>
          <w:sz w:val="22"/>
          <w:u w:val="single"/>
        </w:rPr>
        <w:t>Política industrial, competencia y grupos industriales</w:t>
      </w:r>
      <w:r>
        <w:rPr>
          <w:rFonts w:cs="Times New Roman" w:ascii="Times New Roman" w:hAnsi="Times New Roman"/>
          <w:sz w:val="22"/>
        </w:rPr>
        <w:t xml:space="preserve">, en  AUDRETSCH, D. (et.al.) (1991): </w:t>
      </w:r>
      <w:r>
        <w:rPr>
          <w:rFonts w:cs="Times New Roman" w:ascii="Times New Roman" w:hAnsi="Times New Roman"/>
          <w:sz w:val="22"/>
          <w:u w:val="single"/>
        </w:rPr>
        <w:t>Política Industrial. Teoría y práctica</w:t>
      </w:r>
      <w:r>
        <w:rPr>
          <w:rFonts w:cs="Times New Roman" w:ascii="Times New Roman" w:hAnsi="Times New Roman"/>
          <w:sz w:val="22"/>
        </w:rPr>
        <w:t>. Economistas Libros.</w:t>
      </w:r>
    </w:p>
    <w:p>
      <w:pPr>
        <w:pStyle w:val="Normal"/>
        <w:spacing w:lineRule="atLeast" w:line="360"/>
        <w:jc w:val="both"/>
        <w:rPr/>
      </w:pPr>
      <w:r>
        <w:rPr>
          <w:rFonts w:cs="Times New Roman" w:ascii="Times New Roman" w:hAnsi="Times New Roman"/>
          <w:sz w:val="22"/>
        </w:rPr>
        <w:t xml:space="preserve">(9) PUIG, A. (1995): </w:t>
      </w:r>
      <w:r>
        <w:rPr>
          <w:rFonts w:cs="Times New Roman" w:ascii="Times New Roman" w:hAnsi="Times New Roman"/>
          <w:sz w:val="22"/>
          <w:u w:val="single"/>
        </w:rPr>
        <w:t>Las inversiones extranjera en el proceso de reestructuración industrial en los países de Europa Central y Oriental</w:t>
      </w:r>
      <w:r>
        <w:rPr>
          <w:rFonts w:cs="Times New Roman" w:ascii="Times New Roman" w:hAnsi="Times New Roman"/>
          <w:sz w:val="22"/>
        </w:rPr>
        <w:t xml:space="preserve">, en GATE (1995): </w:t>
      </w:r>
      <w:r>
        <w:rPr>
          <w:rFonts w:cs="Times New Roman" w:ascii="Times New Roman" w:hAnsi="Times New Roman"/>
          <w:sz w:val="22"/>
          <w:u w:val="single"/>
        </w:rPr>
        <w:t>Los dilemas de la transición en los países socialistas</w:t>
      </w:r>
      <w:r>
        <w:rPr>
          <w:rFonts w:cs="Times New Roman" w:ascii="Times New Roman" w:hAnsi="Times New Roman"/>
          <w:sz w:val="22"/>
        </w:rPr>
        <w:t>. Universidad de Barcelona.</w:t>
      </w:r>
    </w:p>
    <w:p>
      <w:pPr>
        <w:pStyle w:val="Normal"/>
        <w:spacing w:lineRule="atLeast" w:line="360"/>
        <w:jc w:val="both"/>
        <w:rPr/>
      </w:pPr>
      <w:r>
        <w:rPr>
          <w:rFonts w:cs="Times New Roman" w:ascii="Times New Roman" w:hAnsi="Times New Roman"/>
          <w:sz w:val="22"/>
        </w:rPr>
        <w:t xml:space="preserve">(10) PUIG, A. y BASTIDA, B. (1996): </w:t>
      </w:r>
      <w:r>
        <w:rPr>
          <w:rFonts w:cs="Times New Roman" w:ascii="Times New Roman" w:hAnsi="Times New Roman"/>
          <w:sz w:val="22"/>
          <w:u w:val="single"/>
        </w:rPr>
        <w:t>"The Industrial and Competition Policy in the framework of the International Strategic Alliances. The case of the telecommunication spanish company Telefónica S.A."</w:t>
      </w:r>
      <w:r>
        <w:rPr>
          <w:rFonts w:cs="Times New Roman" w:ascii="Times New Roman" w:hAnsi="Times New Roman"/>
          <w:sz w:val="22"/>
        </w:rPr>
        <w:t>, discussion paper in the framework of the ACE Research Project nº 94-0699-R sponsored by the PHARE Programme of the European Union.</w:t>
      </w:r>
    </w:p>
    <w:p>
      <w:pPr>
        <w:pStyle w:val="Normal"/>
        <w:spacing w:lineRule="atLeast" w:line="360"/>
        <w:jc w:val="both"/>
        <w:rPr/>
      </w:pPr>
      <w:r>
        <w:rPr>
          <w:rFonts w:cs="Times New Roman" w:ascii="Times New Roman" w:hAnsi="Times New Roman"/>
          <w:sz w:val="22"/>
        </w:rPr>
        <w:t xml:space="preserve">(11) SAFARIAN, A.E. (1993): </w:t>
      </w:r>
      <w:r>
        <w:rPr>
          <w:rFonts w:cs="Times New Roman" w:ascii="Times New Roman" w:hAnsi="Times New Roman"/>
          <w:sz w:val="22"/>
          <w:u w:val="single"/>
        </w:rPr>
        <w:t>"Multinational enterprise and public policy: a study of the industrial countries"</w:t>
      </w:r>
      <w:r>
        <w:rPr>
          <w:rFonts w:cs="Times New Roman" w:ascii="Times New Roman" w:hAnsi="Times New Roman"/>
          <w:sz w:val="22"/>
        </w:rPr>
        <w:t>. Edward Elgar Ed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0:42:00Z</dcterms:created>
  <dc:creator>maite</dc:creator>
  <dc:description/>
  <dc:language>en-US</dc:language>
  <cp:lastModifiedBy>PROGRAM_1</cp:lastModifiedBy>
  <cp:lastPrinted>1997-04-29T11:32:00Z</cp:lastPrinted>
  <dcterms:modified xsi:type="dcterms:W3CDTF">1999-03-18T10:42:00Z</dcterms:modified>
  <cp:revision>2</cp:revision>
  <dc:subject/>
  <dc:title>1</dc:title>
</cp:coreProperties>
</file>