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i/>
        </w:rPr>
        <w:t>Efectos del Pacto de Estabilidad y Crecimiento sobre la Financiación Autonómica</w:t>
      </w:r>
      <w:r>
        <w:fldChar w:fldCharType="begin"/>
      </w:r>
      <w:r>
        <w:rPr>
          <w:i/>
          <w:b/>
          <w:rFonts w:ascii="Times New Roman" w:hAnsi="Times New Roman"/>
        </w:rPr>
        <w:instrText xml:space="preserve">PRIVATE</w:instrText>
      </w:r>
      <w:r>
        <w:rPr>
          <w:rFonts w:ascii="Times New Roman" w:hAnsi="Times New Roman"/>
          <w:b/>
          <w:i/>
        </w:rPr>
      </w:r>
      <w:r>
        <w:rPr>
          <w:i/>
          <w:b/>
          <w:rFonts w:ascii="Times New Roman" w:hAnsi="Times New Roman"/>
        </w:rPr>
        <w:fldChar w:fldCharType="separate"/>
      </w:r>
      <w:r>
        <w:rPr>
          <w:rFonts w:ascii="Times New Roman" w:hAnsi="Times New Roman"/>
          <w:b/>
          <w:i/>
        </w:rPr>
      </w:r>
      <w:r/>
      <w:r>
        <w:rPr>
          <w:i/>
          <w:b/>
          <w:rFonts w:ascii="Times New Roman" w:hAnsi="Times New Roman"/>
        </w:rPr>
        <w:fldChar w:fldCharType="end"/>
      </w:r>
      <w:r>
        <w:rPr>
          <w:rFonts w:ascii="Times New Roman" w:hAnsi="Times New Roman"/>
          <w:b/>
          <w: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z w:val="22"/>
        </w:rPr>
        <w:t>Martín Sevilla, Emilio Golf    y Mª Carmen Tolo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z w:val="22"/>
        </w:rPr>
        <w:t>Dpto. Economía Aplicada y Política Econó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120"/>
        <w:jc w:val="center"/>
        <w:rPr/>
      </w:pPr>
      <w:r>
        <w:rPr>
          <w:rFonts w:ascii="Times New Roman" w:hAnsi="Times New Roman"/>
          <w:sz w:val="22"/>
        </w:rPr>
        <w:t>Universidad de Alic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2"/>
        </w:rPr>
        <w:t>1.- Introdu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2"/>
          <w:sz w:val="22"/>
        </w:rPr>
        <w:tab/>
        <w:t xml:space="preserve">La aprobación del Pacto de Estabilidad y Crecimiento en la Cumbre Europea de Dublín ha despejado, de momento, la incertidumbre respecto al papel que las políticas fiscales nacionales jugarán en la Europa del euro. Definitivamente, se ha impuesto el criterio de los partidarios de introducir directrices vinculantes a la utilización de la política fiscal por parte de aquellos estados miembros que superen los criterios de convergencia. De este modo, los países europeos que accedan a la tercera fase de la Unión Económica y Monetaria (UEM), además de perder la posibilidad de utilizar la política de tipo de cambio y la monetaria como instrumentos de carácter estabilizador cuando se vean afectados por desequilibrios o </w:t>
      </w:r>
      <w:r>
        <w:rPr>
          <w:rFonts w:ascii="Times New Roman" w:hAnsi="Times New Roman"/>
          <w:i/>
          <w:spacing w:val="-2"/>
          <w:sz w:val="22"/>
        </w:rPr>
        <w:t>shocks</w:t>
      </w:r>
      <w:r>
        <w:rPr>
          <w:rFonts w:ascii="Times New Roman" w:hAnsi="Times New Roman"/>
          <w:spacing w:val="-2"/>
          <w:sz w:val="22"/>
        </w:rPr>
        <w:t xml:space="preserve"> económicos, aceptan limitar la flexibilidad del único instrumento de política nacional que podría paliar los efectos nacionales de dichos desequilibr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 xml:space="preserve">Otra cuestión que resulta evidente, es que para garantizar el cumplimiento de este compromiso adquirido por el Gobierno Central, será necesaria la imposición de normas vinculantes de coordinación de los presupuestos entre las distintas administraciones públicas (AA.PP.) nacionales, regionales y locales, de modo que el déficit conjunto del Estado no supere el límite acordado en Dublín. Si obligar a los gobiernos regionales y locales a cumplir un compromiso de este tipo es, por sí misma, una cuestión conflictiva, lo es más todavía la necesidad de establecer criterios transparentes de corresponsabilidad de las distintas AA.PP. cuando se exceda dicho límite y se imponga una sanción económica desde Brusel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l objetivo de esta comunicación es, por una parte, analizar el efecto que el Pacto de Estabilidad Europeo puede tener sobre la financiación de los distintos niveles de gobierno nacional y, por otra, discutir a cerca de los mecanismos de disciplina que deberían imponerse para garantizar el cumplimiento del acuerdo y los criterios de reparto responsabilidades entre las distintas AA.PP. cuando se generen desequilibrios presupuestarios no permiti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2"/>
        </w:rPr>
        <w:t>2.- El Pacto de Estabilidad y Crecimiento: Concepto y criterios de apli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 xml:space="preserve">Los criterios de convergencia fijados en el Tratado de Maastricht obligan a los estados miembros que deseen acceder a la tercera fase de la UEM, entre otros requisitos, a no superar un nivel déficit público y deuda pública del 3% y el 60% del PIB, respectivamente, o, cuanto menos, haber alcanzado una aproximación significativa en los años previos a la evaluación a estos valores, que se realizará en primavera de 1998. Sin embargo, a partir esta fecha los mecanismos de disciplina fiscal contenidos en el Tratado, recogidos en el Título VI, capítulo 1, artículo 104, son bastante ambiguos. Concretamente, el artículo 104 c) del Tratado dice de manera explícita que los estados miembros deben evitar los déficit públicos excesivos, si bien, no concreta cómo se cuantifica el mismo, ni cómo hacer cumplir el precepto. Entre otras razones, la posibilidad de que esta indefinición del Tratado, permitiera comportamientos fiscales desbordantes que amenazaran desestabilizar al conjunto de la UE, llevó a algunos países europeos, con Alemania a la cabeza, a reclamar un acuerdo más rígido de disciplina presupuestari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l Pacto de Estabilidad y Crecimiento, actúa en dicho sentido, puesto que elimina la laxitud interpretativa del citado artículo 104 c). Para ello, limita el déficit público nacional a un máximo del 3% sobre el PIB, y contempla la imposición de sanciones a aquellos países que rebasen esta cifra. No obstante, se podrá superar este límite cuando un país se vea afectado por “circunstancias económicas excepcionales”, definidas como una caída del PIB real anual del 2%. Igualmente, si esta recesión oscilase entre un 0,75% y un 2% del PIB, el Consejo Europeo de Ministros de Economía y Finanzas (ECOFIN) evaluaría si ésta se puede considera severa y, por lo tanto, si se permite a ese país superar el límite de endeudamiento público establec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 xml:space="preserve">Los poderes a los que puede aludir Bruselas si no se cumplen estos preceptos quedan también, claramente definidos. Las sanciones a aquellos países que incumplan lo acordado serán de un mínimo del 0,2% del PIB, del año en el cual se produjo el déficit -mediante la constitución de un depósito no remunerado que deberá hacerse efectivo en un plazo máximo de 10 meses- al cual se añadirá un 0,1% adicional por cada punto de déficit que supere el 3%, hasta un máximo del 0,5% del PIB. Si tras dos años, el déficit excesivo persiste, el depósito del país incumplidor tendrá el carácter definitivo de multa. </w:t>
      </w:r>
    </w:p>
    <w:p>
      <w:pPr>
        <w:pStyle w:val="Normal"/>
        <w:tabs>
          <w:tab w:val="clear" w:pos="720"/>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Por último, como medida de vigilancia y control, los estados miembros se comprometen a enviar programas plurianuales de estabilidad y convergencia, en los cuales se especifiquen objetivos de reducción del déficit y el endeudamiento público a medio plazo.</w:t>
      </w:r>
    </w:p>
    <w:p>
      <w:pPr>
        <w:pStyle w:val="Normal"/>
        <w:tabs>
          <w:tab w:val="clear" w:pos="720"/>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2"/>
        </w:rPr>
        <w:t>3.- La    aplicación interna del Pacto de Estabilidad.</w:t>
      </w:r>
    </w:p>
    <w:p>
      <w:pPr>
        <w:pStyle w:val="Normal"/>
        <w:tabs>
          <w:tab w:val="clear" w:pos="720"/>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s evidente que para garantizar el cumplimiento del Pacto de Estabilidad, los distintos gobiernos europeos deben establecer mecanismos o acuerdos con las distintas administraciones públicas (AA.PP.) territoriales para disciplinar sus comportamientos fiscales. Esta tarea resulta relativamente sencilla en aquellos países con un reducido nivel de descentralización, puesto que dada la reducida capacidad presupuestaria de las AA.PP. regionales y locales, el problema se reduce a disciplinar los ingresos y gastos públicos desde la Administración Central. Mayor problema se plantea en aquellos países con niveles de descentralización elevados, sobre todo si los gobiernos regionales tienden a incrementar fuertemente, tanto sus presupuestos globales, como su apelación al déficit y la deuda como forma ordinaria de financiar la prestación de sus servicios y la gestión de sus competencias. En este caso el control del déficit y reparto de responsabilidades en la generación del mismo entre las distintas AA.PP., requerirá del establecimiento de mecanismos tan rígidos y claros como los del Pacto de Estabi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n este segundo caso, el ejemplo de Alemania resulta esclarecedor. Las autoridades del Gobierno federal alemán, en su último programa de convergencia, presentan un pacto interno de estabilidad que reparte el esfuerzo presupuestario y las responsabilidades en la generación del déficit entre el gobierno federal, regional (</w:t>
      </w:r>
      <w:r>
        <w:rPr>
          <w:rFonts w:ascii="Times New Roman" w:hAnsi="Times New Roman"/>
          <w:i/>
          <w:spacing w:val="-2"/>
          <w:sz w:val="22"/>
        </w:rPr>
        <w:t>länder</w:t>
      </w:r>
      <w:r>
        <w:rPr>
          <w:rFonts w:ascii="Times New Roman" w:hAnsi="Times New Roman"/>
          <w:spacing w:val="-2"/>
          <w:sz w:val="22"/>
        </w:rPr>
        <w:t xml:space="preserve">) y local. La fórmula adoptada por Alemania es sencilla, si el déficit excede del acordado en Dublín se repartirá por mitades entre el gobierno federal y el autonómico, que además es responsable de los municipios. El reparto se hará en función del número de habitantes de cada Estado. Igualmente, si se impusieran sanciones desde Bruselas por déficit excesivo, éstas recaerían sobre aquellas autoridades que hubieran    sobrepasado su nivel permitido de défici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ste acuerdo aprobado en Alemania podría extenderse a otros países europeos descentralizados, como Austria, que ya ha manifestado su intención de trasladarlo a su legislación nacional. En España, que tiene también un elevado nivel de descentralización, la aplicación interna del Pacto de Estabilidad es todavía una incógni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2"/>
        </w:rPr>
        <w:t>4.- El marco de aplicación del Pacto de Estabilidad en Españ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Los acuerdos entre las AA.PP. españolas sobre el reparto de competencias para reducir el déficit público y cumplir con los requisitos de Maastricht se remontan a la aprobación de los primeros Programas de Convergencia de 1992 y 1994. Estos programas recogían los Escenarios de Consolidación Presupuestaria que han servido de pauta de comportamiento a las CC.AA. en relación a sus finanzas públ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Igualmente, el actual Gobierno, cumpliendo con los compromisos del Pacto de Estabilidad, presentó el último Programa de Convergencia de España 1997-2000, aprobado el pasado 11 de abril. Este tercer programa de convergencia recoge en su apartado IV.3 el siguiente compromi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2" w:leader="none"/>
          <w:tab w:val="left" w:pos="8640" w:leader="none"/>
        </w:tabs>
        <w:suppressAutoHyphens w:val="true"/>
        <w:bidi w:val="0"/>
        <w:spacing w:lineRule="auto" w:line="360"/>
        <w:jc w:val="both"/>
        <w:rPr/>
      </w:pPr>
      <w:r>
        <w:rPr>
          <w:rFonts w:ascii="Times New Roman" w:hAnsi="Times New Roman"/>
          <w:i/>
          <w:spacing w:val="-2"/>
          <w:sz w:val="22"/>
        </w:rPr>
        <w:tab/>
        <w:t>e) En consonancia con el proceso iniciado de corresponsabilidad fiscal asumido por las Haciendas Territoriales, se establecerán los procedimientos necesarios para el ajuste de su política presupuestaria a los objetivos establecidos en este Programa de Convergencia de tal forma que cualquier desviación pueda ser corregida inmediatamente. En este sentido, conviene recordar el acuerdo adoptado el pasado mes de enero, en el marco del Consejo de Política Fiscal y Financiera, por el que las Administraciones Autonómicas se comprometen a contribuir a la elaboración de una Política Presupuestaria acorde con el Pacto de estabilidad y Crecimiento. Este Pacto Interno de Estabilidad comprende, además el compromiso de diseñar un procedimiento de déficit excesivos y el establecimiento de mecanismos de control de su cumpli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Resulta curioso que el Pacto de Estabilidad europeo coincida en el tiempo con el nuevo acuerdo de corresponsabilidad fiscal, que otorga mayor autonomía financiera a las CC.AA. mediante la cesión del 30% de la cuota del IRPF. Esta coincidencia, cesión de autonomía financiera, por una parte, y limitación de la misma, por otra, debe haber hecho pensar a más de un responsable autonómico: "Más autonomía ¿para qu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 xml:space="preserve">Precisamente, el debate sobre la corresponsabilidad fiscal de las CC.AA. se ha centrado en la necesaria corresponsabilidad que éstas debían de ejercer por la vía de los ingresos tributarios, como forma idónea de complementar la autonomía que ejercen en la ejecución del gasto público autonómico. Si se tiene en cuenta en estos momentos, la posibilidad de incrementar los impuestos se encuentra limitada, para no elevar el nivel de presión fiscal existente, y que se congela la utilización de nuevas deducciones, por la repercusión que las mismas podrían ejercer sobre el descenso del gasto público autonómico, queda claro que este mayor grado de corresponsabilidad fiscal que se exige a las CC.AA. sólo lo van a poder ejercer de una forma razonable, en lo relativo a la reducción de su déficit o de sus niveles de endeudamiento autonómic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Independiente de como afecte esta mayor corresponsabilidad a las CC.AA., lo que resulta claro es que, tal como se ha puesto de manifiesto en sucesivas reuniones entre el Ministerio de Economía y Hacienda y el de Administraciones Públicas con los responsables de las CC.AA. y AA.LL. (enero y abril de 1997), difícilmente podrán alcanzarse los objetivos del Pacto de Estabilidad si cada Administración actúa sin tener en cuenta la repercusión que tendrá su comportamiento sobre el resto de Administraciones. Por esta razón, se ha exigido un compromiso formal y el anuncio de posibles sanciones a aquellas Administraciones que se salgan de la senda trazada en el Pac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2"/>
        </w:rPr>
        <w:tab/>
      </w:r>
      <w:r>
        <w:rPr>
          <w:rFonts w:ascii="Times New Roman" w:hAnsi="Times New Roman"/>
          <w:b/>
          <w:spacing w:val="-2"/>
          <w:sz w:val="22"/>
          <w:u w:val="single"/>
        </w:rPr>
        <w:t>Las cifras del Plan de Estabilidad Interno</w:t>
      </w:r>
      <w:r>
        <w:rPr>
          <w:rFonts w:ascii="Times New Roman" w:hAnsi="Times New Roman"/>
          <w:b/>
          <w:spacing w:val="-2"/>
          <w:sz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Como se puede apreciar en el siguiente cuadro, el Programa de Convergencia 1997-2000 contempla un objetivo de reducción del déficit público y del volumen de deuda pública para el conjunto de AA.PP. españolas hasta el año 2000, que situaría el primero en un 1,6%, del PIB, repartido en un 1,4% a la Administración Central y el resto a las Administraciones Territoriales, y el segundo en algo más del 65% del PI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 xml:space="preserve"> </w:t>
      </w:r>
    </w:p>
    <w:tbl>
      <w:tblPr>
        <w:tblW w:w="5582" w:type="dxa"/>
        <w:jc w:val="center"/>
        <w:tblInd w:w="0" w:type="dxa"/>
        <w:tblLayout w:type="fixed"/>
        <w:tblCellMar>
          <w:top w:w="0" w:type="dxa"/>
          <w:left w:w="67" w:type="dxa"/>
          <w:bottom w:w="0" w:type="dxa"/>
          <w:right w:w="67" w:type="dxa"/>
        </w:tblCellMar>
      </w:tblPr>
      <w:tblGrid>
        <w:gridCol w:w="2976"/>
        <w:gridCol w:w="662"/>
        <w:gridCol w:w="642"/>
        <w:gridCol w:w="642"/>
        <w:gridCol w:w="660"/>
      </w:tblGrid>
      <w:tr>
        <w:trPr/>
        <w:tc>
          <w:tcPr>
            <w:tcW w:w="5582"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Pr>
                <w:rFonts w:ascii="Times New Roman" w:hAnsi="Times New Roman"/>
                <w:sz w:val="20"/>
              </w:rPr>
            </w:r>
            <w:r>
              <w:rPr>
                <w:sz w:val="20"/>
                <w:rFonts w:ascii="Times New Roman" w:hAnsi="Times New Roman"/>
              </w:rPr>
              <w:fldChar w:fldCharType="end"/>
            </w:r>
            <w:r>
              <w:rPr>
                <w:rFonts w:ascii="Times New Roman" w:hAnsi="Times New Roman"/>
                <w:b/>
                <w:spacing w:val="-2"/>
                <w:sz w:val="20"/>
              </w:rPr>
              <w:t xml:space="preserve">PROGRAMA DE CONVERGENCIA 1997-2000: DÉFICIT PÚBLICO Y DEUDA PÚBLICA </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fldChar w:fldCharType="begin"/>
            </w:r>
            <w:r>
              <w:rPr>
                <w:sz w:val="20"/>
                <w:rFonts w:ascii="Times New Roman" w:hAnsi="Times New Roman"/>
              </w:rPr>
              <w:instrText xml:space="preserve">PRIVATE</w:instrText>
            </w:r>
            <w:r>
              <w:rPr>
                <w:rFonts w:ascii="Times New Roman" w:hAnsi="Times New Roman"/>
                <w:sz w:val="20"/>
              </w:rPr>
            </w:r>
            <w:r>
              <w:rPr>
                <w:sz w:val="20"/>
                <w:rFonts w:ascii="Times New Roman" w:hAnsi="Times New Roman"/>
              </w:rPr>
              <w:fldChar w:fldCharType="separate"/>
            </w:r>
            <w:r>
              <w:rPr>
                <w:rFonts w:ascii="Times New Roman" w:hAnsi="Times New Roman"/>
                <w:sz w:val="20"/>
              </w:rPr>
            </w:r>
            <w:r/>
            <w:r>
              <w:rPr>
                <w:sz w:val="20"/>
                <w:rFonts w:ascii="Times New Roman" w:hAnsi="Times New Roman"/>
              </w:rPr>
              <w:fldChar w:fldCharType="end"/>
            </w:r>
            <w:r>
              <w:rPr>
                <w:rFonts w:ascii="Times New Roman" w:hAnsi="Times New Roman"/>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199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1998</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1999</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2000</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0"/>
              </w:rPr>
              <w:t>Administración Central</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2,7</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2,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1,8</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1,4</w:t>
            </w:r>
          </w:p>
        </w:tc>
      </w:tr>
      <w:tr>
        <w:trPr/>
        <w:tc>
          <w:tcPr>
            <w:tcW w:w="2976" w:type="dxa"/>
            <w:tcBorders>
              <w:top w:val="single" w:sz="6" w:space="0" w:color="000000"/>
              <w:left w:val="single" w:sz="12"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0"/>
              </w:rPr>
              <w:t>AA.PP. Territoriales</w:t>
            </w:r>
          </w:p>
        </w:tc>
        <w:tc>
          <w:tcPr>
            <w:tcW w:w="662"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0,3</w:t>
            </w:r>
          </w:p>
        </w:tc>
        <w:tc>
          <w:tcPr>
            <w:tcW w:w="642"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0,2</w:t>
            </w:r>
          </w:p>
        </w:tc>
        <w:tc>
          <w:tcPr>
            <w:tcW w:w="642" w:type="dxa"/>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0,2</w:t>
            </w:r>
          </w:p>
        </w:tc>
        <w:tc>
          <w:tcPr>
            <w:tcW w:w="660" w:type="dxa"/>
            <w:tcBorders>
              <w:top w:val="single" w:sz="6" w:space="0" w:color="000000"/>
              <w:left w:val="single" w:sz="6" w:space="0" w:color="000000"/>
              <w:right w:val="single" w:sz="12"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0"/>
              </w:rPr>
              <w:t>-0,2</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0"/>
              </w:rPr>
              <w:t>Cap. (+) o nec.(-) financ. AA.PP.</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2</w:t>
            </w:r>
          </w:p>
        </w:tc>
        <w:tc>
          <w:tcPr>
            <w:tcW w:w="66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1,6</w:t>
            </w:r>
          </w:p>
        </w:tc>
      </w:tr>
      <w:tr>
        <w:trPr/>
        <w:tc>
          <w:tcPr>
            <w:tcW w:w="2976" w:type="dxa"/>
            <w:tcBorders>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0"/>
              </w:rPr>
              <w:t>Deuda Bruta</w:t>
            </w:r>
          </w:p>
        </w:tc>
        <w:tc>
          <w:tcPr>
            <w:tcW w:w="662" w:type="dxa"/>
            <w:tcBorders>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68,2</w:t>
            </w:r>
          </w:p>
        </w:tc>
        <w:tc>
          <w:tcPr>
            <w:tcW w:w="642" w:type="dxa"/>
            <w:tcBorders>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67,7</w:t>
            </w:r>
          </w:p>
        </w:tc>
        <w:tc>
          <w:tcPr>
            <w:tcW w:w="642" w:type="dxa"/>
            <w:tcBorders>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66,7</w:t>
            </w:r>
          </w:p>
        </w:tc>
        <w:tc>
          <w:tcPr>
            <w:tcW w:w="660" w:type="dxa"/>
            <w:tcBorders>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b/>
                <w:spacing w:val="-2"/>
                <w:sz w:val="20"/>
              </w:rPr>
              <w:t>65,3</w:t>
            </w:r>
          </w:p>
        </w:tc>
      </w:tr>
      <w:tr>
        <w:trPr/>
        <w:tc>
          <w:tcPr>
            <w:tcW w:w="5582" w:type="dxa"/>
            <w:gridSpan w:val="5"/>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left"/>
              <w:rPr/>
            </w:pPr>
            <w:r>
              <w:fldChar w:fldCharType="begin"/>
            </w:r>
            <w:r>
              <w:rPr>
                <w:sz w:val="16"/>
                <w:rFonts w:ascii="Times New Roman" w:hAnsi="Times New Roman"/>
              </w:rPr>
              <w:instrText xml:space="preserve">PRIVATE</w:instrText>
            </w:r>
            <w:r>
              <w:rPr>
                <w:rFonts w:ascii="Times New Roman" w:hAnsi="Times New Roman"/>
                <w:sz w:val="16"/>
              </w:rPr>
            </w:r>
            <w:r>
              <w:rPr>
                <w:sz w:val="16"/>
                <w:rFonts w:ascii="Times New Roman" w:hAnsi="Times New Roman"/>
              </w:rPr>
              <w:fldChar w:fldCharType="separate"/>
            </w:r>
            <w:r>
              <w:rPr>
                <w:rFonts w:ascii="Times New Roman" w:hAnsi="Times New Roman"/>
                <w:sz w:val="16"/>
              </w:rPr>
            </w:r>
            <w:r>
              <w:rPr>
                <w:rFonts w:ascii="Times New Roman" w:hAnsi="Times New Roman"/>
                <w:sz w:val="16"/>
              </w:rPr>
            </w:r>
            <w:r>
              <w:rPr>
                <w:sz w:val="16"/>
                <w:rFonts w:ascii="Times New Roman" w:hAnsi="Times New Roman"/>
              </w:rPr>
              <w:fldChar w:fldCharType="end"/>
            </w:r>
            <w:r>
              <w:rPr>
                <w:rFonts w:ascii="Times New Roman" w:hAnsi="Times New Roman"/>
                <w:spacing w:val="-2"/>
                <w:sz w:val="16"/>
              </w:rPr>
              <w:t>Fuente: Programa de Convergencia 1997-2000.</w:t>
            </w:r>
          </w:p>
        </w:tc>
      </w:tr>
    </w:tbl>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Algo que se puede apuntar respecto a este nuevo compromiso de disciplina fiscal, es que no resulta inalcanzable si se tiene en cuenta que, según las previsiones del actual Gobierno, hasta este momento los objetivos de déficit fijados en los Planes de Convergencia de 1992 y 1994 -3% sobre el PIB repartido en un 2,7% de la Administración Central y un 0´3% de las Administraciones Territoriales- se han alcanzado, aunque habrá que comprobar las cifras de las liquidaciones presupuestarias para confirmar este buen comportamiento del déficit público de las CC.AA. español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 xml:space="preserve">No obstante, aunque el esfuerzo presupuestario conjunto de las distintas CC.AA. haya estado de acuerdo con los objetivos del primer y segundo Programa de Convergencia, no se puede    decir que éste haya sido completamente homogéneo. Así, mientras algunas Autonomías se han ceñido a los límites estrictos de sus compromisos, otras han sobrepasado los topes impuestos en los mismos, o bien han utilizado otros procedimientos, como la utilización de las operaciones de tesorería a corto plazo o endeudamiento y déficit de los organismos dependientes, para tratar de eludir el corsé que imponía el compromiso estricto de los Escenarios de Consolidación Presupuestaria (Expansión    28/1/1997).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Además, estas cuestiones del pasado reciente, lejos de estar superadas, tienen algunos aspectos que influirán en los cómputos actuales de déficit y deuda pública, especialmente en lo referente a la deuda sanitaria y a los intentos de centrifugar los compromisos de las CC.AA., a través de las inversiones de las Cajas de Ahorros o del endeudamiento de las Universidades Públ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stas situaciones diferenciales son, desde el punto de vista del debate político, de un gran interés, ya que los distintos responsables autonómicos han esgrimido estos supuestos como una forma de presionar a la Administración Central sobre el cumplimiento de compromisos pasados y como un requisito imprescindible para apoyar los esfuerzos de consolidación financiera y fiscal en el futuro. En este sentido, tanto Cataluña como las Comunidades Autónomas con Gobiernos socialistas, han condicionado su apoyo futuro al Plan Interno de Estabilidad a la resolución de los problemas de la financiación de la sanidad y a la clarificación del nuevo marco financiero y de los escenarios de ingresos en los próximos años (Expansión y El País 11/4/9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Por último, en lo que respecta a las Corporaciones Locales, el Gobierno ya ha tomado una decisión previa a través de la Ley de Acompañamiento de los Presupuestos de 1997, que incluye, no sólo un mayor control de su endeudamiento, sino también una reducción de hecho de su autonomía para endeudarse, mediante un nuevo límite que relaciona su endeudamiento con el concepto de ahorro neto. Esto hace prever, que estas Administraciones tendrán bastantes dificultades para endeudarse en los próximos años (El País 9/3/199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b/>
          <w:spacing w:val="-2"/>
          <w:sz w:val="22"/>
        </w:rPr>
        <w:tab/>
      </w:r>
      <w:r>
        <w:rPr>
          <w:rFonts w:ascii="Times New Roman" w:hAnsi="Times New Roman"/>
          <w:b/>
          <w:spacing w:val="-2"/>
          <w:sz w:val="22"/>
          <w:u w:val="single"/>
        </w:rPr>
        <w:t>Comportamientos para el futuro</w:t>
      </w:r>
      <w:r>
        <w:rPr>
          <w:rFonts w:ascii="Times New Roman" w:hAnsi="Times New Roman"/>
          <w:b/>
          <w:spacing w:val="-2"/>
          <w:sz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Si en la actualidad, cuando no existe una exigencia tan fuerte para el ajuste presupuestario -ya que se permiten algunas operaciones de ingeniería financiera, como las de adelantar déficits o asumir ingresos procedentes de otros organismos del Estado-, la actitud de algunas CC.AA. está resultando sumamente beligerante respecto a las condiciones que deberían darse para cerrar un compromiso de estabilidad presupuestaria interna, entonces ¿qué comportamientos tendrán las distintas Administraciones de cara al futuro?, o, en otras palabras, ¿cómo se articularán los distintos procedimientos para no permitir que alguna Administración se salte los límites y se castigue al resto que sí los cumple?. Varias son las hipótesis que se pueden sugeri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ind w:left="1808" w:hanging="1099"/>
        <w:jc w:val="both"/>
        <w:rPr/>
      </w:pPr>
      <w:r>
        <w:rPr>
          <w:rFonts w:ascii="Times New Roman" w:hAnsi="Times New Roman"/>
          <w:spacing w:val="-2"/>
          <w:sz w:val="22"/>
        </w:rPr>
        <w:t>A) Existencia de déficit justificado por la caída del PIB global de todo el Estado.</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ind w:left="1808" w:hanging="1099"/>
        <w:jc w:val="both"/>
        <w:rPr/>
      </w:pPr>
      <w:r>
        <w:rPr>
          <w:rFonts w:ascii="Times New Roman" w:hAnsi="Times New Roman"/>
          <w:spacing w:val="-2"/>
          <w:sz w:val="22"/>
        </w:rPr>
        <w:t>B) Existencia de déficit justificado por la caída del PIB en alguna CC.AA. concreta.</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ind w:left="1808" w:hanging="1099"/>
        <w:jc w:val="both"/>
        <w:rPr/>
      </w:pPr>
      <w:r>
        <w:rPr>
          <w:rFonts w:ascii="Times New Roman" w:hAnsi="Times New Roman"/>
          <w:spacing w:val="-2"/>
          <w:sz w:val="22"/>
        </w:rPr>
        <w:t>C) Existencia de déficit de la Admón. Central sin justificación en la variación de su PIB.</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ind w:left="1808" w:hanging="1099"/>
        <w:jc w:val="both"/>
        <w:rPr/>
      </w:pPr>
      <w:r>
        <w:rPr>
          <w:rFonts w:ascii="Times New Roman" w:hAnsi="Times New Roman"/>
          <w:spacing w:val="-2"/>
          <w:sz w:val="22"/>
        </w:rPr>
        <w:t>D) Existencia de déficit de alguna CC.AA. sin justificación en la variación de su PI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s evidente que, de cara al futuro, los elementos que se deben tener en cuenta para la articulación financiera entre el Estado y las Comunidades Autónomas, debe estar en relación con los criterios que se están utilizan en el Pacto de Estabilidad europeo. Por ello, las cuestiones que deberían de centrar el debate interno, serían las relacionadas con los déficits públicos y su relación con las fluctuaciones que experimenten los distintos PIB autonómicos y 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En primer lugar, la experiencia de los últimos años pone de manifiesto que las situaciones que permitirían la existencia de déficit públicos por encima del 3%, no se han dado ni en lo que respecta al crecimiento del PIB nacional, ni siquiera para el caso concreto de alguna Comunidad Autónoma. Así, por ejemplo, durante el período 1991-1993, sólo hubo una CC.AA. con PIB negativo, Castilla y León en 1992. En este caso, con una caída del PIB real del 0´1%, no se entraría en los supuestos que permitirían y justificarían una actuación pública autonómica que generara un déficit público superior al 3% del PI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Por lo tanto, lo que ponen estos datos en evidencia es que las situaciones excepcionales contempladas en los casos A) y B), que justificarían un déficit público superior al 3%, no son más que eso, situaciones excepcionales que difícilmente se darán en la rea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No obstante, conviene hacer hincapié en que, si bien en términos nacionales e, incluso, regionales estas situaciones aparecerían difícilmente, es probable que alguna Comunidad Autónoma concreta se viera afectada por problemas regionales y locales con carácter puntual (crisis sectoriales de alguna industria, problemas temporales del turismo, caída de las producciones agrarias, etc.) que, si bien no justificarían la actuación de la política fiscal compensatoria en términos del Pacto de Estabilidad europeo, si que podrían ser argumentadas por la Comunidad Autónoma afectada para que se permitieran actuaciones puntuales para hacer frente a los mism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Sin embargo, en estos casos hay que tener en cuenta el distinto cometido de las actuaciones y competencias de las diferentes Administraciones en materia de las políticas económicas compensatorias. La configuración actual de las Comunidades Autónomas, centra la actividad de éstas de una forma fundamental en la prestación de servicios. Por lo tanto, su financiación está relacionada, con los niveles de prestaciones que realizan y sus mayores o menores niveles de endeudamiento y déficit vienen justificados por sus compromisos en adecuar los mismos a unos niveles adecuados y comparables a los del resto del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No es en absoluto irrelevante que las Comunidades Autónomas con mayores niveles de endeudamiento y déficit sean, precisamente, las del artículo 151 de la Constitución y aquellas que tienen asumidas las competencias en materia de sanidad y educación, ya que, mientras que en el resto de Comunidades, las necesarias inversiones y gastos en estos servicios se computan en términos de déficits y deuda de la Administración Central, en éstas aparecen como prop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Bajo nuestro punto de vista, en los casos de desequilibrios excepcionales, incluso en términos autonómicos y locales, los instrumentos de política fiscal a utilizar serían los de las políticas regionales nacionales fundamentalmente (ante la carencia aún de una política fiscal europea o un desarrollo en este sentido de los Fondos Estructurales, actuales), sin cargar sobre las espaldas de los responsables locales y autonómicos acciones que desbordarían sus propias competencias y posibilidades de a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 xml:space="preserve">En segundo lugar, la existencia de déficit de la Administración Central sin justificación en la variación del PIB nacional (caso C), podría ser una situación clara, en la cual tanto las acciones a acometer, como las sanciones a asumir deberían adscribirse a la misma. Sin embargo, deberían quedar claramente establecidas las repercusiones que tal situación provocaría sobre el resto de Administraciones. La dependencia existente entre todas las Administraciones nacionales, tanto en lo referente a los ingresos y gastos públicos, haría que ante una penalización global al Estado español, </w:t>
      </w:r>
      <w:r>
        <w:rPr>
          <w:rFonts w:ascii="Times New Roman" w:hAnsi="Times New Roman"/>
          <w:spacing w:val="-2"/>
          <w:sz w:val="22"/>
          <w:u w:val="single"/>
        </w:rPr>
        <w:t>todos nos viéramos penalizados</w:t>
      </w:r>
      <w:r>
        <w:rPr>
          <w:rFonts w:ascii="Times New Roman" w:hAnsi="Times New Roman"/>
          <w:spacing w:val="-2"/>
          <w:sz w:val="22"/>
        </w:rPr>
        <w:t>, y, por lo tanto, las Comunidades Autónomas y las Corporaciones Locales tendrían que pagar un comportamiento que ellas, en principio, no han generado. La existencia de esta situación provocaría en los ejercicios siguientes una reducción en las transferencias a estas Administraciones de los fondos procedentes del Estado y un comportamiento más duro de los mercados de capitales sobre sus operaciones creditic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Por último, el caso D), referido a la existencia de déficit de alguna Comunidad Autónoma sin justificación en la variación negativa de su PIB, sería la situación más parecida a la actual de fijación de los Escenarios de Consolidación Presupuestaria. En este supuesto, lo que se debate es la distribución del esfuerzo que tienen que hacer cada una de las Administraciones para que, en el futuro los déficit públicos no desborden los límites marcados a las políticas fiscales de los distintos países miembros. No es extraño, que haya una coincidencia entre los responsables autonómicos en cuanto a la aplicación de limitaciones en el futuro a los presupuestos, aunque tampoco sea extraño que cada uno de los distintos responsables entienda este proceso de una forma difer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both"/>
        <w:rPr/>
      </w:pPr>
      <w:r>
        <w:rPr>
          <w:rFonts w:ascii="Times New Roman" w:hAnsi="Times New Roman"/>
          <w:spacing w:val="-2"/>
          <w:sz w:val="22"/>
        </w:rPr>
        <w:tab/>
        <w:t>Los compromisos futuros deben estar ligados a la resolución de los temas pendientes de financiación de las grandes partidas del gasto autonómico, especialmente en lo relativo a la sanidad y a la educación, ya que difícilmente puede haber compromisos de limitación de los gastos globales cuando se discute a quién corresponde la financiación del mismo. Este hecho aún puede agravarse más de cara a futuras transferencias de competencias al resto de las Comunidades Autónomas, puesto que se producirían tensiones por la tendencia al incremento de estos gastos sociales. La clarificación de todos estos aspectos, evidentemente, harán que el Pacto Interno de Estabilidad sea un éxito o, tan solo, un nuevo motivo de litigio.</w:t>
      </w:r>
    </w:p>
    <w:sectPr>
      <w:footerReference w:type="default" r:id="rId2"/>
      <w:type w:val="nextPage"/>
      <w:pgSz w:w="11906" w:h="16838"/>
      <w:pgMar w:left="1416" w:right="1698" w:gutter="0" w:header="0" w:top="1416" w:footer="708" w:bottom="118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msRmn 8p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tabs>
        <w:tab w:val="clear" w:pos="720"/>
        <w:tab w:val="left" w:pos="-48" w:leader="none"/>
        <w:tab w:val="right" w:pos="8454" w:leader="none"/>
        <w:tab w:val="left" w:pos="8592" w:leader="none"/>
        <w:tab w:val="left" w:pos="8640" w:leader="none"/>
      </w:tabs>
      <w:suppressAutoHyphens w:val="true"/>
      <w:bidi w:val="0"/>
      <w:ind w:right="-360" w:hanging="0"/>
      <w:jc w:val="left"/>
      <w:rPr>
        <w:lang w:val="en-US"/>
      </w:rPr>
    </w:pPr>
    <w:r>
      <w:rPr>
        <w:lang w:val="en-US"/>
      </w:rPr>
    </w:r>
    <w:r>
      <mc:AlternateContent>
        <mc:Choice Requires="wps">
          <w:drawing>
            <wp:anchor behindDoc="1" distT="72390" distB="72390" distL="72390" distR="72390" simplePos="0" locked="0" layoutInCell="0" allowOverlap="1" relativeHeight="9">
              <wp:simplePos x="0" y="0"/>
              <wp:positionH relativeFrom="page">
                <wp:posOffset>6381115</wp:posOffset>
              </wp:positionH>
              <wp:positionV relativeFrom="paragraph">
                <wp:posOffset>635</wp:posOffset>
              </wp:positionV>
              <wp:extent cx="80645" cy="126365"/>
              <wp:effectExtent l="0" t="0" r="0" b="0"/>
              <wp:wrapNone/>
              <wp:docPr id="1" name="Frame1"/>
              <a:graphic xmlns:a="http://schemas.openxmlformats.org/drawingml/2006/main">
                <a:graphicData uri="http://schemas.microsoft.com/office/word/2010/wordprocessingShape">
                  <wps:wsp>
                    <wps:cNvSpPr txBox="1"/>
                    <wps:spPr>
                      <a:xfrm>
                        <a:off x="0" y="0"/>
                        <a:ext cx="80645" cy="126365"/>
                      </a:xfrm>
                      <a:prstGeom prst="rect"/>
                      <a:solidFill>
                        <a:srgbClr val="FFFFFF">
                          <a:alpha val="0"/>
                        </a:srgbClr>
                      </a:solidFill>
                    </wps:spPr>
                    <wps:txbx>
                      <w:txbxContent>
                        <w:p>
                          <w:pPr>
                            <w:pStyle w:val="Footer"/>
                            <w:tabs>
                              <w:tab w:val="clear" w:pos="-72"/>
                              <w:tab w:val="clear" w:pos="8430"/>
                              <w:tab w:val="clear" w:pos="8568"/>
                              <w:tab w:val="clear" w:pos="8616"/>
                              <w:tab w:val="left" w:pos="-48" w:leader="none"/>
                              <w:tab w:val="right" w:pos="8454" w:leader="none"/>
                              <w:tab w:val="left" w:pos="8592" w:leader="none"/>
                              <w:tab w:val="left" w:pos="8640" w:leader="none"/>
                            </w:tabs>
                            <w:bidi w:val="0"/>
                            <w:jc w:val="left"/>
                            <w:rPr/>
                          </w:pPr>
                          <w:r>
                            <w:rPr>
                              <w:rStyle w:val="Pagenumber"/>
                              <w:rFonts w:ascii="TmsRmn 8pt" w:hAnsi="TmsRmn 8pt"/>
                              <w:sz w:val="22"/>
                              <w:lang w:val="en-US"/>
                            </w:rPr>
                            <w:fldChar w:fldCharType="begin"/>
                          </w:r>
                          <w:r>
                            <w:rPr>
                              <w:rStyle w:val="Pagenumber"/>
                              <w:sz w:val="22"/>
                              <w:rFonts w:ascii="TmsRmn 8pt" w:hAnsi="TmsRmn 8pt"/>
                              <w:lang w:val="en-US"/>
                            </w:rPr>
                            <w:instrText xml:space="preserve"> PAGE </w:instrText>
                          </w:r>
                          <w:r>
                            <w:rPr>
                              <w:rStyle w:val="Pagenumber"/>
                              <w:sz w:val="22"/>
                              <w:rFonts w:ascii="TmsRmn 8pt" w:hAnsi="TmsRmn 8pt"/>
                              <w:lang w:val="en-US"/>
                            </w:rPr>
                            <w:fldChar w:fldCharType="separate"/>
                          </w:r>
                          <w:r>
                            <w:rPr>
                              <w:rStyle w:val="Pagenumber"/>
                              <w:sz w:val="22"/>
                              <w:rFonts w:ascii="TmsRmn 8pt" w:hAnsi="TmsRmn 8pt"/>
                              <w:lang w:val="en-US"/>
                            </w:rPr>
                            <w:t>8</w:t>
                          </w:r>
                          <w:r>
                            <w:rPr>
                              <w:rStyle w:val="Pagenumber"/>
                              <w:sz w:val="22"/>
                              <w:rFonts w:ascii="TmsRmn 8pt" w:hAnsi="TmsRmn 8pt"/>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6.35pt;height:9.95pt;mso-wrap-distance-left:5.7pt;mso-wrap-distance-right:5.7pt;mso-wrap-distance-top:5.7pt;mso-wrap-distance-bottom:5.7pt;margin-top:0pt;mso-position-vertical-relative:text;margin-left:502.45pt;mso-position-horizontal-relative:page">
              <v:fill opacity="0f"/>
              <v:textbox inset="0in,0in,0in,0in">
                <w:txbxContent>
                  <w:p>
                    <w:pPr>
                      <w:pStyle w:val="Footer"/>
                      <w:tabs>
                        <w:tab w:val="clear" w:pos="-72"/>
                        <w:tab w:val="clear" w:pos="8430"/>
                        <w:tab w:val="clear" w:pos="8568"/>
                        <w:tab w:val="clear" w:pos="8616"/>
                        <w:tab w:val="left" w:pos="-48" w:leader="none"/>
                        <w:tab w:val="right" w:pos="8454" w:leader="none"/>
                        <w:tab w:val="left" w:pos="8592" w:leader="none"/>
                        <w:tab w:val="left" w:pos="8640" w:leader="none"/>
                      </w:tabs>
                      <w:bidi w:val="0"/>
                      <w:jc w:val="left"/>
                      <w:rPr/>
                    </w:pPr>
                    <w:r>
                      <w:rPr>
                        <w:rStyle w:val="Pagenumber"/>
                        <w:rFonts w:ascii="TmsRmn 8pt" w:hAnsi="TmsRmn 8pt"/>
                        <w:sz w:val="22"/>
                        <w:lang w:val="en-US"/>
                      </w:rPr>
                      <w:fldChar w:fldCharType="begin"/>
                    </w:r>
                    <w:r>
                      <w:rPr>
                        <w:rStyle w:val="Pagenumber"/>
                        <w:sz w:val="22"/>
                        <w:rFonts w:ascii="TmsRmn 8pt" w:hAnsi="TmsRmn 8pt"/>
                        <w:lang w:val="en-US"/>
                      </w:rPr>
                      <w:instrText xml:space="preserve"> PAGE </w:instrText>
                    </w:r>
                    <w:r>
                      <w:rPr>
                        <w:rStyle w:val="Pagenumber"/>
                        <w:sz w:val="22"/>
                        <w:rFonts w:ascii="TmsRmn 8pt" w:hAnsi="TmsRmn 8pt"/>
                        <w:lang w:val="en-US"/>
                      </w:rPr>
                      <w:fldChar w:fldCharType="separate"/>
                    </w:r>
                    <w:r>
                      <w:rPr>
                        <w:rStyle w:val="Pagenumber"/>
                        <w:sz w:val="22"/>
                        <w:rFonts w:ascii="TmsRmn 8pt" w:hAnsi="TmsRmn 8pt"/>
                        <w:lang w:val="en-US"/>
                      </w:rPr>
                      <w:t>8</w:t>
                    </w:r>
                    <w:r>
                      <w:rPr>
                        <w:rStyle w:val="Pagenumber"/>
                        <w:sz w:val="22"/>
                        <w:rFonts w:ascii="TmsRmn 8pt" w:hAnsi="TmsRmn 8pt"/>
                        <w:lang w:val="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msRmn 8pt"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efaultParagraphFo">
    <w:name w:val="Default Paragraph Fo"/>
    <w:basedOn w:val="Fuentedeencabezadopredeter"/>
    <w:qFormat/>
    <w:rPr>
      <w:rFonts w:ascii="Times New Roman" w:hAnsi="Times New Roman"/>
    </w:rPr>
  </w:style>
  <w:style w:type="character" w:styleId="Fuentedeencabezado">
    <w:name w:val="Fuente de encabezado"/>
    <w:basedOn w:val="Fuentedeencabezadopredeter"/>
    <w:qFormat/>
    <w:rPr>
      <w:rFonts w:ascii="Times New Roman" w:hAnsi="Times New Roman"/>
    </w:rPr>
  </w:style>
  <w:style w:type="character" w:styleId="EquationCaption">
    <w:name w:val="_Equation Caption"/>
    <w:basedOn w:val="Fuentedeencabezadopredeter"/>
    <w:qFormat/>
    <w:rPr>
      <w:rFonts w:ascii="Times New Roman" w:hAnsi="Times New Roman"/>
    </w:rPr>
  </w:style>
  <w:style w:type="character" w:styleId="EquationCaption1">
    <w:name w:val="_Equation Caption1"/>
    <w:basedOn w:val="Fuentedeencabezadopredeter"/>
    <w:qFormat/>
    <w:rPr>
      <w:rFonts w:ascii="Times New Roman" w:hAnsi="Times New Roman"/>
    </w:rPr>
  </w:style>
  <w:style w:type="character" w:styleId="Pagenumber">
    <w:name w:val="page number"/>
    <w:basedOn w:val="Fuentedeencabezadopredeter"/>
    <w:qFormat/>
    <w:rPr>
      <w:rFonts w:ascii="Times New Roman" w:hAnsi="Times New Roman"/>
    </w:rPr>
  </w:style>
  <w:style w:type="character" w:styleId="EquationCaption2">
    <w:name w:val="_Equation Caption2"/>
    <w:basedOn w:val="Fuentedeencabezadopredeter"/>
    <w:qFormat/>
    <w:rPr>
      <w:rFonts w:ascii="Times New Roman" w:hAnsi="Times New Roman"/>
    </w:rPr>
  </w:style>
  <w:style w:type="character" w:styleId="EquationCaption3">
    <w:name w:val="_Equation Caption3"/>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qFormat/>
    <w:pPr>
      <w:widowControl/>
      <w:tabs>
        <w:tab w:val="clear" w:pos="720"/>
        <w:tab w:val="left" w:pos="-72" w:leader="none"/>
        <w:tab w:val="left" w:pos="648" w:leader="none"/>
        <w:tab w:val="left" w:pos="1368"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Ndice2">
    <w:name w:val="índice 2"/>
    <w:qFormat/>
    <w:pPr>
      <w:widowControl/>
      <w:tabs>
        <w:tab w:val="clear" w:pos="720"/>
        <w:tab w:val="left" w:pos="-48" w:leader="none"/>
        <w:tab w:val="left" w:pos="648" w:leader="none"/>
        <w:tab w:val="left" w:pos="1368"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Toa">
    <w:name w:val="toa"/>
    <w:qFormat/>
    <w:pPr>
      <w:widowControl/>
      <w:tabs>
        <w:tab w:val="clear" w:pos="720"/>
        <w:tab w:val="left" w:pos="-72"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Epgrafe">
    <w:name w:val="epígrafe"/>
    <w:qFormat/>
    <w:pPr>
      <w:widowControl/>
      <w:tabs>
        <w:tab w:val="clear" w:pos="720"/>
        <w:tab w:val="left" w:pos="-768"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uppressAutoHyphens w:val="true"/>
      <w:bidi w:val="0"/>
    </w:pPr>
    <w:rPr>
      <w:rFonts w:ascii="Courier New" w:hAnsi="Courier New" w:eastAsia="TmsRmn 8pt" w:cs="Noto Sans Devanagari"/>
      <w:color w:val="auto"/>
      <w:kern w:val="2"/>
      <w:sz w:val="24"/>
      <w:szCs w:val="24"/>
      <w:lang w:val="es-ES_tradnl" w:eastAsia="zh-CN" w:bidi="hi-IN"/>
    </w:rPr>
  </w:style>
  <w:style w:type="paragraph" w:styleId="HeaderandFooter">
    <w:name w:val="Header and Footer"/>
    <w:basedOn w:val="Normal"/>
    <w:qFormat/>
    <w:pPr/>
    <w:rPr/>
  </w:style>
  <w:style w:type="paragraph" w:styleId="Footer">
    <w:name w:val="Footer"/>
    <w:basedOn w:val="Normal"/>
    <w:pPr>
      <w:tabs>
        <w:tab w:val="clear" w:pos="720"/>
        <w:tab w:val="left" w:pos="-72" w:leader="none"/>
        <w:tab w:val="right" w:pos="8430" w:leader="none"/>
        <w:tab w:val="left" w:pos="8568" w:leader="none"/>
        <w:tab w:val="left" w:pos="8616" w:leader="none"/>
      </w:tabs>
      <w:suppressAutoHyphens w:val="true"/>
    </w:pPr>
    <w:rPr/>
  </w:style>
  <w:style w:type="paragraph" w:styleId="Header">
    <w:name w:val="Header"/>
    <w:basedOn w:val="Normal"/>
    <w:pPr>
      <w:tabs>
        <w:tab w:val="clear" w:pos="720"/>
        <w:tab w:val="left" w:pos="-72" w:leader="none"/>
        <w:tab w:val="right" w:pos="8430" w:leader="none"/>
        <w:tab w:val="left" w:pos="8568" w:leader="none"/>
        <w:tab w:val="left" w:pos="8616" w:leader="none"/>
      </w:tabs>
      <w:suppressAutoHyphens w:val="true"/>
    </w:pPr>
    <w:rPr/>
  </w:style>
  <w:style w:type="paragraph" w:styleId="Ndice11">
    <w:name w:val="índice 11"/>
    <w:qFormat/>
    <w:pPr>
      <w:widowControl/>
      <w:tabs>
        <w:tab w:val="clear" w:pos="720"/>
        <w:tab w:val="left" w:pos="-48" w:leader="none"/>
        <w:tab w:val="left" w:pos="672" w:leader="none"/>
        <w:tab w:val="left" w:pos="1392"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Ndice21">
    <w:name w:val="índice 21"/>
    <w:qFormat/>
    <w:pPr>
      <w:widowControl/>
      <w:tabs>
        <w:tab w:val="clear" w:pos="720"/>
        <w:tab w:val="left" w:pos="-24" w:leader="none"/>
        <w:tab w:val="left" w:pos="672" w:leader="none"/>
        <w:tab w:val="left" w:pos="1392"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Toa1">
    <w:name w:val="toa1"/>
    <w:qFormat/>
    <w:pPr>
      <w:widowControl/>
      <w:tabs>
        <w:tab w:val="clear" w:pos="720"/>
        <w:tab w:val="left" w:pos="-48"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Epgrafe1">
    <w:name w:val="epígrafe1"/>
    <w:qFormat/>
    <w:pPr>
      <w:widowControl/>
      <w:tabs>
        <w:tab w:val="clear" w:pos="720"/>
        <w:tab w:val="left" w:pos="-744" w:leader="none"/>
        <w:tab w:val="left" w:pos="-24" w:leader="none"/>
        <w:tab w:val="left" w:pos="696" w:leader="none"/>
        <w:tab w:val="left" w:pos="1416" w:leader="none"/>
        <w:tab w:val="left" w:pos="2136" w:leader="none"/>
        <w:tab w:val="left" w:pos="2856" w:leader="none"/>
        <w:tab w:val="left" w:pos="3576" w:leader="none"/>
        <w:tab w:val="left" w:pos="4296" w:leader="none"/>
        <w:tab w:val="left" w:pos="5016" w:leader="none"/>
        <w:tab w:val="left" w:pos="5736" w:leader="none"/>
        <w:tab w:val="left" w:pos="6456" w:leader="none"/>
        <w:tab w:val="left" w:pos="7176" w:leader="none"/>
        <w:tab w:val="left" w:pos="7896" w:leader="none"/>
        <w:tab w:val="left" w:pos="8616" w:leader="none"/>
      </w:tabs>
      <w:suppressAutoHyphens w:val="true"/>
      <w:bidi w:val="0"/>
    </w:pPr>
    <w:rPr>
      <w:rFonts w:ascii="Courier New" w:hAnsi="Courier New" w:eastAsia="TmsRmn 8pt" w:cs="Noto Sans Devanagari"/>
      <w:color w:val="auto"/>
      <w:kern w:val="2"/>
      <w:sz w:val="24"/>
      <w:szCs w:val="24"/>
      <w:lang w:val="es-ES_tradnl" w:eastAsia="zh-CN" w:bidi="hi-IN"/>
    </w:rPr>
  </w:style>
  <w:style w:type="paragraph" w:styleId="Ndice12">
    <w:name w:val="índice 12"/>
    <w:qFormat/>
    <w:pPr>
      <w:widowControl/>
      <w:tabs>
        <w:tab w:val="clear" w:pos="720"/>
        <w:tab w:val="left" w:pos="-24" w:leader="none"/>
        <w:tab w:val="left" w:pos="696" w:leader="none"/>
        <w:tab w:val="left" w:pos="1416"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Ndice22">
    <w:name w:val="índice 22"/>
    <w:qFormat/>
    <w:pPr>
      <w:widowControl/>
      <w:tabs>
        <w:tab w:val="clear" w:pos="720"/>
        <w:tab w:val="left" w:pos="696" w:leader="none"/>
        <w:tab w:val="left" w:pos="1416"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Toa2">
    <w:name w:val="toa2"/>
    <w:qFormat/>
    <w:pPr>
      <w:widowControl/>
      <w:tabs>
        <w:tab w:val="clear" w:pos="720"/>
        <w:tab w:val="left" w:pos="-24" w:leader="none"/>
      </w:tabs>
      <w:suppressAutoHyphens w:val="true"/>
      <w:bidi w:val="0"/>
    </w:pPr>
    <w:rPr>
      <w:rFonts w:ascii="Courier New" w:hAnsi="Courier New" w:eastAsia="TmsRmn 8pt" w:cs="Noto Sans Devanagari"/>
      <w:color w:val="auto"/>
      <w:kern w:val="2"/>
      <w:sz w:val="24"/>
      <w:szCs w:val="24"/>
      <w:lang w:val="en-US" w:eastAsia="zh-CN" w:bidi="hi-IN"/>
    </w:rPr>
  </w:style>
  <w:style w:type="paragraph" w:styleId="Epgrafe2">
    <w:name w:val="epígrafe2"/>
    <w:qFormat/>
    <w:pPr>
      <w:widowControl/>
      <w:tabs>
        <w:tab w:val="clear" w:pos="720"/>
        <w:tab w:val="left" w:pos="-720" w:leader="none"/>
      </w:tabs>
      <w:suppressAutoHyphens w:val="true"/>
      <w:bidi w:val="0"/>
    </w:pPr>
    <w:rPr>
      <w:rFonts w:ascii="Courier New" w:hAnsi="Courier New" w:eastAsia="TmsRmn 8pt" w:cs="Noto Sans Devanagari"/>
      <w:color w:val="auto"/>
      <w:kern w:val="2"/>
      <w:sz w:val="24"/>
      <w:szCs w:val="24"/>
      <w:lang w:val="es-ES_tradnl" w:eastAsia="zh-CN" w:bidi="hi-IN"/>
    </w:rPr>
  </w:style>
  <w:style w:type="paragraph" w:styleId="Ndice13">
    <w:name w:val="índice 13"/>
    <w:basedOn w:val="Normal"/>
    <w:qFormat/>
    <w:pPr>
      <w:tabs>
        <w:tab w:val="clear" w:pos="720"/>
        <w:tab w:val="left" w:pos="9000" w:leader="dot"/>
        <w:tab w:val="right" w:pos="9360" w:leader="none"/>
      </w:tabs>
      <w:suppressAutoHyphens w:val="true"/>
      <w:ind w:left="1440" w:right="720" w:hanging="1440"/>
    </w:pPr>
    <w:rPr/>
  </w:style>
  <w:style w:type="paragraph" w:styleId="Ndice23">
    <w:name w:val="índice 23"/>
    <w:basedOn w:val="Normal"/>
    <w:qFormat/>
    <w:pPr>
      <w:tabs>
        <w:tab w:val="clear" w:pos="720"/>
        <w:tab w:val="left" w:pos="9000" w:leader="dot"/>
        <w:tab w:val="right" w:pos="9360" w:leader="none"/>
      </w:tabs>
      <w:suppressAutoHyphens w:val="true"/>
      <w:ind w:left="1440" w:right="720" w:hanging="720"/>
    </w:pPr>
    <w:rPr/>
  </w:style>
  <w:style w:type="paragraph" w:styleId="Toa3">
    <w:name w:val="toa3"/>
    <w:basedOn w:val="Normal"/>
    <w:qFormat/>
    <w:pPr>
      <w:tabs>
        <w:tab w:val="clear" w:pos="720"/>
        <w:tab w:val="left" w:pos="9000" w:leader="none"/>
        <w:tab w:val="right" w:pos="9360" w:leader="none"/>
      </w:tabs>
      <w:suppressAutoHyphens w:val="true"/>
    </w:pPr>
    <w:rPr/>
  </w:style>
  <w:style w:type="paragraph" w:styleId="Epgrafe3">
    <w:name w:val="epígrafe3"/>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0</Words>
  <Characters>22124</Characters>
  <CharactersWithSpaces>1801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2:00Z</dcterms:created>
  <dc:creator>EW/LN/CB</dc:creator>
  <dc:description/>
  <cp:keywords>Ethan</cp:keywords>
  <dc:language>en-US</dc:language>
  <cp:lastModifiedBy/>
  <cp:lastPrinted>1997-05-23T13:32:00Z</cp:lastPrinted>
  <dcterms:modified xsi:type="dcterms:W3CDTF">1999-04-12T18:2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