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pPr>
      <w:r>
        <w:rPr>
          <w:rFonts w:ascii="Times New Roman" w:hAnsi="Times New Roman"/>
          <w:sz w:val="22"/>
          <w:u w:val="single"/>
        </w:rPr>
        <w:t>LA DEDUCCION POR GASTOS EN I+D. NUEVA REDACCION EN LA LEY 43/95, DEL IMPUESTO SOBRE SOCIEDADES</w:t>
      </w:r>
    </w:p>
    <w:p>
      <w:pPr>
        <w:pStyle w:val="Normal"/>
        <w:bidi w:val="0"/>
        <w:spacing w:lineRule="auto" w:line="360"/>
        <w:jc w:val="left"/>
        <w:rPr>
          <w:rFonts w:ascii="Times New Roman" w:hAnsi="Times New Roman"/>
          <w:sz w:val="22"/>
          <w:u w:val="single"/>
        </w:rPr>
      </w:pPr>
      <w:r>
        <w:rPr>
          <w:rFonts w:ascii="Times New Roman" w:hAnsi="Times New Roman"/>
          <w:sz w:val="22"/>
          <w:u w:val="single"/>
        </w:rPr>
      </w:r>
    </w:p>
    <w:p>
      <w:pPr>
        <w:pStyle w:val="Normal"/>
        <w:bidi w:val="0"/>
        <w:spacing w:lineRule="auto" w:line="360"/>
        <w:jc w:val="left"/>
        <w:rPr>
          <w:rFonts w:ascii="Times New Roman" w:hAnsi="Times New Roman"/>
          <w:sz w:val="22"/>
          <w:u w:val="single"/>
        </w:rPr>
      </w:pPr>
      <w:r>
        <w:rPr>
          <w:rFonts w:ascii="Times New Roman" w:hAnsi="Times New Roman"/>
          <w:sz w:val="22"/>
          <w:u w:val="single"/>
        </w:rPr>
      </w:r>
    </w:p>
    <w:p>
      <w:pPr>
        <w:pStyle w:val="Normal"/>
        <w:bidi w:val="0"/>
        <w:spacing w:lineRule="auto" w:line="360"/>
        <w:jc w:val="left"/>
        <w:rPr>
          <w:rFonts w:ascii="Times New Roman" w:hAnsi="Times New Roman"/>
          <w:sz w:val="22"/>
        </w:rPr>
      </w:pPr>
      <w:r>
        <w:rPr>
          <w:rFonts w:ascii="Times New Roman" w:hAnsi="Times New Roman"/>
          <w:sz w:val="22"/>
        </w:rPr>
      </w:r>
    </w:p>
    <w:p>
      <w:pPr>
        <w:pStyle w:val="Normal"/>
        <w:numPr>
          <w:ilvl w:val="0"/>
          <w:numId w:val="1"/>
        </w:numPr>
        <w:bidi w:val="0"/>
        <w:spacing w:lineRule="auto" w:line="360"/>
        <w:jc w:val="left"/>
        <w:rPr/>
      </w:pPr>
      <w:r>
        <w:rPr>
          <w:rFonts w:ascii="Times New Roman" w:hAnsi="Times New Roman"/>
          <w:sz w:val="22"/>
        </w:rPr>
        <w:t>INTRODUCCION</w:t>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El fomento de la actividad tecnológica de las empresas es uno de los instrumentos que hoy día tienen los Gobiernos de los países desarrollados de cara al logro de dos objetivos económicos fundamentales: por un lado, aumentar la competitividad internacional de las empresas nacionales y, por otro, acelerar el desarrollo de las regiones más desfavorecidas económicamente.</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Existen muchas y variadas medidas de apoyo a la actividad tecnológica, desde las ayudas directas a las empresas a través de subvenciones hasta la creación de centros u organismos públicos que colaboren en las labores de investigación, pasando por reducciones impositivas específicas. De entre estas últimas, una práctica que ha sido profusamente utilizada por distintos países ha sido el establecimiento de incentivos fiscales a las actividades de Investigación y Desarrollo (I+D) en el Impuesto que grava los beneficios de las empresas. Así, fue Canadá el país pionero en el uso de incentivos fiscales directos a la I+D a primeros de los ochenta (MANSFIELD, 1986). Otros países como Suecia y Estados Unidos no tardaron en imitarle.</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En cuanto tales incentivos fiscales, estas deducciones (o créditos de impuesto, utilizando un lenguaje más económico) pretenden vincular ciertas reducciones impositivas a la ejecución de actividades de I+D, actuando así sobre la eficiencia marginal de la inversión al disminuir el coste de la misma (LAGARES, 1974). Son, en el fondo, subvenciones concedidas </w:t>
      </w:r>
      <w:r>
        <w:rPr>
          <w:rFonts w:ascii="Times New Roman" w:hAnsi="Times New Roman"/>
          <w:i/>
          <w:sz w:val="22"/>
        </w:rPr>
        <w:t>a posteriori</w:t>
      </w:r>
      <w:r>
        <w:rPr>
          <w:rFonts w:ascii="Times New Roman" w:hAnsi="Times New Roman"/>
          <w:sz w:val="22"/>
        </w:rPr>
        <w:t>.</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Existen numerosos estudios sobre la eficiencia de estos incentivos fiscales. Bastantes de dichos estudios se refieren a las deducciones por inversiones en general, y algunos otros a la deducción por gastos en I+D en particular</w:t>
      </w:r>
      <w:r>
        <w:rPr>
          <w:rStyle w:val="FootnoteAnchor"/>
          <w:rFonts w:ascii="Times New Roman" w:hAnsi="Times New Roman"/>
          <w:sz w:val="22"/>
          <w:lang w:val="es-ES_tradnl"/>
        </w:rPr>
        <w:footnoteReference w:id="2"/>
      </w:r>
      <w:r>
        <w:rPr>
          <w:rFonts w:ascii="Times New Roman" w:hAnsi="Times New Roman"/>
          <w:sz w:val="22"/>
        </w:rPr>
        <w:t>. Aunque los resultados de tales trabajos son diversos, la mayoría de ellos coinciden en señalar que sus efectos han sido relativamente modestos en comparación con la cantidad destinada a su promoción por las distintas Administracion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En España, la deducción por gastos en I+D apareció formando parte de la deducción por inversiones en activos fijos nuevos, sufriendo desde entonces profundas modificaciones tendentes a elevar la cuantía de la misma hasta llegar a la configuración actual. La nueva regulación establecida por la Ley 43/95, de 27 de diciembre, del Impuesto sobre Sociedades no marca una excepción a esa tendencia. El motivo para que esto sea así hay que buscarlos en uno de los principios básicos que han informado la reforma del Impuesto sobre Sociedades, el principio de competitividad que, como se establece en la exposición de motivos de la Ley que regula dicho Impuesto </w:t>
      </w:r>
      <w:r>
        <w:rPr>
          <w:rFonts w:ascii="Times New Roman" w:hAnsi="Times New Roman"/>
          <w:i/>
          <w:sz w:val="22"/>
        </w:rPr>
        <w:t>“pide que el Impuesto sobre Sociedades coadyuve y sea congruente con el conjunto de medidas de política económica destinadas al fomento de la competitividad”</w:t>
      </w:r>
      <w:r>
        <w:rPr>
          <w:rFonts w:ascii="Times New Roman" w:hAnsi="Times New Roman"/>
          <w:sz w:val="22"/>
        </w:rPr>
        <w:t>.</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numPr>
          <w:ilvl w:val="0"/>
          <w:numId w:val="2"/>
        </w:numPr>
        <w:bidi w:val="0"/>
        <w:spacing w:lineRule="auto" w:line="360"/>
        <w:jc w:val="both"/>
        <w:rPr/>
      </w:pPr>
      <w:r>
        <w:rPr>
          <w:rFonts w:ascii="Times New Roman" w:hAnsi="Times New Roman"/>
          <w:sz w:val="22"/>
        </w:rPr>
        <w:t>LA DEDUCCION POR GASTOS EN I+D</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Como se ha dicho con anterioridad, la deducción por gastos en I+D ha sido uno de los incentivos que más se ha visto modificado desde su creación por la Ley 61/78, del Impuesto sobre Sociedades. La regulación actual no se puede decir que difiera demasiado de la que existía previamente puesto que la estructura básica de la deducción sigue siendo la misma; los elementos que la conforman son: la base de la deducción, los porcentajes de deducción y los límites sobre la cuot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i/>
          <w:sz w:val="22"/>
        </w:rPr>
        <w:t>La base de la deducción</w:t>
      </w:r>
    </w:p>
    <w:p>
      <w:pPr>
        <w:pStyle w:val="Normal"/>
        <w:bidi w:val="0"/>
        <w:spacing w:lineRule="auto" w:line="360"/>
        <w:jc w:val="both"/>
        <w:rPr>
          <w:rFonts w:ascii="Times New Roman" w:hAnsi="Times New Roman"/>
          <w:i/>
          <w:i/>
          <w:sz w:val="22"/>
        </w:rPr>
      </w:pPr>
      <w:r>
        <w:rPr>
          <w:rFonts w:ascii="Times New Roman" w:hAnsi="Times New Roman"/>
          <w:i/>
          <w:sz w:val="22"/>
        </w:rPr>
      </w:r>
    </w:p>
    <w:p>
      <w:pPr>
        <w:pStyle w:val="Normal"/>
        <w:bidi w:val="0"/>
        <w:spacing w:lineRule="auto" w:line="360"/>
        <w:jc w:val="both"/>
        <w:rPr/>
      </w:pPr>
      <w:r>
        <w:rPr>
          <w:rFonts w:ascii="Times New Roman" w:hAnsi="Times New Roman"/>
          <w:sz w:val="22"/>
        </w:rPr>
        <w:t>La base de la deducción por la realización de actividades de I+D, esto es, el importe sobre el que se aplican los porcentajes de la misma, está constituida por los gastos e inversiones efectuados en dichas actividades durante el período impositivo. Es preciso, pues, definir de una manera lo más objetiva posible las actividades de I+D. Esta objetivación es necesaria por dos motivos básicos: en primer lugar para permitir a los contribuyentes, es decir a las empresas, realizar una correcta planificación financiera de sus actividades de I+D; en segundo lugar, facilita las tareas de comprobación por parte de la Administración en un ámbito en el que normalmente los inspectores tributarios no poseen los conocimientos técnicos suficientes. Es un problema, en definitiva, de seguridad jurídica del contribuyente.</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Guiada por este espíritu objetivador, la LIS delimita las actividades de I+D desde dos puntos de vista opuestos pero complementarios. Por una parte y desde una perspectiva positiva, define la investigación como </w:t>
      </w:r>
      <w:r>
        <w:rPr>
          <w:rFonts w:ascii="Times New Roman" w:hAnsi="Times New Roman"/>
          <w:i/>
          <w:sz w:val="22"/>
        </w:rPr>
        <w:t>“la indagación original y planificada que persiga descubrir nuevos conocimientos y una superior comprensión en el ámbito científico o tecnológico”</w:t>
      </w:r>
      <w:r>
        <w:rPr>
          <w:rFonts w:ascii="Times New Roman" w:hAnsi="Times New Roman"/>
          <w:sz w:val="22"/>
        </w:rPr>
        <w:t xml:space="preserve"> y a la actividad de desarrollo como </w:t>
      </w:r>
      <w:r>
        <w:rPr>
          <w:rFonts w:ascii="Times New Roman" w:hAnsi="Times New Roman"/>
          <w:i/>
          <w:sz w:val="22"/>
        </w:rPr>
        <w:t>“la aplicación de los resultados de la investigación o de cualquier otro tipo de conocimiento científico para la fabricación de nuevos materiales o para el diseño de nuevos procesos o sistemas de producción, así como para la mejora tecnológica sustancial de materiales, productos, procesos o sistemas preexistentes”</w:t>
      </w:r>
      <w:r>
        <w:rPr>
          <w:rFonts w:ascii="Times New Roman" w:hAnsi="Times New Roman"/>
          <w:sz w:val="22"/>
        </w:rPr>
        <w:t>.</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Estas definiciones, sin embargo, no son nuevas en el ordenamiento tributario español. De hecho, ya fueron introducidas en el mismo por el R.D. 1622/92, de 29 de diciembre, por el que se desarrollaba el artículo 26 de la Ley 61/78, del Impuesto sobre Sociedades, en la redacción dada por la Ley 31/91, de 30 de diciembre, de Presupuestos Generales del Estado para 1992, en lo relativo a la deducción de los gastos de I+D de nuevos productos o procedimientos industrial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La otra forma desde la que se definen las actividades de I+D es adoptando una perspectiva negativa, es decir, señalando qué actividades no son I+D. Tampoco constituye una novedad esta segunda perspectiva puesto que también figuraba en el Real Decreto al que aludíamos anteriormente. No vamos a citar aquí todas estas actividades aunque comentaremos algunas de ellas más adelante.</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Como requisitos adicionales a tener en cuenta para poder efectuar la deducción, es necesario que la actividad de I+D se haya desarrollado en España (bien por el propio sujeto pasivo, bien por un tercero) y que los gastos estén específicamente individualizados por proyectos. Además, en el caso de que la empresa hubiera recibido subvenciones para el fomento de tales actividades, la base de la deducción se deberá reducir en el 65% de dichas subvencion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i/>
          <w:sz w:val="22"/>
        </w:rPr>
        <w:t>Porcentajes de deducción</w:t>
      </w:r>
    </w:p>
    <w:p>
      <w:pPr>
        <w:pStyle w:val="Normal"/>
        <w:bidi w:val="0"/>
        <w:spacing w:lineRule="auto" w:line="360"/>
        <w:jc w:val="both"/>
        <w:rPr>
          <w:rFonts w:ascii="Times New Roman" w:hAnsi="Times New Roman"/>
          <w:i/>
          <w:i/>
          <w:sz w:val="22"/>
        </w:rPr>
      </w:pPr>
      <w:r>
        <w:rPr>
          <w:rFonts w:ascii="Times New Roman" w:hAnsi="Times New Roman"/>
          <w:i/>
          <w:sz w:val="22"/>
        </w:rPr>
      </w:r>
    </w:p>
    <w:p>
      <w:pPr>
        <w:pStyle w:val="Normal"/>
        <w:bidi w:val="0"/>
        <w:spacing w:lineRule="auto" w:line="360"/>
        <w:jc w:val="both"/>
        <w:rPr/>
      </w:pPr>
      <w:r>
        <w:rPr>
          <w:rFonts w:ascii="Times New Roman" w:hAnsi="Times New Roman"/>
          <w:sz w:val="22"/>
        </w:rPr>
        <w:t>Los porcentajes de deducción, esto es, la proporción de la base que se puede restar de la cuota íntegra, han variado sustancialmente con respecto a la normativa anterior. En este sentido, la principal modificación radica en la desaparición del tratamiento diferenciado para los gastos en intangibles y los activos fijos. No obstante, se sigue manteniendo el criterio, acertado desde nuestro punto de vista, de primar las inversiones incrementales, es decir, los aumentos inversores de un ejercicio respecto a los anterior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sí, la deducción de la cuota será del 20% de los gastos en I+D efectuados en el período impositivo. En el caso de que los gastos en I+D del período sean mayores que la media de los efectuados en los dos ejercicios anteriores, se aplicará el 20% sobre dicha media y el 40% sobre el exces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i/>
          <w:i/>
          <w:sz w:val="22"/>
        </w:rPr>
      </w:pPr>
      <w:r>
        <w:rPr>
          <w:rFonts w:ascii="Times New Roman" w:hAnsi="Times New Roman"/>
          <w:i/>
          <w:sz w:val="22"/>
        </w:rPr>
      </w:r>
    </w:p>
    <w:p>
      <w:pPr>
        <w:pStyle w:val="Normal"/>
        <w:bidi w:val="0"/>
        <w:spacing w:lineRule="auto" w:line="360"/>
        <w:jc w:val="both"/>
        <w:rPr/>
      </w:pPr>
      <w:r>
        <w:rPr>
          <w:rFonts w:ascii="Times New Roman" w:hAnsi="Times New Roman"/>
          <w:i/>
          <w:sz w:val="22"/>
        </w:rPr>
        <w:t>Límites de la deducción</w:t>
      </w:r>
    </w:p>
    <w:p>
      <w:pPr>
        <w:pStyle w:val="Normal"/>
        <w:bidi w:val="0"/>
        <w:spacing w:lineRule="auto" w:line="360"/>
        <w:jc w:val="both"/>
        <w:rPr>
          <w:rFonts w:ascii="Times New Roman" w:hAnsi="Times New Roman"/>
          <w:i/>
          <w:i/>
          <w:sz w:val="22"/>
        </w:rPr>
      </w:pPr>
      <w:r>
        <w:rPr>
          <w:rFonts w:ascii="Times New Roman" w:hAnsi="Times New Roman"/>
          <w:i/>
          <w:sz w:val="22"/>
        </w:rPr>
      </w:r>
    </w:p>
    <w:p>
      <w:pPr>
        <w:pStyle w:val="Normal"/>
        <w:bidi w:val="0"/>
        <w:spacing w:lineRule="auto" w:line="360"/>
        <w:jc w:val="both"/>
        <w:rPr/>
      </w:pPr>
      <w:r>
        <w:rPr>
          <w:rFonts w:ascii="Times New Roman" w:hAnsi="Times New Roman"/>
          <w:sz w:val="22"/>
        </w:rPr>
        <w:t>Como es habitual en el Impuesto sobre Sociedades se establece un límite máximo del que no podrán exceder las deducciones de la cuota íntegra. La nueva LIS no establece límites individuales para cada deducción sino que impone un límite conjunto para todas las deducciones de tal manera que el importe total de las deducciones (no de la base) no podrá superar el 35% de la cuota íntegra, minorada en las deducciones para evitar la doble imposición interna e internacional y las bonificacion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numPr>
          <w:ilvl w:val="0"/>
          <w:numId w:val="3"/>
        </w:numPr>
        <w:bidi w:val="0"/>
        <w:spacing w:lineRule="auto" w:line="360"/>
        <w:jc w:val="both"/>
        <w:rPr/>
      </w:pPr>
      <w:r>
        <w:rPr>
          <w:rFonts w:ascii="Times New Roman" w:hAnsi="Times New Roman"/>
          <w:sz w:val="22"/>
        </w:rPr>
        <w:t>COMENTARIO CRITICO DE LA NUEVA REGULACION DE LA DEDUCCIO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ntes de intentar hacer una evaluación de la deducción a la que estamos dedicando este trabajo, es preciso establecer claramente cuáles son los objetivos últimos de política económica que se persiguen con su presencia dentro del sistema impositivo y más concretamente, dentro del Impuesto sobre Sociedad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Desde que Schumpeter a principios de la década de los 50 formulase su teoría del proceso de </w:t>
      </w:r>
      <w:r>
        <w:rPr>
          <w:rFonts w:ascii="Times New Roman" w:hAnsi="Times New Roman"/>
          <w:i/>
          <w:sz w:val="22"/>
        </w:rPr>
        <w:t>“destrucción creativa”</w:t>
      </w:r>
      <w:r>
        <w:rPr>
          <w:rFonts w:ascii="Times New Roman" w:hAnsi="Times New Roman"/>
          <w:sz w:val="22"/>
        </w:rPr>
        <w:t xml:space="preserve"> a través del cual explicaba el crecimiento de la economía capitalista basándose en lo que se denominó el cambio tecnológico (SCHUMPETER, 1950), se ha atribuido a la actividad de innovación tecnológica un papel fundamental en el desarrollo de los países capitalistas. En la actualidad, como señala Molero, se ha producido un </w:t>
      </w:r>
      <w:r>
        <w:rPr>
          <w:rFonts w:ascii="Times New Roman" w:hAnsi="Times New Roman"/>
          <w:i/>
          <w:sz w:val="22"/>
        </w:rPr>
        <w:t>“redescubrimiento del cambio tecnológico”</w:t>
      </w:r>
      <w:r>
        <w:rPr>
          <w:rFonts w:ascii="Times New Roman" w:hAnsi="Times New Roman"/>
          <w:sz w:val="22"/>
        </w:rPr>
        <w:t xml:space="preserve"> y un </w:t>
      </w:r>
      <w:r>
        <w:rPr>
          <w:rFonts w:ascii="Times New Roman" w:hAnsi="Times New Roman"/>
          <w:i/>
          <w:sz w:val="22"/>
        </w:rPr>
        <w:t>“creciente interés de los gobernantes por la investigación como elemento orientador de la política tecnológica”</w:t>
      </w:r>
      <w:r>
        <w:rPr>
          <w:rFonts w:ascii="Times New Roman" w:hAnsi="Times New Roman"/>
          <w:sz w:val="22"/>
        </w:rPr>
        <w:t xml:space="preserve"> debido a la importancia que el progreso tecnológico tiene para el crecimiento económico (MOLERO, 1990).</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Pues bien, el fomento de las actividades de I+D por parte del Sector Público a través del sistema impositivo vía incentivos fiscales hay que considerarlo dentro de este ámbito global de apoyo al cambio tecnológico y, consecuentemente su evaluación habrá de hacerse en función de este mismo ámbito, sin perder en ningún momento de vista el objetivo fundamental de aumento de la competitividad.</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El cambio tecnológico, como su propio nombre indica, supone una alteración del estado de la tecnología que se plasma en innovaciones, bien de productos, bien de nuevos procesos. Estas innovaciones pueden ser de dos tipos: </w:t>
      </w:r>
      <w:r>
        <w:rPr>
          <w:rFonts w:ascii="Times New Roman" w:hAnsi="Times New Roman"/>
          <w:b/>
          <w:sz w:val="22"/>
        </w:rPr>
        <w:t>innovaciones radicales</w:t>
      </w:r>
      <w:r>
        <w:rPr>
          <w:rFonts w:ascii="Times New Roman" w:hAnsi="Times New Roman"/>
          <w:sz w:val="22"/>
        </w:rPr>
        <w:t xml:space="preserve"> que suponen el empleo de una tecnología radicalmente nueva, e </w:t>
      </w:r>
      <w:r>
        <w:rPr>
          <w:rFonts w:ascii="Times New Roman" w:hAnsi="Times New Roman"/>
          <w:b/>
          <w:sz w:val="22"/>
        </w:rPr>
        <w:t>innovaciones incrementales</w:t>
      </w:r>
      <w:r>
        <w:rPr>
          <w:rFonts w:ascii="Times New Roman" w:hAnsi="Times New Roman"/>
          <w:sz w:val="22"/>
        </w:rPr>
        <w:t xml:space="preserve"> que suponen el perfeccionamiento progresivo de las tecnologías ya existentes. Hasta este momento hemos utilizado el término </w:t>
      </w:r>
      <w:r>
        <w:rPr>
          <w:rFonts w:ascii="Times New Roman" w:hAnsi="Times New Roman"/>
          <w:i/>
          <w:sz w:val="22"/>
        </w:rPr>
        <w:t>”tecnología”</w:t>
      </w:r>
      <w:r>
        <w:rPr>
          <w:rFonts w:ascii="Times New Roman" w:hAnsi="Times New Roman"/>
          <w:sz w:val="22"/>
        </w:rPr>
        <w:t xml:space="preserve"> de una manera intuitiva ya que no lo hemos definido convenientemente. A pesar de las innumerables definiciones de tecnología que se han propuesto y partiendo de la base de que no existe una acepción que goce del consenso general de los autores, podemos intentar definir la tecnología como cualquier conjunto de conocimientos más o menos homogéneos que se puedan aplicar a un proceso productivo para la obtención de productos. La variación de la tecnología, como ya hemos visto, daría lugar al cambio tecnológic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Una vez esbozado de manera breve el contexto económico dentro del que se mueve la deducción que estamos estudiando, ya estamos en condiciones de hacer una valoración de la misma. Para ello intentaremos destacar los aspectos positivos y negativos que en una visión </w:t>
      </w:r>
      <w:r>
        <w:rPr>
          <w:rFonts w:ascii="Times New Roman" w:hAnsi="Times New Roman"/>
          <w:i/>
          <w:sz w:val="22"/>
        </w:rPr>
        <w:t>ex ante</w:t>
      </w:r>
      <w:r>
        <w:rPr>
          <w:rFonts w:ascii="Times New Roman" w:hAnsi="Times New Roman"/>
          <w:sz w:val="22"/>
        </w:rPr>
        <w:t xml:space="preserve"> puede tener la regulación actual de la deducción por la realización de actividades de I+D.</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numPr>
          <w:ilvl w:val="0"/>
          <w:numId w:val="4"/>
        </w:numPr>
        <w:bidi w:val="0"/>
        <w:spacing w:lineRule="auto" w:line="360"/>
        <w:jc w:val="both"/>
        <w:rPr/>
      </w:pPr>
      <w:r>
        <w:rPr>
          <w:rFonts w:ascii="Times New Roman" w:hAnsi="Times New Roman"/>
          <w:sz w:val="22"/>
        </w:rPr>
        <w:t>ASPECTOS POSITIVO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numPr>
          <w:ilvl w:val="0"/>
          <w:numId w:val="5"/>
        </w:numPr>
        <w:bidi w:val="0"/>
        <w:spacing w:lineRule="auto" w:line="360"/>
        <w:jc w:val="both"/>
        <w:rPr/>
      </w:pPr>
      <w:r>
        <w:rPr>
          <w:rFonts w:ascii="Times New Roman" w:hAnsi="Times New Roman"/>
          <w:sz w:val="22"/>
        </w:rPr>
        <w:t xml:space="preserve">La igualación del tratamiento para los gastos en intangibles y para la inversión en activos fijos supone la no discriminación de la investigación realizada por terceros (gastos intangibles) respecto de la realizada por la propia empresa. Esta acción tiene importancia por cuanto una acción de política tecnológica que se ha revelado bastante eficaz de cara al fomento y a la promoción de la política tecnológica y que viene siendo muy utilizada en el ámbito regional es la colaboración entre empresas y Universidades y otros centros de investigación públicos. En este sentido parece que el nuevo tratamiento de los gastos en intangibles puede contribuir a la mayor efectividad de estas políticas en cuanto coloca en las mismas condiciones a la investigación propia y a la contratada con otras empresas o centros públicos. Se responde así a las críticas que había suscitado la antigua regulación que suponía que </w:t>
      </w:r>
      <w:r>
        <w:rPr>
          <w:rFonts w:ascii="Times New Roman" w:hAnsi="Times New Roman"/>
          <w:i/>
          <w:sz w:val="22"/>
        </w:rPr>
        <w:t>“(...) la actividad investigadora realizada por la propia empresa con sus medios va a estar más incentivada que la encargada a terceros”</w:t>
      </w:r>
      <w:r>
        <w:rPr>
          <w:rFonts w:ascii="Times New Roman" w:hAnsi="Times New Roman"/>
          <w:sz w:val="22"/>
        </w:rPr>
        <w:t xml:space="preserve"> (TRIGO, 1992).</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numPr>
          <w:ilvl w:val="0"/>
          <w:numId w:val="6"/>
        </w:numPr>
        <w:bidi w:val="0"/>
        <w:spacing w:lineRule="auto" w:line="360"/>
        <w:jc w:val="both"/>
        <w:rPr/>
      </w:pPr>
      <w:r>
        <w:rPr>
          <w:rFonts w:ascii="Times New Roman" w:hAnsi="Times New Roman"/>
          <w:sz w:val="22"/>
        </w:rPr>
        <w:t>El mantenimiento de dos tipos de deducción distintos, uno para el sostenimiento de la inversión de ejercicios anteriores y otro para la inversión incremental en I+D responde fielmente al objetivo de impulsar el crecimiento de estos gasto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numPr>
          <w:ilvl w:val="0"/>
          <w:numId w:val="7"/>
        </w:numPr>
        <w:bidi w:val="0"/>
        <w:spacing w:lineRule="auto" w:line="360"/>
        <w:jc w:val="both"/>
        <w:rPr/>
      </w:pPr>
      <w:r>
        <w:rPr>
          <w:rFonts w:ascii="Times New Roman" w:hAnsi="Times New Roman"/>
          <w:sz w:val="22"/>
        </w:rPr>
        <w:t>La deducción en la cuota se complementa con la posibilidad de amortizar libremente los gastos y las inversiones en actividades de I+D, incorporándose así un incentivo fiscal en la base imponible. La diferencia entre establecer un incentivo en base (gasto deducible) o en cuota (crédito de impuesto) cuando el tipo de gravamen es proporcional radica principalmente en que los gastos deducibles en base no se ven afectados por los límites para las deducciones, establecidos sobre la cuota íntegra y que en muchas ocasiones no permiten la deducción total de los gastos o inversiones por insuficiencia de cuota. Suponen por lo tanto un mayor incentivo a la innovación para empresas con cuotas íntegras reducidas, para empresas de reducida dimensión o para empresas nuevas que suelen gastar más en estas actividades en términos relativos (GAGO, 1992).</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numPr>
          <w:ilvl w:val="0"/>
          <w:numId w:val="8"/>
        </w:numPr>
        <w:bidi w:val="0"/>
        <w:spacing w:lineRule="auto" w:line="360"/>
        <w:jc w:val="both"/>
        <w:rPr/>
      </w:pPr>
      <w:r>
        <w:rPr>
          <w:rFonts w:ascii="Times New Roman" w:hAnsi="Times New Roman"/>
          <w:sz w:val="22"/>
        </w:rPr>
        <w:t>ASPECTOS NEGATIVO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Son bastantes las críticas que se pueden formular a este incentivo fiscal, además de la inevitable ineficacia que se suele atribuir a la generalidad de los incentivos fiscales. La crítica más importante que, según nuestra opinión, se puede atribuir a la deducción por la realización de actividades de I+D viene generada por las propias definiciones de investigación y desarrollo. Dos aspectos negativos se pueden destacar con más intensidad: por un lado, la vaguedad con la que se define el concepto de desarrollo en su delimitación positiva; por otro el ámbito tan restringido al que parece conducirnos la aplicación estricta de la delimitación negativ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En términos generales, se puede asimilar la definición de investigación dada por la LIS a la investigación básica, por lo que no parecen existir demasiadas dudas respecto a su alcance. No obstante, y a pesar de que el concepto es bastante claro, no por ello deja de plantear confusiones: ¿cuándo una investigación es original, cuándo utiliza nuevos medios, cuándo persigue objetivos nuevos...?, ¿qué significa </w:t>
      </w:r>
      <w:r>
        <w:rPr>
          <w:rFonts w:ascii="Times New Roman" w:hAnsi="Times New Roman"/>
          <w:i/>
          <w:sz w:val="22"/>
        </w:rPr>
        <w:t>“aumentar el grado de comprensión de los conocimientos”</w:t>
      </w:r>
      <w:r>
        <w:rPr>
          <w:rFonts w:ascii="Times New Roman" w:hAnsi="Times New Roman"/>
          <w:sz w:val="22"/>
        </w:rPr>
        <w:t>? Posiblemente plantear estas cuestiones sea levar la cuestión a su extremo, pero es innegable que un inspector tributario puede no estar preparado para realizar esas valoracion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lgo similar ocurre con el concepto de desarrollo. En términos generales, el desarrollo a efectos fiscales supone la aplicación de conocimientos científicos para la fabricación o mejora de nuevos materiales o productos o para el diseño de nuevos procesos de producción. Aquí también la ambigüedad es manifiesta. Sin embargo, considero que hay que centrar el grueso de las críticas en la desvinculación que origina esta definición de desarrollo entre el objetivo de la deducción y su argumentación práctic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La definición de desarrollo de la LIS (creación de nuevos productos o de nuevos procesos de producción) coincide básicamente con el concepto de innovación de la economía industrial. El propio Schumpeter ya cita estos dos tipos de innovaciones en su obra “Socialismo, capitalismo y democracia”. Por lo tanto es preciso investigar qué factores son los que producen dichas innovaciones. Si bien tradicionalmente se pensaba que el factor fundamental de la incorporación de las innovaciones a las industrias eran los bienes de capital que posibilitaban innovaciones rápidas en los procesos productivos, la nueva visión de la innovación tecnológica incide en que la mayoría de las innovaciones son de productos y que en su mayor parte son originadas por los propios usuarios de los productos, máquinas o procesos (MOLERO, 1990). En otras palabras, una fuente muy importante de innovaciones en la actualidad lo constituye el aprendizaje por la experiencia (learning by using), sobre todo en el campo de las pequeñas y medianas empresas (ZAHERA, 1996).</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La negación sistemática por parte de la LIS de la consideración de actividades de desarrollo a todo proceso posterior a la iniciación de la producción es, sin duda, una falta de observación de la realidad empresarial diaria que choca frontalmente con los intereses de las pequeñas y medianas empresas que innovan a base de pequeñas pero importantes innovaciones incrementales. Un ejemplo de esto puede ser la no consideración de actividades de I+D de: los esfuerzos rutinarios para mejorar la calidad de materiales, productos, procesos o sistemas, la adaptación de un sistema o proceso de producción ya existente a los requisitos específicos impuestos por un cliente, el control de calidad y la normalización del producto, la supervisión de ingenierí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Se puede, no obstante, argumentar en contra de esta crítica que resultaría prácticamente imposible controlar todas estas actividades si estuvieran incluidas en el ámbito de la deducción. Efectivamente, esto es así. Por lo tanto cabe plantearse si, a efectos prácticos, esta deducción sólo resulta de interés para empresas de un tamaño relativamente grande que puedan acometer proyectos integrales de I+D y, por consiguiente, si no sería necesario establecer otro tipo de actuaciones destinadas a las pequeñas y medianas empresas en el ámbito de los incentivos fiscales a las actividades de I+D, más aún teniendo en cuenta que son este tipo de empresas las que más dificultades encuentran a la hora de financiar dichas actividades y, al mismo tiempo, las que soportan un mayor peso en la economía en términos de empleo (MOYANO, 1996).</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numPr>
          <w:ilvl w:val="0"/>
          <w:numId w:val="9"/>
        </w:numPr>
        <w:bidi w:val="0"/>
        <w:spacing w:lineRule="auto" w:line="360"/>
        <w:jc w:val="both"/>
        <w:rPr/>
      </w:pPr>
      <w:r>
        <w:rPr>
          <w:rFonts w:ascii="Times New Roman" w:hAnsi="Times New Roman"/>
          <w:sz w:val="22"/>
        </w:rPr>
        <w:t>CONCLUSION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El presente trabajo ha pretendido alcanzar dos objetivos fundamentales: comentar la nueva regulación de la deducción por gastos en actividades de I+D y al mismo tiempo, hacer una valoración crítica de este incentivo fiscal poniéndolo en relación con la teoría económica del cambio tecnológico. En este sentido se ha puesto de manifiesto cómo la forma en que esta deducción ha sido implementada en el Impuesto sobre Sociedades introduce un sesgo en su aplicación práctica a favor de las empresas de un tamaño elevado. Esto se debe sobre todo a la peculiar forma que adoptan los procesos innovadores en las pequeñas y medianas empresas. Por ello es necesario un replanteamiento de los objetivos de la deducción y, en su caso, establecer otro tipo de incentivos, al estilo de los introducidos por la nueva LIS para la empresas de reducida dimensión, que ayuden a fomentar la innovación tecnológica en las empresas pequeñas y, por lo tanto, redunden en un crecimiento de la productividad de nuestras empresa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u w:val="single"/>
        </w:rPr>
        <w:t>BIBLIOGRAFIA</w:t>
      </w:r>
    </w:p>
    <w:p>
      <w:pPr>
        <w:pStyle w:val="Normal"/>
        <w:bidi w:val="0"/>
        <w:spacing w:lineRule="auto" w:line="360"/>
        <w:jc w:val="both"/>
        <w:rPr>
          <w:rFonts w:ascii="Times New Roman" w:hAnsi="Times New Roman"/>
          <w:sz w:val="22"/>
          <w:u w:val="single"/>
        </w:rPr>
      </w:pPr>
      <w:r>
        <w:rPr>
          <w:rFonts w:ascii="Times New Roman" w:hAnsi="Times New Roman"/>
          <w:sz w:val="22"/>
          <w:u w:val="single"/>
        </w:rPr>
      </w:r>
    </w:p>
    <w:p>
      <w:pPr>
        <w:pStyle w:val="Normal"/>
        <w:bidi w:val="0"/>
        <w:spacing w:lineRule="auto" w:line="360"/>
        <w:jc w:val="both"/>
        <w:rPr/>
      </w:pPr>
      <w:r>
        <w:rPr>
          <w:rFonts w:ascii="Times New Roman" w:hAnsi="Times New Roman"/>
          <w:sz w:val="22"/>
        </w:rPr>
        <w:t xml:space="preserve">GAGO, A. 1992: “Imposición e innovación tecnológica: la reforma de los incentivos fiscales a las actividades de I+D”. </w:t>
      </w:r>
      <w:r>
        <w:rPr>
          <w:rFonts w:ascii="Times New Roman" w:hAnsi="Times New Roman"/>
          <w:i/>
          <w:sz w:val="22"/>
        </w:rPr>
        <w:t>Hacienda Pública Española</w:t>
      </w:r>
      <w:r>
        <w:rPr>
          <w:rFonts w:ascii="Times New Roman" w:hAnsi="Times New Roman"/>
          <w:sz w:val="22"/>
        </w:rPr>
        <w:t xml:space="preserve"> núm. 2.</w:t>
      </w:r>
    </w:p>
    <w:p>
      <w:pPr>
        <w:pStyle w:val="Normal"/>
        <w:bidi w:val="0"/>
        <w:spacing w:lineRule="auto" w:line="360"/>
        <w:jc w:val="both"/>
        <w:rPr/>
      </w:pPr>
      <w:r>
        <w:rPr>
          <w:rFonts w:ascii="Times New Roman" w:hAnsi="Times New Roman"/>
          <w:sz w:val="22"/>
        </w:rPr>
        <w:t xml:space="preserve">LAGARES, M. 1974: </w:t>
      </w:r>
      <w:r>
        <w:rPr>
          <w:rFonts w:ascii="Times New Roman" w:hAnsi="Times New Roman"/>
          <w:i/>
          <w:sz w:val="22"/>
        </w:rPr>
        <w:t>Incentivos fiscales a la inversión privada.</w:t>
      </w:r>
      <w:r>
        <w:rPr>
          <w:rFonts w:ascii="Times New Roman" w:hAnsi="Times New Roman"/>
          <w:sz w:val="22"/>
        </w:rPr>
        <w:t xml:space="preserve"> Instituto de Estudios Fiscales.</w:t>
      </w:r>
    </w:p>
    <w:p>
      <w:pPr>
        <w:pStyle w:val="Normal"/>
        <w:bidi w:val="0"/>
        <w:spacing w:lineRule="auto" w:line="360"/>
        <w:jc w:val="both"/>
        <w:rPr/>
      </w:pPr>
      <w:r>
        <w:rPr>
          <w:rFonts w:ascii="Times New Roman" w:hAnsi="Times New Roman"/>
          <w:sz w:val="22"/>
        </w:rPr>
        <w:t xml:space="preserve">MANSFIELD, E. 1986: “The R&amp;D Tax Credit and other Technology Policy Issues”. </w:t>
      </w:r>
      <w:r>
        <w:rPr>
          <w:rFonts w:ascii="Times New Roman" w:hAnsi="Times New Roman"/>
          <w:i/>
          <w:sz w:val="22"/>
        </w:rPr>
        <w:t>American Economic Review, Papers an proceedings</w:t>
      </w:r>
      <w:r>
        <w:rPr>
          <w:rFonts w:ascii="Times New Roman" w:hAnsi="Times New Roman"/>
          <w:sz w:val="22"/>
        </w:rPr>
        <w:t>, mayo.</w:t>
      </w:r>
    </w:p>
    <w:p>
      <w:pPr>
        <w:pStyle w:val="Normal"/>
        <w:bidi w:val="0"/>
        <w:spacing w:lineRule="auto" w:line="360"/>
        <w:jc w:val="both"/>
        <w:rPr/>
      </w:pPr>
      <w:r>
        <w:rPr>
          <w:rFonts w:ascii="Times New Roman" w:hAnsi="Times New Roman"/>
          <w:sz w:val="22"/>
        </w:rPr>
        <w:t xml:space="preserve">MOLERO, J. 1990: “Economía e innovación (hacia una teoría estructural del cambio técnico)”. </w:t>
      </w:r>
      <w:r>
        <w:rPr>
          <w:rFonts w:ascii="Times New Roman" w:hAnsi="Times New Roman"/>
          <w:i/>
          <w:sz w:val="22"/>
        </w:rPr>
        <w:t>Economía Industrial</w:t>
      </w:r>
      <w:r>
        <w:rPr>
          <w:rFonts w:ascii="Times New Roman" w:hAnsi="Times New Roman"/>
          <w:sz w:val="22"/>
        </w:rPr>
        <w:t>, sept.-oct.</w:t>
      </w:r>
    </w:p>
    <w:p>
      <w:pPr>
        <w:pStyle w:val="Normal"/>
        <w:bidi w:val="0"/>
        <w:spacing w:lineRule="auto" w:line="360"/>
        <w:jc w:val="both"/>
        <w:rPr/>
      </w:pPr>
      <w:r>
        <w:rPr>
          <w:rFonts w:ascii="Times New Roman" w:hAnsi="Times New Roman"/>
          <w:sz w:val="22"/>
        </w:rPr>
        <w:t xml:space="preserve">MOYANO, P. 1996: </w:t>
      </w:r>
      <w:r>
        <w:rPr>
          <w:rFonts w:ascii="Times New Roman" w:hAnsi="Times New Roman"/>
          <w:i/>
          <w:sz w:val="22"/>
        </w:rPr>
        <w:t>Pequeñas y medianas empresas en el desarrollo regional</w:t>
      </w:r>
      <w:r>
        <w:rPr>
          <w:rFonts w:ascii="Times New Roman" w:hAnsi="Times New Roman"/>
          <w:sz w:val="22"/>
        </w:rPr>
        <w:t>. Universidad de Valladolid.</w:t>
      </w:r>
    </w:p>
    <w:p>
      <w:pPr>
        <w:pStyle w:val="Normal"/>
        <w:bidi w:val="0"/>
        <w:spacing w:lineRule="auto" w:line="360"/>
        <w:jc w:val="both"/>
        <w:rPr/>
      </w:pPr>
      <w:r>
        <w:rPr>
          <w:rFonts w:ascii="Times New Roman" w:hAnsi="Times New Roman"/>
          <w:sz w:val="22"/>
        </w:rPr>
        <w:t xml:space="preserve">SCHUMPETER, R. 1950: </w:t>
      </w:r>
      <w:r>
        <w:rPr>
          <w:rFonts w:ascii="Times New Roman" w:hAnsi="Times New Roman"/>
          <w:i/>
          <w:sz w:val="22"/>
        </w:rPr>
        <w:t xml:space="preserve">Socialismo, capitalismo y democracia. </w:t>
      </w:r>
      <w:r>
        <w:rPr>
          <w:rFonts w:ascii="Times New Roman" w:hAnsi="Times New Roman"/>
          <w:sz w:val="22"/>
        </w:rPr>
        <w:t>Edición española Ed. Aguilar. 1971. Madrid.</w:t>
      </w:r>
    </w:p>
    <w:p>
      <w:pPr>
        <w:pStyle w:val="Normal"/>
        <w:bidi w:val="0"/>
        <w:spacing w:lineRule="auto" w:line="360"/>
        <w:jc w:val="both"/>
        <w:rPr/>
      </w:pPr>
      <w:r>
        <w:rPr>
          <w:rFonts w:ascii="Times New Roman" w:hAnsi="Times New Roman"/>
          <w:sz w:val="22"/>
        </w:rPr>
        <w:t xml:space="preserve">TRIGO, L. 1992: “La deducción por gastos de investigación y desarrollo en el Impuesto sobre Sociedades”. </w:t>
      </w:r>
      <w:r>
        <w:rPr>
          <w:rFonts w:ascii="Times New Roman" w:hAnsi="Times New Roman"/>
          <w:i/>
          <w:sz w:val="22"/>
        </w:rPr>
        <w:t>Estudios Financieros</w:t>
      </w:r>
      <w:r>
        <w:rPr>
          <w:rFonts w:ascii="Times New Roman" w:hAnsi="Times New Roman"/>
          <w:sz w:val="22"/>
        </w:rPr>
        <w:t>, núm. 121</w:t>
      </w:r>
      <w:r>
        <w:rPr>
          <w:rFonts w:ascii="Times New Roman" w:hAnsi="Times New Roman"/>
          <w:i/>
          <w:sz w:val="22"/>
        </w:rPr>
        <w:t xml:space="preserve">. </w:t>
      </w:r>
      <w:r>
        <w:rPr>
          <w:rFonts w:ascii="Times New Roman" w:hAnsi="Times New Roman"/>
          <w:sz w:val="22"/>
        </w:rPr>
        <w:t>C.E.F.</w:t>
      </w:r>
    </w:p>
    <w:p>
      <w:pPr>
        <w:pStyle w:val="Normal"/>
        <w:bidi w:val="0"/>
        <w:spacing w:lineRule="auto" w:line="360"/>
        <w:jc w:val="both"/>
        <w:rPr/>
      </w:pPr>
      <w:r>
        <w:rPr>
          <w:rFonts w:ascii="Times New Roman" w:hAnsi="Times New Roman"/>
          <w:sz w:val="22"/>
        </w:rPr>
        <w:t xml:space="preserve">ZAHERA, M. 1996: “Las pymes españolas y la innovación”. </w:t>
      </w:r>
      <w:r>
        <w:rPr>
          <w:rFonts w:ascii="Times New Roman" w:hAnsi="Times New Roman"/>
          <w:i/>
          <w:sz w:val="22"/>
        </w:rPr>
        <w:t>Harvard DEUSTO Business Review</w:t>
      </w:r>
      <w:r>
        <w:rPr>
          <w:rFonts w:ascii="Times New Roman" w:hAnsi="Times New Roman"/>
          <w:sz w:val="22"/>
        </w:rPr>
        <w:t>, sept.-oct. núm. 74.</w:t>
      </w:r>
    </w:p>
    <w:p>
      <w:pPr>
        <w:pStyle w:val="Normal"/>
        <w:bidi w:val="0"/>
        <w:spacing w:lineRule="auto" w:line="360"/>
        <w:jc w:val="both"/>
        <w:rPr/>
      </w:pPr>
      <w:r>
        <w:rPr/>
      </w:r>
    </w:p>
    <w:sectPr>
      <w:footerReference w:type="default" r:id="rId2"/>
      <w:footnotePr>
        <w:numFmt w:val="decimal"/>
      </w:footnotePr>
      <w:type w:val="nextPage"/>
      <w:pgSz w:w="11906" w:h="16838"/>
      <w:pgMar w:left="1701" w:right="1418"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Times New Roman" w:hAnsi="Times New Roman"/>
      </w:rPr>
      <w:tab/>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8</w:t>
    </w:r>
    <w:r>
      <w:rPr>
        <w:rStyle w:val="Pagenumber"/>
        <w:rFonts w:ascii="Times New Roman" w:hAnsi="Times New Roman"/>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n GAGO (1991) se cita un completo repertorio de estudios acerca de la efectividad de los incentivos fiscales a la inversión y al I+D y sus resultad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0"/>
        </w:tabs>
        <w:ind w:left="283" w:hanging="283"/>
      </w:pPr>
      <w:rPr>
        <w:sz w:val="2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Roman"/>
      <w:lvlText w:val="%1. "/>
      <w:lvlJc w:val="left"/>
      <w:pPr>
        <w:tabs>
          <w:tab w:val="num" w:pos="0"/>
        </w:tabs>
        <w:ind w:left="283" w:hanging="283"/>
      </w:pPr>
      <w:rPr>
        <w:sz w:val="2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Roman"/>
      <w:lvlText w:val="%1. "/>
      <w:lvlJc w:val="left"/>
      <w:pPr>
        <w:tabs>
          <w:tab w:val="num" w:pos="0"/>
        </w:tabs>
        <w:ind w:left="283" w:hanging="283"/>
      </w:pPr>
      <w:rPr>
        <w:sz w:val="2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
      <w:lvlJc w:val="left"/>
      <w:pPr>
        <w:tabs>
          <w:tab w:val="num" w:pos="0"/>
        </w:tabs>
        <w:ind w:left="283" w:hanging="283"/>
      </w:pPr>
      <w:rPr>
        <w:sz w:val="2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283" w:hanging="283"/>
      </w:pPr>
      <w:rPr>
        <w:sz w:val="2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0"/>
        </w:tabs>
        <w:ind w:left="283" w:hanging="283"/>
      </w:pPr>
      <w:rPr>
        <w:sz w:val="2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0"/>
        </w:tabs>
        <w:ind w:left="283" w:hanging="283"/>
      </w:pPr>
      <w:rPr>
        <w:sz w:val="2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upperLetter"/>
      <w:lvlText w:val="%1) "/>
      <w:lvlJc w:val="left"/>
      <w:pPr>
        <w:tabs>
          <w:tab w:val="num" w:pos="0"/>
        </w:tabs>
        <w:ind w:left="283" w:hanging="283"/>
      </w:pPr>
      <w:rPr>
        <w:sz w:val="2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upperRoman"/>
      <w:lvlText w:val="%1. "/>
      <w:lvlJc w:val="left"/>
      <w:pPr>
        <w:tabs>
          <w:tab w:val="num" w:pos="0"/>
        </w:tabs>
        <w:ind w:left="283"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57</Words>
  <Characters>19301</Characters>
  <CharactersWithSpaces>15717</CharactersWithSpaces>
  <Company>UPV-EH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9:08:00Z</dcterms:created>
  <dc:creator>EW/LN/CB</dc:creator>
  <dc:description/>
  <cp:keywords>Ethan</cp:keywords>
  <dc:language>en-US</dc:language>
  <cp:lastModifiedBy/>
  <cp:lastPrinted>1997-04-28T18:08:00Z</cp:lastPrinted>
  <dcterms:modified xsi:type="dcterms:W3CDTF">1999-04-09T09:08: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