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t>EL MERCADO LABORAL EN LA UNIÓN EUROPEA</w:t>
      </w:r>
    </w:p>
    <w:p>
      <w:pPr>
        <w:pStyle w:val="Normal"/>
        <w:widowControl w:val="false"/>
        <w:tabs>
          <w:tab w:val="clear" w:pos="708"/>
          <w:tab w:val="left" w:pos="-1440" w:leader="none"/>
          <w:tab w:val="left" w:pos="-720" w:leader="none"/>
          <w:tab w:val="left" w:pos="0" w:leader="none"/>
          <w:tab w:val="left" w:pos="709" w:leader="none"/>
          <w:tab w:val="left" w:pos="1440" w:leader="none"/>
        </w:tabs>
        <w:spacing w:lineRule="auto" w:line="480"/>
        <w:jc w:val="both"/>
        <w:rPr>
          <w:b/>
          <w:b/>
          <w:sz w:val="22"/>
        </w:rPr>
      </w:pPr>
      <w:r>
        <w:rPr>
          <w:b/>
          <w:sz w:val="22"/>
        </w:rPr>
      </w:r>
    </w:p>
    <w:p>
      <w:pPr>
        <w:pStyle w:val="Normal"/>
        <w:widowControl w:val="false"/>
        <w:tabs>
          <w:tab w:val="clear" w:pos="708"/>
          <w:tab w:val="left" w:pos="-1440" w:leader="none"/>
          <w:tab w:val="left" w:pos="-720" w:leader="none"/>
          <w:tab w:val="left" w:pos="0" w:leader="none"/>
          <w:tab w:val="left" w:pos="709" w:leader="none"/>
          <w:tab w:val="left" w:pos="1440" w:leader="none"/>
        </w:tabs>
        <w:spacing w:lineRule="auto" w:line="480"/>
        <w:jc w:val="both"/>
        <w:rPr/>
      </w:pPr>
      <w:r>
        <w:rPr>
          <w:sz w:val="22"/>
        </w:rPr>
        <w:tab/>
      </w:r>
      <w:r>
        <w:rPr>
          <w:spacing w:val="-3"/>
          <w:sz w:val="22"/>
        </w:rPr>
        <w:t>E</w:t>
      </w:r>
      <w:r>
        <w:rPr>
          <w:sz w:val="22"/>
        </w:rPr>
        <w:t xml:space="preserve">l desempleo en la Unión Europea ha conducido a una sucesión múltiple de políticas encaminadas a su solución, y diversos han sido los resultados alcanzados así como las dificultades encontradas en su aplicación. </w:t>
      </w:r>
      <w:r>
        <w:rPr>
          <w:spacing w:val="-3"/>
          <w:sz w:val="22"/>
        </w:rPr>
        <w:t xml:space="preserve">La proporción del tiempo dedicada por cada persona al factor trabajo disminuye cada vez más, teniendo un lugar destacado el trabajo a tiempo parcial, del cual existen conceptualmente grandes diferencias entre los países integrantes de la Unión Europea desde el punto de vista jurídico, económico, y estadístico. </w:t>
      </w:r>
    </w:p>
    <w:p>
      <w:pPr>
        <w:pStyle w:val="Normal"/>
        <w:widowControl w:val="false"/>
        <w:tabs>
          <w:tab w:val="clear" w:pos="708"/>
          <w:tab w:val="left" w:pos="-1440" w:leader="none"/>
          <w:tab w:val="left" w:pos="-720" w:leader="none"/>
          <w:tab w:val="left" w:pos="0" w:leader="none"/>
          <w:tab w:val="left" w:pos="709" w:leader="none"/>
          <w:tab w:val="left" w:pos="1440" w:leader="none"/>
        </w:tabs>
        <w:spacing w:lineRule="auto" w:line="480"/>
        <w:jc w:val="both"/>
        <w:rPr>
          <w:sz w:val="22"/>
        </w:rPr>
      </w:pPr>
      <w:r>
        <w:rPr>
          <w:sz w:val="22"/>
        </w:rPr>
        <w:tab/>
        <w:t>Uno de los objetivos más comunes ha sido hacer más atractivo el trabajo a tiempo parcial, sea promoviendo su aceptación por parte de los trabajadores y las empresas, sea mediante incentivos, como rebajas de las cotizaciones sociales o subvenciones salariales, sea utilizando el empleo en el sector público para promover la creación de empleo a tiempo parcial. En muchos casos, la política se orienta a animar a los trabajadores de edad avanzada a aceptar trabajo a tiempo parcial, en lugar de a tiempo completo, para dejar empleos libres para los jóvenes, sea mediante el pago de prestaciones a los que aceptar la jubilación parcial, sea subvencionando los salarios.</w:t>
      </w:r>
    </w:p>
    <w:p>
      <w:pPr>
        <w:pStyle w:val="Normal"/>
        <w:spacing w:lineRule="auto" w:line="480"/>
        <w:jc w:val="both"/>
        <w:rPr>
          <w:sz w:val="22"/>
        </w:rPr>
      </w:pPr>
      <w:r>
        <w:rPr>
          <w:sz w:val="22"/>
        </w:rPr>
        <w:tab/>
        <w:t>Uno de los rasgos más acusados de la evolución del mercado de trabajo a largo plazo ha sido el crecimiento del trabajo a tiempo parcial, expandiéndose tanto en términos absolutos como relativos respecto al empleo a tiempo completo. En el sur de la Unión, sin embargo, sigue siendo comparativamente baja su utilización. En España, Italia y Portugal, representa menos del 8% del empleo, y en Grecia, menos del 5%, en contraste con el 21% en Dinamarca, el 24% en el Reino Unido, el 25% en Suecia y el 36,5% en los Países Bajos.</w:t>
      </w:r>
    </w:p>
    <w:p>
      <w:pPr>
        <w:pStyle w:val="Normal"/>
        <w:spacing w:lineRule="auto" w:line="480"/>
        <w:jc w:val="both"/>
        <w:rPr>
          <w:sz w:val="22"/>
        </w:rPr>
      </w:pPr>
      <w:r>
        <w:rPr>
          <w:sz w:val="22"/>
        </w:rPr>
        <w:tab/>
        <w:t>A finales de la década de los 80, el 20% del aumento neto del empleo en la Unión fue a tiempo parcial. Las mujeres ocuparon el 95% de los correspondientes puestos de trabajo y  un tercio del aumento del número de mujeres que accedieron al empleo en ese periodo se ocupó a tiempo parcial. En los Países Bajos, la proporción llegó al 75% y, lo que es más significativo, en Alemania, donde la importancia del trabajo a tiempo parcial era menor que la media de la Unión, al 83%. Además, en ambos países los puestos de trabajo a tiempo parcial representaron una proporción relativamente alta del aumento del empleo masculino: el 47% en los Países Bajos y el 23% en Alemania. Por otra parte, en Dinamarca y Reino Unido, donde era alta, disminuyó la proporción de mujeres ocupadas a tiempo parcial, lo mismo que en España, Portugal y Luxemburgo, donde era baja.</w:t>
      </w:r>
    </w:p>
    <w:p>
      <w:pPr>
        <w:pStyle w:val="Normal"/>
        <w:spacing w:lineRule="auto" w:line="480"/>
        <w:jc w:val="both"/>
        <w:rPr>
          <w:sz w:val="22"/>
        </w:rPr>
      </w:pPr>
      <w:r>
        <w:rPr>
          <w:sz w:val="22"/>
        </w:rPr>
        <w:tab/>
        <w:t>Entre 1990 y 1994, el crecimiento del trabajo a tiempo parcial fue mucho mayor; mientras que disminuyó el total de personas ocupadas, aumentó el número de puestos de trabajo a tiempo parcial. En 1994, el 15,5% de todas las personas ocupadas trabajaban a tiempo parcial, frente al 13% de 1987 y el 13,5% de 1990.</w:t>
      </w:r>
    </w:p>
    <w:p>
      <w:pPr>
        <w:pStyle w:val="Normal"/>
        <w:spacing w:lineRule="auto" w:line="480"/>
        <w:jc w:val="both"/>
        <w:rPr>
          <w:sz w:val="22"/>
        </w:rPr>
      </w:pPr>
      <w:r>
        <w:rPr>
          <w:sz w:val="22"/>
        </w:rPr>
        <w:tab/>
        <w:t xml:space="preserve">El aumento fue general en toda la Unión (GRÁFICO 1). </w:t>
      </w:r>
    </w:p>
    <w:p>
      <w:pPr>
        <w:pStyle w:val="Normal"/>
        <w:spacing w:lineRule="auto" w:line="480"/>
        <w:jc w:val="both"/>
        <w:rPr>
          <w:sz w:val="22"/>
        </w:rPr>
      </w:pPr>
      <w:r>
        <w:rPr>
          <w:sz w:val="22"/>
        </w:rPr>
      </w:r>
    </w:p>
    <w:p>
      <w:pPr>
        <w:pStyle w:val="Normal"/>
        <w:spacing w:lineRule="auto" w:line="480"/>
        <w:jc w:val="both"/>
        <w:rPr>
          <w:sz w:val="22"/>
        </w:rPr>
      </w:pPr>
      <w:r>
        <w:rPr>
          <w:sz w:val="22"/>
        </w:rPr>
        <w:t>Gráfico 1.- El trabajo a tiempo parcial en los Estados miembros de la Unión Europea, 1987-1994</w:t>
      </w:r>
    </w:p>
    <w:p>
      <w:pPr>
        <w:pStyle w:val="Normal"/>
        <w:spacing w:lineRule="auto" w:line="480"/>
        <w:jc w:val="center"/>
        <w:rPr>
          <w:sz w:val="22"/>
          <w:lang w:val="en-US"/>
        </w:rPr>
      </w:pPr>
      <w:r>
        <w:rPr>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79745" cy="1948815"/>
            <wp:effectExtent l="0" t="0" r="0" b="0"/>
            <wp:wrapTopAndBottom/>
            <wp:docPr id="1"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1" descr=""/>
                    <pic:cNvPicPr>
                      <a:picLocks noChangeAspect="1" noChangeArrowheads="1"/>
                    </pic:cNvPicPr>
                  </pic:nvPicPr>
                  <pic:blipFill>
                    <a:blip r:embed="rId2"/>
                    <a:srcRect l="-5" t="-13" r="-5" b="-13"/>
                    <a:stretch>
                      <a:fillRect/>
                    </a:stretch>
                  </pic:blipFill>
                  <pic:spPr bwMode="auto">
                    <a:xfrm>
                      <a:off x="0" y="0"/>
                      <a:ext cx="5579745" cy="1948815"/>
                    </a:xfrm>
                    <a:prstGeom prst="rect">
                      <a:avLst/>
                    </a:prstGeom>
                  </pic:spPr>
                </pic:pic>
              </a:graphicData>
            </a:graphic>
          </wp:anchor>
        </w:drawing>
      </w:r>
    </w:p>
    <w:p>
      <w:pPr>
        <w:pStyle w:val="Normal"/>
        <w:spacing w:lineRule="auto" w:line="480"/>
        <w:jc w:val="both"/>
        <w:rPr>
          <w:sz w:val="22"/>
        </w:rPr>
      </w:pPr>
      <w:r>
        <w:rPr>
          <w:sz w:val="22"/>
        </w:rPr>
        <w:tab/>
        <w:t xml:space="preserve">Excepto Dinamarca y Suecia (donde el descenso fue mucho menor que el del trabajo a tiempo completo), todos experimentaron una expansión del trabajo a tiempo parcial. En 1994, casi el 31% de todo el empleo femenino era a tiempo parcial, mientras que en 1987 y 1990 era del 28%. Si bien el trabajo a tiempo parcial tiene una importancia menor entre los hombres, aumentó casi a la misma tasa que entre las mujeres entre estos dos años, hasta alcanzar casi el 5% del empleo masculino en 1994. En 7 Estados miembros: Bélgica, Alemania, España, Francia, Países Bajos, Italia y Reino Unido, todo o casi todo el aumento del empleo femenino durante este periodo fue a tiempo parcial, descendiendo en los cinco últimos países el número de mujeres que trabajaban a tiempo completo. En Irlanda y Portugal, el crecimiento del trabajo a tiempo parcial representó más de la mitad del aumento del empleo femenino. </w:t>
        <w:tab/>
        <w:t xml:space="preserve">Entre 1987 y 1994, Grecia fue el único Estado miembro que experimentó un descenso del empleo a tiempo parcial, tanto masculino como femenino, en relación con el empleo a tiempo completo. No obstante, también hubo un descenso de la cifra relativa de hombres que trabajaban a tiempo parcial en Italia y Luxemburgo y una reducción más considerable del número de mujeres que trabajaban a tiempo parcial en Dinamarca. Esta última circunstancia es significativa, dada la alta proporción de mujeres ocupadas a tiempo parcial, indicándonos que el trabajo de este tipo tiene un límite.  </w:t>
      </w:r>
    </w:p>
    <w:p>
      <w:pPr>
        <w:pStyle w:val="Normal"/>
        <w:spacing w:lineRule="auto" w:line="480"/>
        <w:jc w:val="both"/>
        <w:rPr>
          <w:sz w:val="22"/>
        </w:rPr>
      </w:pPr>
      <w:r>
        <w:rPr>
          <w:sz w:val="22"/>
        </w:rPr>
        <w:tab/>
        <w:t>Sólo en Dinamarca y Grecia no hubo aumento alguno del trabajo femenino a tiempo parcial durante esos años. El descenso ha sido sustancial (del 38%  al 28%) y puede tener consecuencias importantes pues significa que el crecimiento del trabajo a tiempo parcial entre las mujeres no es una tendencia inevitable al desarrollarse las economías. Puede ser significativo que en Dinamarca la reducción haya ido acompañada de un descenso del número normal de horas a tiempo completo a 37 horas semanales, la más baja de la Unión.</w:t>
      </w:r>
    </w:p>
    <w:p>
      <w:pPr>
        <w:pStyle w:val="Normal"/>
        <w:spacing w:lineRule="auto" w:line="480"/>
        <w:jc w:val="both"/>
        <w:rPr>
          <w:sz w:val="22"/>
        </w:rPr>
      </w:pPr>
      <w:r>
        <w:rPr>
          <w:sz w:val="22"/>
        </w:rPr>
        <w:tab/>
        <w:t>En otras partes, el crecimiento del trabajo a tiempo parcial tuvo una gran importancia por impedir que descendiera significativamente el empleo femenino en el periodo de recesión. No obstante, también aumentó el número de hombres que trabajaban a tiempo parcial, mientras que en todos los países menos Luxemburgo, Países Bajos y Grecia descendió el número de hombres que trabajaban a tiempo completo, en muchos casos sustancialmente.</w:t>
      </w:r>
    </w:p>
    <w:p>
      <w:pPr>
        <w:pStyle w:val="Normal"/>
        <w:spacing w:lineRule="auto" w:line="480"/>
        <w:jc w:val="both"/>
        <w:rPr>
          <w:sz w:val="22"/>
        </w:rPr>
      </w:pPr>
      <w:r>
        <w:rPr>
          <w:sz w:val="22"/>
        </w:rPr>
        <w:tab/>
        <w:t xml:space="preserve">El crecimiento generalizado del empleo a tiempo parcial sigue siendo un rasgo mucho más pronunciado en los Estados miembros septentrionales que en los meridionales, donde en 1994 representaba únicamente entre el 8% (Grecia) y el 15% (España) del empleo femenino. El empleo a tiempo parcial masculino y femenino es particularmente corriente en Dinamarca, donde el 34,5% de las mujeres ocupadas trabajaba a tiempo parcial en 1994; Suecia, donde la cifra era del 41%; el Reino Unido, donde la cifra era el 45%; y los Países Bajos, donde esa cifra era el 66% en el caso de las mujeres y el 16% en el de los hombres, mucho más que en cualquier otro país de la Unión. </w:t>
      </w:r>
    </w:p>
    <w:p>
      <w:pPr>
        <w:pStyle w:val="Normal"/>
        <w:spacing w:lineRule="auto" w:line="480"/>
        <w:jc w:val="both"/>
        <w:rPr>
          <w:sz w:val="22"/>
        </w:rPr>
      </w:pPr>
      <w:r>
        <w:rPr>
          <w:sz w:val="22"/>
        </w:rPr>
        <w:tab/>
        <w:t xml:space="preserve">Entre 1987 y 1990, el trabajo a tiempo parcial creció el 3% anual, representando más de un quinto del aumento total del empleo durante el período en su conjunto. En el mismo periodo, el trabajo a tiempo completo aumentó menos del 1,5% anual. El mayor crecimiento del trabajo a tiempo parcial se dio en Alemania (más del 9% anual), en Irlanda (5,5% anual), Bélgica y Países Bajos (ambos en torno al 5% anual). Tanto en Alemania como en los Países Bajos, se crearon más puestos de trabajo a tiempo parcial que a tiempo completo, representando los primeros unos dos tercios del aumento total del empleo. Mientras que ese aumento en los Países Bajos guardó relación con un punto de partida en que el trabajo a tiempo parcial ya había alcanzado un alto nivel, representando el 30% del empleo total en Alemania, este tipo de trabajo a tiempo parcial representaba sólo el 13% del empleo total en 1987, al mismo nivel que la media de la Unión. </w:t>
      </w:r>
    </w:p>
    <w:p>
      <w:pPr>
        <w:pStyle w:val="Normal"/>
        <w:spacing w:lineRule="auto" w:line="480"/>
        <w:jc w:val="both"/>
        <w:rPr>
          <w:sz w:val="22"/>
        </w:rPr>
      </w:pPr>
      <w:r>
        <w:rPr>
          <w:sz w:val="22"/>
        </w:rPr>
        <w:tab/>
        <w:t xml:space="preserve">Las mujeres ocuparon el 95% de los nuevos puestos de trabajo a tiempo parcial creados entre 1987 y 1990 y un tercio de los puestos de trabajos ocupados por mujeres fueron a tiempo parcial. En cambio, el 98% de los nuevos puestos de trabajo ocupados por hombres fueron a tiempo completo en ese periodo (GRÁFICO 2). </w:t>
      </w:r>
    </w:p>
    <w:p>
      <w:pPr>
        <w:pStyle w:val="Normal"/>
        <w:spacing w:lineRule="auto" w:line="480"/>
        <w:jc w:val="both"/>
        <w:rPr>
          <w:sz w:val="22"/>
        </w:rPr>
      </w:pPr>
      <w:r>
        <w:rPr>
          <w:sz w:val="22"/>
        </w:rPr>
      </w:r>
    </w:p>
    <w:p>
      <w:pPr>
        <w:pStyle w:val="Normal"/>
        <w:spacing w:lineRule="auto" w:line="480"/>
        <w:jc w:val="both"/>
        <w:rPr>
          <w:sz w:val="22"/>
        </w:rPr>
      </w:pPr>
      <w:r>
        <w:rPr>
          <w:sz w:val="22"/>
        </w:rPr>
        <w:t>Gráfico 2.- Contribución de la variación del trabajo a tiempo parcial y a tiempo completo al empleo total en los Estados miembros de la Unión Europea, 1987-1990</w:t>
      </w:r>
    </w:p>
    <w:p>
      <w:pPr>
        <w:pStyle w:val="Normal"/>
        <w:spacing w:lineRule="auto" w:line="480"/>
        <w:jc w:val="center"/>
        <w:rPr>
          <w:sz w:val="22"/>
          <w:lang w:val="en-US"/>
        </w:rPr>
      </w:pPr>
      <w:r>
        <w:rPr>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73395" cy="2475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573395" cy="2475865"/>
                    </a:xfrm>
                    <a:prstGeom prst="rect">
                      <a:avLst/>
                    </a:prstGeom>
                  </pic:spPr>
                </pic:pic>
              </a:graphicData>
            </a:graphic>
          </wp:anchor>
        </w:drawing>
      </w:r>
    </w:p>
    <w:p>
      <w:pPr>
        <w:pStyle w:val="Normal"/>
        <w:spacing w:lineRule="auto" w:line="480"/>
        <w:jc w:val="both"/>
        <w:rPr>
          <w:sz w:val="22"/>
        </w:rPr>
      </w:pPr>
      <w:r>
        <w:rPr>
          <w:sz w:val="22"/>
        </w:rPr>
        <w:tab/>
        <w:t>En Grecia, España, Italia y Finlandia, se redujo el número de hombres que trabajaban a tiempo parcial. En tres países en particular aumentó significativamente la importancia del trabajo a tiempo parcial masculino. En Alemania, la proporción de hombres que trabajaban a tiempo parcial pasó del 2% a casi el 3,5% del total durante el periodo, y el 23% del aumento neto del empleo masculino fue a tiempo parcial. En los Países Bajos, el 47% del aumento neto del empleo fue a tiempo parcial. En Dinamarca y Austria, el número de puestos de trabajo a tiempo completo descendió el 2% durante el periodo, mientras que el empleo a tiempo parcial aumentó.</w:t>
      </w:r>
    </w:p>
    <w:p>
      <w:pPr>
        <w:pStyle w:val="Normal"/>
        <w:spacing w:lineRule="auto" w:line="480"/>
        <w:jc w:val="both"/>
        <w:rPr>
          <w:sz w:val="22"/>
        </w:rPr>
      </w:pPr>
      <w:r>
        <w:rPr>
          <w:sz w:val="22"/>
        </w:rPr>
        <w:tab/>
        <w:t>La disminución del empleo femenino a tiempo parcial en Dinamarca y Finlandia compensó con creces el aumento del empleo a tiempo completo, descendiendo el empleo global. El empleo femenino a tiempo parcial también descendió en Grecia, Italia y Suecia y en los tres países aumentó el número de puestos de trabajo a tiempo completo para las mujeres. En España, Luxemburgo, Portugal y Reino Unido, aunque el empleo femenino a tiempo parcial creció en el periodo, la proporción de ocupados a tiempo parcial se redujo.</w:t>
      </w:r>
    </w:p>
    <w:p>
      <w:pPr>
        <w:pStyle w:val="Normal"/>
        <w:spacing w:lineRule="auto" w:line="480"/>
        <w:jc w:val="both"/>
        <w:rPr>
          <w:sz w:val="22"/>
        </w:rPr>
      </w:pPr>
      <w:r>
        <w:rPr>
          <w:sz w:val="22"/>
        </w:rPr>
        <w:tab/>
        <w:t>Por otra parte la expansión del empleo a tiempo parcial, tanto femenino como masculino, fue especialmente fuerte en Alemania y Países Bajos: en el primer país representó el 83% de todos los nuevos puestos de trabajo y en el segundo el 75%. El crecimiento del empleo a tiempo parcial representó en torno al 45% del aumento total del empleo en Bélgica e Irlanda y aproximadamente un tercio en Francia y Austria, cuatro países en los que la proporción del empleo femenino a tiempo parcial era menor que la media de la Unión.</w:t>
      </w:r>
    </w:p>
    <w:p>
      <w:pPr>
        <w:pStyle w:val="Normal"/>
        <w:spacing w:lineRule="auto" w:line="480"/>
        <w:jc w:val="both"/>
        <w:rPr/>
      </w:pPr>
      <w:r>
        <w:rPr>
          <w:b/>
          <w:sz w:val="22"/>
        </w:rPr>
        <w:tab/>
      </w:r>
      <w:r>
        <w:rPr>
          <w:sz w:val="22"/>
        </w:rPr>
        <w:t>En los siguientes cuatro años de recesión la expansión del empleo a tiempo parcial fue bastante general en todos los Estados miembros. Mientras que el total de personas ocupadas descendió en torno al 3% en la Unión en su conjunto, el número de puestos de trabajo a tiempo parcial aumentó alrededor de un 13%, añadiendo sólo esta clase de empleo el 2% al empleo total. En todos los Estados miembros, salvo en Luxemburgo, Países Bajos y Austria, el número de personas que trabajaban a tiempo completo descendió entre esos dos años, mientras que, a excepción de Dinamarca y Suecia, aumentó el empleo a tiempo parcial.</w:t>
      </w:r>
    </w:p>
    <w:p>
      <w:pPr>
        <w:pStyle w:val="Normal"/>
        <w:spacing w:lineRule="auto" w:line="480"/>
        <w:jc w:val="both"/>
        <w:rPr>
          <w:sz w:val="22"/>
        </w:rPr>
      </w:pPr>
      <w:r>
        <w:rPr>
          <w:sz w:val="22"/>
        </w:rPr>
        <w:tab/>
        <w:t>El crecimiento del empleo a tiempo parcial fue general tanto en el caso de los hombres como en el de las mujeres. En el primer caso, mientras que el empleo a tiempo completo cayó en un 5,5%, el empleo a tiempo parcial aumentó en un 21% y el número de hombres ocupados en este tipo de trabajo creció en la totalidad de Estados miembros, salvo en Dinamarca y Luxemburgo. En todos los países menos en cuatro (Grecia, Luxemburgo, Países Bajos y Austria) este crecimiento tuvo lugar en un contexto de descenso significativo (hasta el 10% en España y Portugal) del empleo a tiempo completo. En cinco Estados miembros (Alemania, Grecia, España, Francia e Irlanda) el empleo masculino a tiempo parcial aumentó en más de un tercio en el conjunto del periodo; en tres (Bélgica, Portugal y el Reino Unido) en más de un 25%. Así, aunque la proporción de hombres que trabajaban a tiempo parcial era muy pequeña, constituyó una importante fuente de crecimiento del empleo en estos cuatro años. (GRÁFICO 3).</w:t>
      </w:r>
    </w:p>
    <w:p>
      <w:pPr>
        <w:pStyle w:val="Normal"/>
        <w:spacing w:lineRule="auto" w:line="480"/>
        <w:jc w:val="both"/>
        <w:rPr>
          <w:sz w:val="22"/>
        </w:rPr>
      </w:pPr>
      <w:r>
        <w:rPr>
          <w:sz w:val="22"/>
        </w:rPr>
      </w:r>
    </w:p>
    <w:p>
      <w:pPr>
        <w:pStyle w:val="Normal"/>
        <w:spacing w:lineRule="auto" w:line="480"/>
        <w:jc w:val="both"/>
        <w:rPr>
          <w:sz w:val="22"/>
        </w:rPr>
      </w:pPr>
      <w:r>
        <w:rPr>
          <w:sz w:val="22"/>
        </w:rPr>
        <w:t>Gráfico 3.- Contribución de la variación del trabajo a tiempo parcial y a tiempo completo al empleo total en los Estados miembros de la Unión Europea, 1990-1994</w:t>
      </w:r>
    </w:p>
    <w:p>
      <w:pPr>
        <w:pStyle w:val="Normal"/>
        <w:spacing w:lineRule="auto" w:line="480"/>
        <w:jc w:val="center"/>
        <w:rPr>
          <w:sz w:val="22"/>
          <w:lang w:val="en-US"/>
        </w:rPr>
      </w:pPr>
      <w:r>
        <w:rPr>
          <w:sz w:val="2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77840" cy="2845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577840" cy="2845435"/>
                    </a:xfrm>
                    <a:prstGeom prst="rect">
                      <a:avLst/>
                    </a:prstGeom>
                  </pic:spPr>
                </pic:pic>
              </a:graphicData>
            </a:graphic>
          </wp:anchor>
        </w:drawing>
      </w:r>
    </w:p>
    <w:p>
      <w:pPr>
        <w:pStyle w:val="Normal"/>
        <w:spacing w:lineRule="auto" w:line="480"/>
        <w:jc w:val="both"/>
        <w:rPr>
          <w:sz w:val="22"/>
        </w:rPr>
      </w:pPr>
      <w:r>
        <w:rPr>
          <w:sz w:val="22"/>
        </w:rPr>
        <w:tab/>
        <w:t>En el caso de las mujeres, el empleo total descendió marginalmente entre 1990 y 1994 en el conjunto de la Unión. Mientras que el número de personas ocupadas a tiempo completo se redujo en un 3,5%, el empleo a tiempo parcial creció en un 11%. A excepción de Dinamarca, Suecia y Finlandia  (donde no se registraron cambios en términos generales), el empleo a tiempo parcial se expandió en todos los países, en muchos casos compensando con creces la caída del empleo a tiempo completo. De hecho, en Francia, Países Bajos y Portugal, la magnitud del aumento fue suficiente para compensar holgadamente la pérdida de puestos de trabajo a tiempo completo.</w:t>
      </w:r>
    </w:p>
    <w:p>
      <w:pPr>
        <w:pStyle w:val="Normal"/>
        <w:spacing w:lineRule="auto" w:line="480"/>
        <w:jc w:val="both"/>
        <w:rPr>
          <w:sz w:val="22"/>
        </w:rPr>
      </w:pPr>
      <w:r>
        <w:rPr>
          <w:sz w:val="22"/>
        </w:rPr>
      </w:r>
    </w:p>
    <w:p>
      <w:pPr>
        <w:pStyle w:val="Normal"/>
        <w:spacing w:lineRule="auto" w:line="480"/>
        <w:jc w:val="both"/>
        <w:rPr>
          <w:sz w:val="22"/>
        </w:rPr>
      </w:pPr>
      <w:r>
        <w:rPr>
          <w:sz w:val="22"/>
        </w:rPr>
        <w:tab/>
        <w:t>CONCLUSIONES.</w:t>
      </w:r>
    </w:p>
    <w:p>
      <w:pPr>
        <w:pStyle w:val="Normal"/>
        <w:spacing w:lineRule="auto" w:line="480"/>
        <w:jc w:val="both"/>
        <w:rPr>
          <w:sz w:val="22"/>
        </w:rPr>
      </w:pPr>
      <w:r>
        <w:rPr>
          <w:sz w:val="22"/>
        </w:rPr>
        <w:tab/>
        <w:t>El crecimiento del empleo a tiempo parcial contribuyó en gran medida a mantener los niveles de empleo después de 1990, y en algunos casos frenó que descendiera aún más; y a diferencia de periodos anteriores, aumentó prácticamente en toda la Unión, constituyendo un factor para mantener el crecimiento del empleo femenino.</w:t>
      </w:r>
    </w:p>
    <w:p>
      <w:pPr>
        <w:pStyle w:val="Normal"/>
        <w:spacing w:lineRule="auto" w:line="480"/>
        <w:jc w:val="both"/>
        <w:rPr>
          <w:spacing w:val="-3"/>
          <w:sz w:val="22"/>
        </w:rPr>
      </w:pPr>
      <w:r>
        <w:rPr>
          <w:spacing w:val="-3"/>
          <w:sz w:val="22"/>
        </w:rPr>
        <w:tab/>
        <w:t>En líneas generales, el empleo a tiempo parcial presenta un cuadro muy variado. Algunos países han promulgado leyes que regulan las formas atípicas de trabajo, o al menos los sindicatos más importantes se han interesado por este tema, facilitado por el hecho de que la negociación colectiva haya tenido alcance nacional, aumentando en consecuencia la aceptación de esta forma de trabajo, lo que ha dado lugar a normas legales. Los países en los que las nuevas formas de trabajo todavía no han sido tomadas en consideración por las leyes o en los procesos de negociación colectiva resuelven los problemas que crean las nuevas formas de trabajo por sentencias de los tribunales laborales, que a su vez, influyen en la legislación, o por convenios para empresas concretas o sectores determinados. El objetivo que ocupará todavía durante muchos años a las instituciones de la Comunidad es el de desarrollar un área de bienestar social que proteja al trabajador sin perder de vista la necesidad de flexibilidad y competitividad impuesta por el mercado interior, bajo las diferentes modalidades de trabajo.</w:t>
      </w:r>
    </w:p>
    <w:p>
      <w:pPr>
        <w:pStyle w:val="Normal"/>
        <w:spacing w:lineRule="auto" w:line="480"/>
        <w:jc w:val="both"/>
        <w:rPr>
          <w:spacing w:val="-3"/>
          <w:sz w:val="22"/>
        </w:rPr>
      </w:pPr>
      <w:r>
        <w:rPr>
          <w:spacing w:val="-3"/>
          <w:sz w:val="22"/>
        </w:rPr>
      </w:r>
    </w:p>
    <w:p>
      <w:pPr>
        <w:pStyle w:val="Normal"/>
        <w:spacing w:lineRule="auto" w:line="480"/>
        <w:jc w:val="both"/>
        <w:rPr>
          <w:spacing w:val="-3"/>
          <w:sz w:val="22"/>
        </w:rPr>
      </w:pPr>
      <w:r>
        <w:rPr>
          <w:spacing w:val="-3"/>
          <w:sz w:val="22"/>
        </w:rPr>
        <w:t>BIBLIOGRAFÍA:</w:t>
      </w:r>
    </w:p>
    <w:p>
      <w:pPr>
        <w:pStyle w:val="Normal"/>
        <w:widowControl w:val="false"/>
        <w:spacing w:lineRule="auto" w:line="480"/>
        <w:jc w:val="both"/>
        <w:rPr>
          <w:sz w:val="22"/>
        </w:rPr>
      </w:pPr>
      <w:r>
        <w:rPr>
          <w:sz w:val="22"/>
        </w:rPr>
        <w:t>EUROSTAT(1977): Working Conditions in the Community 1975. Bruselas.</w:t>
      </w:r>
    </w:p>
    <w:p>
      <w:pPr>
        <w:pStyle w:val="Normal"/>
        <w:widowControl w:val="false"/>
        <w:spacing w:lineRule="auto" w:line="480"/>
        <w:jc w:val="both"/>
        <w:rPr>
          <w:sz w:val="22"/>
        </w:rPr>
      </w:pPr>
      <w:r>
        <w:rPr>
          <w:sz w:val="22"/>
        </w:rPr>
        <w:t>EUROSTAT (1992): Estadísticas básicas de la Comunidad. 29ª ed. Luxemburgo.</w:t>
      </w:r>
    </w:p>
    <w:p>
      <w:pPr>
        <w:pStyle w:val="Normal"/>
        <w:widowControl w:val="false"/>
        <w:spacing w:lineRule="auto" w:line="480"/>
        <w:jc w:val="both"/>
        <w:rPr>
          <w:sz w:val="22"/>
        </w:rPr>
      </w:pPr>
      <w:r>
        <w:rPr>
          <w:sz w:val="22"/>
        </w:rPr>
        <w:t>EUROSTAT (1992): Europa en cifras. 3ª ed. Luxemburgo.</w:t>
      </w:r>
    </w:p>
    <w:p>
      <w:pPr>
        <w:pStyle w:val="Normal"/>
        <w:widowControl w:val="false"/>
        <w:spacing w:lineRule="auto" w:line="480"/>
        <w:jc w:val="both"/>
        <w:rPr>
          <w:sz w:val="22"/>
        </w:rPr>
      </w:pPr>
      <w:r>
        <w:rPr>
          <w:sz w:val="22"/>
        </w:rPr>
        <w:t>EUROSTAT: Le Chômage dans la Communaute. Luxemburgo: Population et Conditions Sociales. Conjoncture. Luxemburgo.</w:t>
      </w:r>
    </w:p>
    <w:p>
      <w:pPr>
        <w:pStyle w:val="Normal"/>
        <w:widowControl w:val="false"/>
        <w:spacing w:lineRule="auto" w:line="480"/>
        <w:jc w:val="both"/>
        <w:rPr>
          <w:sz w:val="22"/>
        </w:rPr>
      </w:pPr>
      <w:r>
        <w:rPr>
          <w:sz w:val="22"/>
        </w:rPr>
        <w:t>EUROSTAT : “Labour Force Sample Survey, 1985-1989” (varios años), Enquête sur les Forces de Travail-Résultats, Serie 3C.</w:t>
      </w:r>
    </w:p>
    <w:p>
      <w:pPr>
        <w:pStyle w:val="Endnote"/>
        <w:tabs>
          <w:tab w:val="clear" w:pos="708"/>
          <w:tab w:val="left" w:pos="1276" w:leader="none"/>
        </w:tabs>
        <w:spacing w:lineRule="auto" w:line="480"/>
        <w:jc w:val="both"/>
        <w:rPr>
          <w:sz w:val="22"/>
        </w:rPr>
      </w:pPr>
      <w:r>
        <w:rPr>
          <w:spacing w:val="-2"/>
          <w:sz w:val="22"/>
        </w:rPr>
        <w:t>Journal Officiel des Communautés Européennes,  N. C 340, (22 de diciembre de 1986).</w:t>
      </w:r>
    </w:p>
    <w:p>
      <w:pPr>
        <w:pStyle w:val="Endnote"/>
        <w:spacing w:lineRule="auto" w:line="480"/>
        <w:jc w:val="both"/>
        <w:rPr/>
      </w:pPr>
      <w:r>
        <w:rPr>
          <w:smallCaps/>
          <w:spacing w:val="-2"/>
          <w:sz w:val="22"/>
        </w:rPr>
        <w:t>Martín Pliego, F.J.; Parejo Gamir, J.A.</w:t>
      </w:r>
      <w:r>
        <w:rPr>
          <w:spacing w:val="-2"/>
          <w:sz w:val="22"/>
        </w:rPr>
        <w:t xml:space="preserve"> (1983): Trabajo a tiempo parcial y política de empleo. Junta de Comunidades de Castilla-La Mancha.</w:t>
      </w:r>
    </w:p>
    <w:p>
      <w:pPr>
        <w:pStyle w:val="Normal"/>
        <w:spacing w:lineRule="auto" w:line="480"/>
        <w:jc w:val="both"/>
        <w:rPr>
          <w:sz w:val="22"/>
        </w:rPr>
      </w:pPr>
      <w:r>
        <w:rPr>
          <w:smallCaps/>
          <w:sz w:val="22"/>
        </w:rPr>
        <w:t>Tato  Rodríguez,</w:t>
      </w:r>
      <w:r>
        <w:rPr>
          <w:sz w:val="22"/>
        </w:rPr>
        <w:t xml:space="preserve"> </w:t>
      </w:r>
      <w:r>
        <w:rPr>
          <w:smallCaps/>
          <w:sz w:val="22"/>
        </w:rPr>
        <w:t>María  Mercedes  “</w:t>
      </w:r>
      <w:r>
        <w:rPr>
          <w:sz w:val="22"/>
        </w:rPr>
        <w:t>El trabajo en la agricultura gallega un análisis cuantitativo con especial referencia al trabajo a tiempo parcial”.</w:t>
      </w:r>
      <w:r>
        <w:rPr>
          <w:b/>
          <w:sz w:val="22"/>
        </w:rPr>
        <w:t xml:space="preserve"> </w:t>
      </w:r>
      <w:r>
        <w:rPr>
          <w:sz w:val="22"/>
        </w:rPr>
        <w:t>Tesis  Doctoral dirigida por el Catedrático D.</w:t>
      </w:r>
      <w:r>
        <w:rPr>
          <w:smallCaps/>
          <w:sz w:val="22"/>
        </w:rPr>
        <w:t xml:space="preserve"> José María Riobóo Almanzor.</w:t>
      </w:r>
    </w:p>
    <w:p>
      <w:pPr>
        <w:pStyle w:val="Normal"/>
        <w:spacing w:lineRule="auto" w:line="360"/>
        <w:jc w:val="both"/>
        <w:rPr>
          <w:sz w:val="22"/>
        </w:rPr>
      </w:pPr>
      <w:r>
        <w:rPr>
          <w:sz w:val="22"/>
        </w:rPr>
      </w:r>
    </w:p>
    <w:p>
      <w:pPr>
        <w:pStyle w:val="Normal"/>
        <w:rPr>
          <w:sz w:val="22"/>
        </w:rPr>
      </w:pPr>
      <w:r>
        <w:rPr>
          <w:sz w:val="22"/>
        </w:rPr>
      </w:r>
    </w:p>
    <w:sectPr>
      <w:type w:val="nextPage"/>
      <w:pgSz w:w="11906" w:h="17291"/>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09:00Z</dcterms:created>
  <dc:creator>Mercedes Tato</dc:creator>
  <dc:description/>
  <dc:language>en-US</dc:language>
  <cp:lastModifiedBy>PROGRAM_1</cp:lastModifiedBy>
  <cp:lastPrinted>1997-06-05T00:53:00Z</cp:lastPrinted>
  <dcterms:modified xsi:type="dcterms:W3CDTF">1999-03-31T10:09:00Z</dcterms:modified>
  <cp:revision>2</cp:revision>
  <dc:subject/>
  <dc:title>EL MERCADO LABORAL EN LA UNIÓN EUROPEA</dc:title>
</cp:coreProperties>
</file>