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rPr>
        <w:t>CARACTERIZACION DE LAS COMARCAS ANDALUZAS A TRAVES DE LA APLICACION DEL ANALISIS DE CORRESPONDENCIAS</w:t>
      </w:r>
    </w:p>
    <w:p>
      <w:pPr>
        <w:pStyle w:val="Normal"/>
        <w:bidi w:val="0"/>
        <w:spacing w:lineRule="auto" w:line="360"/>
        <w:jc w:val="right"/>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sz w:val="22"/>
        </w:rPr>
        <w:tab/>
        <w:tab/>
        <w:tab/>
        <w:tab/>
        <w:tab/>
        <w:tab/>
        <w:tab/>
        <w:t>        Eugenia Mª Cruces Pastor</w:t>
      </w:r>
    </w:p>
    <w:p>
      <w:pPr>
        <w:pStyle w:val="Normal"/>
        <w:bidi w:val="0"/>
        <w:spacing w:lineRule="auto" w:line="360"/>
        <w:jc w:val="both"/>
        <w:rPr/>
      </w:pPr>
      <w:r>
        <w:rPr>
          <w:rFonts w:ascii="Times New Roman" w:hAnsi="Times New Roman"/>
          <w:sz w:val="22"/>
        </w:rPr>
        <w:tab/>
        <w:tab/>
        <w:tab/>
        <w:tab/>
        <w:tab/>
        <w:tab/>
        <w:tab/>
        <w:t>        Mª Lucía Navarro Gómez</w:t>
      </w:r>
    </w:p>
    <w:p>
      <w:pPr>
        <w:pStyle w:val="Normal"/>
        <w:bidi w:val="0"/>
        <w:spacing w:lineRule="auto" w:line="360"/>
        <w:jc w:val="both"/>
        <w:rPr/>
      </w:pPr>
      <w:r>
        <w:rPr>
          <w:rFonts w:ascii="Times New Roman" w:hAnsi="Times New Roman"/>
          <w:sz w:val="22"/>
        </w:rPr>
        <w:tab/>
        <w:tab/>
        <w:tab/>
        <w:tab/>
        <w:tab/>
        <w:tab/>
        <w:tab/>
        <w:t>        Carolina de la O Sánchez</w:t>
      </w:r>
    </w:p>
    <w:p>
      <w:pPr>
        <w:pStyle w:val="Normal"/>
        <w:bidi w:val="0"/>
        <w:spacing w:lineRule="auto" w:line="360"/>
        <w:jc w:val="right"/>
        <w:rPr/>
      </w:pPr>
      <w:r>
        <w:rPr>
          <w:rFonts w:ascii="Times New Roman" w:hAnsi="Times New Roman"/>
          <w:sz w:val="22"/>
        </w:rPr>
        <w:t>Dpto. de Estadística y Econometría</w:t>
        <w:tab/>
      </w:r>
    </w:p>
    <w:p>
      <w:pPr>
        <w:pStyle w:val="Normal"/>
        <w:bidi w:val="0"/>
        <w:spacing w:lineRule="auto" w:line="360"/>
        <w:jc w:val="both"/>
        <w:rPr/>
      </w:pPr>
      <w:r>
        <w:rPr>
          <w:rFonts w:ascii="Times New Roman" w:hAnsi="Times New Roman"/>
          <w:sz w:val="22"/>
        </w:rPr>
        <w:tab/>
        <w:tab/>
        <w:tab/>
        <w:tab/>
        <w:tab/>
        <w:tab/>
        <w:tab/>
        <w:t>        Universidad de Málaga.</w:t>
      </w:r>
    </w:p>
    <w:p>
      <w:pPr>
        <w:pStyle w:val="Normal"/>
        <w:bidi w:val="0"/>
        <w:spacing w:lineRule="auto" w:line="360"/>
        <w:jc w:val="left"/>
        <w:rPr>
          <w:rFonts w:ascii="Times New Roman" w:hAnsi="Times New Roman"/>
          <w:b/>
          <w:b/>
          <w:i/>
          <w:i/>
          <w:sz w:val="22"/>
        </w:rPr>
      </w:pPr>
      <w:r>
        <w:rPr>
          <w:rFonts w:ascii="Times New Roman" w:hAnsi="Times New Roman"/>
          <w:b/>
          <w:i/>
          <w:sz w:val="22"/>
        </w:rPr>
      </w:r>
    </w:p>
    <w:p>
      <w:pPr>
        <w:pStyle w:val="Normal"/>
        <w:bidi w:val="0"/>
        <w:spacing w:lineRule="auto" w:line="360"/>
        <w:jc w:val="left"/>
        <w:rPr/>
      </w:pPr>
      <w:r>
        <w:rPr>
          <w:rFonts w:ascii="Times New Roman" w:hAnsi="Times New Roman"/>
          <w:b/>
          <w:i/>
          <w:sz w:val="22"/>
        </w:rPr>
        <w:t>INTRODUCCION</w:t>
      </w:r>
    </w:p>
    <w:p>
      <w:pPr>
        <w:pStyle w:val="Normal"/>
        <w:bidi w:val="0"/>
        <w:spacing w:lineRule="auto" w:line="360"/>
        <w:jc w:val="both"/>
        <w:rPr/>
      </w:pPr>
      <w:r>
        <w:rPr>
          <w:rFonts w:ascii="Times New Roman" w:hAnsi="Times New Roman"/>
          <w:sz w:val="22"/>
        </w:rPr>
        <w:tab/>
        <w:t xml:space="preserve">Andalucía es la región española de mayor extensión y de mayor población absoluta, sin embargo no podemos considerarla un área homogénea. El objetivo que persigue este trabajo es doble, por un lado pretende poner de manifiesto las profundas diferencias internas existentes en esta Comunidad Autónoma en lo que se refiere a la distribución y utilización de sus recursos humanos, económicos y sociales, y por otro, trata de caracterizar las zonas que presentan similitudes en esos mismos aspectos. Para ello se utiliza el Análisis de Correspondencias, encuadrado dentro de las técnicas multivariantes, que permitirá obtener una clasificación de las comarcas andaluzas en grupos relativamente homogéneos caracterizados en nubes de puntos, así como dar una interpretación de los dos ejes sobre los que se proyectan los puntos. </w:t>
      </w:r>
    </w:p>
    <w:p>
      <w:pPr>
        <w:pStyle w:val="Normal"/>
        <w:bidi w:val="0"/>
        <w:spacing w:lineRule="auto" w:line="360"/>
        <w:jc w:val="both"/>
        <w:rPr/>
      </w:pPr>
      <w:r>
        <w:rPr>
          <w:rFonts w:ascii="Times New Roman" w:hAnsi="Times New Roman"/>
          <w:sz w:val="22"/>
        </w:rPr>
        <w:tab/>
        <w:t>Con este fin, a partir de una gran cantidad de información a nivel municipal sobre áreas muy diferentes (mercado de trabajo, educación, agricultura, industria, servicios, turismo, nivel sanitario, equipamiento de las viviendas, etc...), se elaboraron más de cien indicadores simples de esas materias, agregados a nivel comarcal. En la elección de estos indicadores se ha tenido en cuenta que, en la medida de lo posible, ofreciesen una panorámica fiel de la realidad comarcal en las distintas áreas enunciadas, aunque dentro de las limitaciones informativas existentes, ya que son muy escasas las fuentes que recogen de forma exhaustiva datos municipalizados de las diversas variables económicas y sociales.</w:t>
      </w:r>
    </w:p>
    <w:p>
      <w:pPr>
        <w:pStyle w:val="Normal"/>
        <w:bidi w:val="0"/>
        <w:spacing w:lineRule="auto" w:line="360"/>
        <w:jc w:val="both"/>
        <w:rPr/>
      </w:pPr>
      <w:r>
        <w:rPr>
          <w:rFonts w:ascii="Times New Roman" w:hAnsi="Times New Roman"/>
          <w:sz w:val="22"/>
        </w:rPr>
        <w:tab/>
        <w:t>Las fuentes estadísticas utilizadas para extraer la información de referencia han sido    el “Censo de Población y Viviendas de Andalucía 1991” y    el “Sistema de Información Municipal de Andalucía (SIMA)”, ambos suministrados por el Instituto de Estadística de Andalucía (IEA). El criterio de comarcalización adoptado es el recogido en “Andalucía: Sistema de Ciudades” (Consejería de Obras Públicas), donde los casi ochocientos municipios andaluces son agrupados en 91 comarcas de más de 20.000 habitantes.</w:t>
      </w:r>
      <w:r>
        <w:br w:type="page"/>
      </w:r>
    </w:p>
    <w:p>
      <w:pPr>
        <w:pStyle w:val="Normal"/>
        <w:bidi w:val="0"/>
        <w:spacing w:lineRule="auto" w:line="360"/>
        <w:jc w:val="both"/>
        <w:rPr/>
      </w:pPr>
      <w:r>
        <w:rPr>
          <w:rFonts w:ascii="Times New Roman" w:hAnsi="Times New Roman"/>
          <w:b/>
          <w:i/>
          <w:sz w:val="22"/>
        </w:rPr>
        <w:t>METODOLOGIA EMPLEADA</w:t>
      </w:r>
    </w:p>
    <w:p>
      <w:pPr>
        <w:pStyle w:val="Normal"/>
        <w:bidi w:val="0"/>
        <w:spacing w:lineRule="auto" w:line="360"/>
        <w:jc w:val="both"/>
        <w:rPr/>
      </w:pPr>
      <w:r>
        <w:rPr>
          <w:rFonts w:ascii="Times New Roman" w:hAnsi="Times New Roman"/>
          <w:sz w:val="22"/>
        </w:rPr>
        <w:tab/>
        <w:t xml:space="preserve">La metodología utilizada es el Análisis de Correspondencias, que parece la técnica multivariante más apropiada para este tipo de trabajo. En efecto, al convertir los datos brutos en frecuencias relativas, esta técnica permite tratar informaciones de naturaleza cualitativa al mismo tiempo que cuantitativa, expresadas en unidades de medida diferentes, siendo su principal objetivo el estudio de la dependencia entre los múltiples factores que caracterizan a los individuos. En este sentido, la primera operación es codificar aquellas variables que no sean categóricas, a través de la partición de su rango de variación en clases. Los límites de las clases se definen de acuerdo a dos principios: tomando en cuenta la forma del histograma de cada variable y el equilibrio de las frecuencias entre las diferentes clases. Así, las nuevas variables codificadas son categóricas de una clase especial, ya que sus categorías pueden ser organizadas en un orden natural.    </w:t>
      </w:r>
    </w:p>
    <w:p>
      <w:pPr>
        <w:pStyle w:val="Normal"/>
        <w:bidi w:val="0"/>
        <w:spacing w:lineRule="auto" w:line="360"/>
        <w:jc w:val="both"/>
        <w:rPr/>
      </w:pPr>
      <w:r>
        <w:rPr>
          <w:rFonts w:ascii="Times New Roman" w:hAnsi="Times New Roman"/>
          <w:sz w:val="22"/>
        </w:rPr>
        <w:tab/>
        <w:t xml:space="preserve">Hay que señalar que aunque el grupo de individuos fuera descrito solamente por factores continuos, usar el Análisis de Correspondencias Múltiple es a menudo preferible a utilizar el Análisis de Componentes Principales, puesto que, si bien la codificación de variables induce a una pérdida de información, los valores resultantes son analizados con mayor precisión, enfatizándose sobre las relaciones no lineales entre los factores. Además, no debemos olvidar que el Análisis de Correspondencias convierte una matriz de datos compleja en una representación gráfica que resume la relación entre las variables, lo cual es especialmente interesante cuando en el análisis que se lleva a cabo entran en juego un grupo de individuos muy numeroso y una gran cantidad de factores que los describen. </w:t>
      </w:r>
    </w:p>
    <w:p>
      <w:pPr>
        <w:pStyle w:val="Normal"/>
        <w:bidi w:val="0"/>
        <w:spacing w:lineRule="auto" w:line="360"/>
        <w:jc w:val="both"/>
        <w:rPr/>
      </w:pPr>
      <w:r>
        <w:rPr>
          <w:rFonts w:ascii="Times New Roman" w:hAnsi="Times New Roman"/>
          <w:sz w:val="22"/>
        </w:rPr>
        <w:tab/>
        <w:t>A continuación vamos a presentar con algo más de detalle este método, concretamente la utilidad “Análisis de Homogeneidad”, del programa SPSS para Windows, que es el paquete informático empleado.</w:t>
      </w:r>
    </w:p>
    <w:p>
      <w:pPr>
        <w:pStyle w:val="Normal"/>
        <w:bidi w:val="0"/>
        <w:spacing w:lineRule="auto" w:line="360"/>
        <w:ind w:firstLine="708"/>
        <w:jc w:val="both"/>
        <w:rPr/>
      </w:pPr>
      <w:r>
        <w:rPr>
          <w:rFonts w:ascii="Times New Roman" w:hAnsi="Times New Roman"/>
          <w:sz w:val="22"/>
        </w:rPr>
        <w:t xml:space="preserve">El “Análisis de Homogeneidad”, cuantifica datos categóricos mediante la asignación de valores numéricos a los casos (objetos) y a las categorías de las variables, a los primeros se les denominan </w:t>
      </w:r>
      <w:r>
        <w:rPr>
          <w:rFonts w:ascii="Times New Roman" w:hAnsi="Times New Roman"/>
          <w:b/>
          <w:sz w:val="22"/>
        </w:rPr>
        <w:t>puntuaciones de objetos</w:t>
      </w:r>
      <w:r>
        <w:rPr>
          <w:rFonts w:ascii="Times New Roman" w:hAnsi="Times New Roman"/>
          <w:sz w:val="22"/>
        </w:rPr>
        <w:t xml:space="preserve">, y a los segundos </w:t>
      </w:r>
      <w:r>
        <w:rPr>
          <w:rFonts w:ascii="Times New Roman" w:hAnsi="Times New Roman"/>
          <w:b/>
          <w:sz w:val="22"/>
        </w:rPr>
        <w:t>cuantificaciones de categorías</w:t>
      </w:r>
      <w:r>
        <w:rPr>
          <w:rFonts w:ascii="Times New Roman" w:hAnsi="Times New Roman"/>
          <w:sz w:val="22"/>
        </w:rPr>
        <w:t xml:space="preserve">. El propósito de este análisis es encontrar valoraciones que sean óptimas, en el sentido de que las categorías estén separadas entre sí tanto como sea posible. Esto implica que los objetos dentro de una misma categoría serán puntos dibujados cerca unos de otros, mientras que los objetos de diferentes categorías serán trazados lejos entre sí. Así, las categorías dividen a los objetos en subgrupos homogéneos. Las variables serán consideradas homogéneas cuando clasifiquen a los objetos en los mismos subgrupos. Estos constituyen nubes de puntos, al ser proyectados sobre un subespacio de pocas dimensiones (generalmente dos). </w:t>
      </w:r>
    </w:p>
    <w:p>
      <w:pPr>
        <w:pStyle w:val="Normal"/>
        <w:bidi w:val="0"/>
        <w:spacing w:lineRule="auto" w:line="360"/>
        <w:jc w:val="both"/>
        <w:rPr/>
      </w:pPr>
      <w:r>
        <w:rPr>
          <w:rFonts w:ascii="Times New Roman" w:hAnsi="Times New Roman"/>
          <w:sz w:val="22"/>
        </w:rPr>
        <w:tab/>
        <w:t>El análisis puede realizarse considerando el mayor número de dimensiones posibles (que dependerá del nº de categorías y del nº de variables introducidas en cada caso particular), pero es evidente que es más fácil realizar la interpretación de un gráfico si éste se expresa en dos dimensiones, que se denominan ejes factoriales. Las dos dimensiones juntas proporcionan una interpretación en términos de distancias. Si una variable discrimina bien, los objetos estarán junto a las categorías a las que pertenecen, y las categorías de diferentes variables estarán juntas si a ellas les pertenecen los mismos objetos. Después se trata de dar un significado coherente a los ejes sobre los que se han proyectado los puntos, apoyándose para ello en ciertas ayudas de interpretación que suministra el método. Estas ayudas son:</w:t>
      </w:r>
    </w:p>
    <w:p>
      <w:pPr>
        <w:pStyle w:val="Normal"/>
        <w:bidi w:val="0"/>
        <w:spacing w:lineRule="auto" w:line="360"/>
        <w:jc w:val="both"/>
        <w:rPr/>
      </w:pPr>
      <w:r>
        <w:rPr>
          <w:rFonts w:ascii="Times New Roman" w:hAnsi="Times New Roman"/>
          <w:b/>
          <w:sz w:val="22"/>
        </w:rPr>
        <w:t xml:space="preserve">- Valores propios: </w:t>
      </w:r>
      <w:r>
        <w:rPr>
          <w:rFonts w:ascii="Times New Roman" w:hAnsi="Times New Roman"/>
          <w:sz w:val="22"/>
        </w:rPr>
        <w:t xml:space="preserve"> Nos miden cuánta información categórica es computada en cada una de las dimensiones. El máximo valor propio que puede alcanzar cada dimensión es 1. Por tanto, es una medida de la varianza explicada por cada dimensión. Valores grandes indican dimensiones que tienen más importancia en la solución de conjunto.</w:t>
      </w:r>
    </w:p>
    <w:p>
      <w:pPr>
        <w:pStyle w:val="Normal"/>
        <w:bidi w:val="0"/>
        <w:spacing w:lineRule="auto" w:line="360"/>
        <w:jc w:val="both"/>
        <w:rPr/>
      </w:pPr>
      <w:r>
        <w:rPr>
          <w:rFonts w:ascii="Times New Roman" w:hAnsi="Times New Roman"/>
          <w:b/>
          <w:sz w:val="22"/>
        </w:rPr>
        <w:t xml:space="preserve">- Medidas Discriminantes: </w:t>
      </w:r>
      <w:r>
        <w:rPr>
          <w:rFonts w:ascii="Times New Roman" w:hAnsi="Times New Roman"/>
          <w:sz w:val="22"/>
        </w:rPr>
        <w:t>Para interpretar cada uno de los ejes factoriales de este análisis se consideran: 1º) las variables que se relacionan con la primera dimensión, que son aquellas que están más próximas al eje de abcisas, eje destinado a representar la primera dimensión, y de entre ellas se eligen principalmente las que alcancen una puntuación más cercana al valor uno; 2º) las variables que se relacionan con la segunda dimensión, que son las que están más próximas al eje de    ordenadas,    eje que simboliza la segunda dimensión, y de entre ellas se seleccionan las que tengan un valor más cercano a uno; 3º) las variables que son discriminantes para ambas dimensiones; 4º) finalmente, las variables que se sitúan próximas al origen de coordenadas, señalan que ellas no son discriminantes para ninguna de esas dos dimensiones.</w:t>
      </w:r>
    </w:p>
    <w:p>
      <w:pPr>
        <w:pStyle w:val="Normal"/>
        <w:bidi w:val="0"/>
        <w:spacing w:lineRule="auto" w:line="360"/>
        <w:jc w:val="both"/>
        <w:rPr/>
      </w:pPr>
      <w:r>
        <w:rPr>
          <w:rFonts w:ascii="Times New Roman" w:hAnsi="Times New Roman"/>
          <w:sz w:val="22"/>
        </w:rPr>
        <w:tab/>
        <w:t>Esta última información es de gran valor, puesto que las variables que se sitúan cerca del origen no sólo no aportan nada a la solución de conjunto sino que además, y esto es lo más importante, deben suprimirse, puesto que hacen descender la varianza explicada por cada dimensión. En efecto, el objetivo del Análisis de Homogeneidad es que cada variable sea capaz de agrupar a los individuos u objetos (comarcas en nuestro estudio) en categorías mutuamente excluyentes y que todos los individuos incluidos en una misma categoría tengan características muy similares. Las variables cercanas al origen de los ejes no consiguen este objetivo y, por tanto, deben ser eliminadas. Su exclusión, sin embargo, se debe hacer de manera cautelosa y metódica, comprobando en todo momento que las variables suprimidas no tengan una relación con las que permanecen en el análisis. Esto significa que su eliminación no debe afectar de manera significativa a la medida de discriminación que la aplicación le hubiese asignado a priori a esas variables. Además, cada variable no discriminante que se suprime debe elevar la varianza explicada por cada dimensión.</w:t>
      </w:r>
      <w:r>
        <w:br w:type="page"/>
      </w:r>
    </w:p>
    <w:p>
      <w:pPr>
        <w:pStyle w:val="Normal"/>
        <w:bidi w:val="0"/>
        <w:spacing w:lineRule="auto" w:line="360"/>
        <w:jc w:val="both"/>
        <w:rPr/>
      </w:pPr>
      <w:r>
        <w:rPr>
          <w:rFonts w:ascii="Times New Roman" w:hAnsi="Times New Roman"/>
          <w:b/>
          <w:i/>
          <w:sz w:val="22"/>
        </w:rPr>
        <w:t>LOS RESULTADOS DEL TRABAJO</w:t>
      </w:r>
    </w:p>
    <w:p>
      <w:pPr>
        <w:pStyle w:val="Normal"/>
        <w:bidi w:val="0"/>
        <w:spacing w:lineRule="auto" w:line="360"/>
        <w:jc w:val="both"/>
        <w:rPr/>
      </w:pPr>
      <w:r>
        <w:rPr>
          <w:rFonts w:ascii="Times New Roman" w:hAnsi="Times New Roman"/>
          <w:sz w:val="22"/>
        </w:rPr>
        <w:tab/>
        <w:t>El grupo de individuos objeto de nuestro estudio definen 91 comarcas, de cada una de ellas se han    construido más de cien indicadores simples que reflejan la realidad socioeconómica    comarcal andaluza. Para conocer la distribución y la dispersión de estos indicadores, se realiza un análisis estadístico descriptivo en base al cual se lleva a cabo la codificación de cada indicador (variable) en categorías.</w:t>
      </w:r>
    </w:p>
    <w:p>
      <w:pPr>
        <w:pStyle w:val="Normal"/>
        <w:bidi w:val="0"/>
        <w:spacing w:lineRule="auto" w:line="360"/>
        <w:jc w:val="both"/>
        <w:rPr/>
      </w:pPr>
      <w:r>
        <w:rPr>
          <w:rFonts w:ascii="Times New Roman" w:hAnsi="Times New Roman"/>
          <w:sz w:val="22"/>
        </w:rPr>
        <w:tab/>
        <w:t xml:space="preserve">Se hicieron dos codificaciones distintas: en la primera, cada indicador fue descompuesto en tres categorías (alta, media y baja) y, en la segunda, en cuatro (alta, media-alta, media-baja, y baja), procurando en todo momento que los intervalos utilizados para realizar esta transformación nunca estuviesen vacíos. El análisis se aplicó a los datos codificados de estas dos formas, con el fin de verificar su pertinencia relativa, ya que a pesar de todas las precauciones, este tipo de codificación comporta siempre cierto grado de arbitrariedad. La caracterización en cuatro intervalos fue elegida por su mayor pertinencia. </w:t>
      </w:r>
    </w:p>
    <w:p>
      <w:pPr>
        <w:pStyle w:val="Normal"/>
        <w:bidi w:val="0"/>
        <w:spacing w:lineRule="auto" w:line="360"/>
        <w:ind w:firstLine="708"/>
        <w:jc w:val="both"/>
        <w:rPr/>
      </w:pPr>
      <w:r>
        <w:rPr>
          <w:rFonts w:ascii="Times New Roman" w:hAnsi="Times New Roman"/>
          <w:sz w:val="22"/>
        </w:rPr>
        <w:t>A los indicadores simples así caracterizados se le aplicó el “Análisis de Homogeneidad”. Una vez seleccionadas las variables apropiadas, según las medidas discriminante, el 71% de la varianza total viene explicada por las dos primeras dimensiones, lo que no es un valor desdeñable. Los valores propios para cada una de ellas se exponen a continuación, observándose como el primer factor tiene un peso mayor en la solución de conjunto.</w:t>
      </w:r>
    </w:p>
    <w:p>
      <w:pPr>
        <w:pStyle w:val="Normal"/>
        <w:bidi w:val="0"/>
        <w:spacing w:lineRule="auto" w:line="360"/>
        <w:ind w:firstLine="708"/>
        <w:jc w:val="both"/>
        <w:rPr/>
      </w:pPr>
      <w:r>
        <w:rPr>
          <w:rFonts w:ascii="Times New Roman" w:hAnsi="Times New Roman"/>
          <w:sz w:val="22"/>
          <w:u w:val="single"/>
        </w:rPr>
        <w:t>Dimensión</w:t>
      </w:r>
      <w:r>
        <w:rPr>
          <w:rFonts w:ascii="Times New Roman" w:hAnsi="Times New Roman"/>
          <w:sz w:val="22"/>
        </w:rPr>
        <w:t xml:space="preserve">                          </w:t>
      </w:r>
      <w:r>
        <w:rPr>
          <w:rFonts w:ascii="Times New Roman" w:hAnsi="Times New Roman"/>
          <w:sz w:val="22"/>
          <w:u w:val="single"/>
        </w:rPr>
        <w:t xml:space="preserve">Valor propio </w:t>
      </w:r>
    </w:p>
    <w:p>
      <w:pPr>
        <w:pStyle w:val="Normal"/>
        <w:bidi w:val="0"/>
        <w:spacing w:lineRule="auto" w:line="360"/>
        <w:ind w:firstLine="708"/>
        <w:jc w:val="both"/>
        <w:rPr/>
      </w:pPr>
      <w:r>
        <w:rPr>
          <w:rFonts w:ascii="Times New Roman" w:hAnsi="Times New Roman"/>
          <w:sz w:val="22"/>
        </w:rPr>
        <w:t xml:space="preserve">              </w:t>
      </w:r>
      <w:r>
        <w:rPr>
          <w:rFonts w:ascii="Times New Roman" w:hAnsi="Times New Roman"/>
          <w:sz w:val="22"/>
        </w:rPr>
        <w:t>1                                                  0,4877</w:t>
      </w:r>
    </w:p>
    <w:p>
      <w:pPr>
        <w:pStyle w:val="Normal"/>
        <w:bidi w:val="0"/>
        <w:spacing w:lineRule="auto" w:line="360"/>
        <w:ind w:firstLine="708"/>
        <w:jc w:val="both"/>
        <w:rPr/>
      </w:pPr>
      <w:r>
        <w:rPr>
          <w:rFonts w:ascii="Times New Roman" w:hAnsi="Times New Roman"/>
          <w:sz w:val="22"/>
        </w:rPr>
        <w:t xml:space="preserve">              </w:t>
      </w:r>
      <w:r>
        <w:rPr>
          <w:rFonts w:ascii="Times New Roman" w:hAnsi="Times New Roman"/>
          <w:sz w:val="22"/>
        </w:rPr>
        <w:t>2                                                  0,2246</w:t>
      </w:r>
    </w:p>
    <w:p>
      <w:pPr>
        <w:pStyle w:val="Normal"/>
        <w:bidi w:val="0"/>
        <w:spacing w:lineRule="auto" w:line="360"/>
        <w:ind w:firstLine="708"/>
        <w:jc w:val="both"/>
        <w:rPr/>
      </w:pPr>
      <w:r>
        <w:rPr>
          <w:rFonts w:ascii="Times New Roman" w:hAnsi="Times New Roman"/>
          <w:sz w:val="22"/>
        </w:rPr>
        <w:t>Se puede comprobar, a la vista del gráfico 1, que según las medidas discriminantes, de las más de cien variables introducidas al principio en un primer análisis efectuado, más de la mitad se    eliminan, quedándonos finalmente con sólo 45 variables. Estas vienen descritas con detalle junto a las contribuciones que aportan a cada dimensión en la tabla 1.</w:t>
      </w:r>
    </w:p>
    <w:p>
      <w:pPr>
        <w:pStyle w:val="Normal"/>
        <w:bidi w:val="0"/>
        <w:spacing w:lineRule="auto" w:line="360"/>
        <w:jc w:val="both"/>
        <w:rPr>
          <w:rFonts w:ascii="Times New Roman" w:hAnsi="Times New Roman"/>
          <w:b/>
          <w:b/>
          <w:sz w:val="22"/>
        </w:rPr>
      </w:pPr>
      <w:r>
        <w:rPr/>
        <w:drawing>
          <wp:inline distT="0" distB="0" distL="0" distR="0">
            <wp:extent cx="5716905" cy="272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6905" cy="2720975"/>
                    </a:xfrm>
                    <a:prstGeom prst="rect">
                      <a:avLst/>
                    </a:prstGeom>
                  </pic:spPr>
                </pic:pic>
              </a:graphicData>
            </a:graphic>
          </wp:inline>
        </w:drawing>
      </w:r>
    </w:p>
    <w:p>
      <w:pPr>
        <w:pStyle w:val="Normal"/>
        <w:bidi w:val="0"/>
        <w:spacing w:lineRule="auto" w:line="360"/>
        <w:jc w:val="center"/>
        <w:rPr/>
      </w:pPr>
      <w:r>
        <w:rPr>
          <w:rFonts w:ascii="Times New Roman" w:hAnsi="Times New Roman"/>
          <w:sz w:val="22"/>
        </w:rPr>
        <w:t>Tabla1:Descripción y contribución (a las dos primeras dimensiones) de las variables seleccionadas</w:t>
      </w:r>
    </w:p>
    <w:tbl>
      <w:tblPr>
        <w:tblW w:w="8928" w:type="dxa"/>
        <w:jc w:val="left"/>
        <w:tblInd w:w="-69" w:type="dxa"/>
        <w:tblLayout w:type="fixed"/>
        <w:tblCellMar>
          <w:top w:w="0" w:type="dxa"/>
          <w:left w:w="70" w:type="dxa"/>
          <w:bottom w:w="0" w:type="dxa"/>
          <w:right w:w="70" w:type="dxa"/>
        </w:tblCellMar>
      </w:tblPr>
      <w:tblGrid>
        <w:gridCol w:w="1063"/>
        <w:gridCol w:w="5527"/>
        <w:gridCol w:w="1188"/>
        <w:gridCol w:w="1149"/>
      </w:tblGrid>
      <w:tr>
        <w:trPr/>
        <w:tc>
          <w:tcPr>
            <w:tcW w:w="1063"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center"/>
              <w:rPr/>
            </w:pPr>
            <w:r>
              <w:rPr>
                <w:rFonts w:ascii="Times New Roman" w:hAnsi="Times New Roman"/>
                <w:sz w:val="16"/>
              </w:rPr>
              <w:t>VARIABLE</w:t>
            </w:r>
          </w:p>
        </w:tc>
        <w:tc>
          <w:tcPr>
            <w:tcW w:w="552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center"/>
              <w:rPr/>
            </w:pPr>
            <w:r>
              <w:rPr>
                <w:rFonts w:ascii="Times New Roman" w:hAnsi="Times New Roman"/>
                <w:sz w:val="16"/>
              </w:rPr>
              <w:t>DESCRIPCION</w:t>
            </w:r>
          </w:p>
        </w:tc>
        <w:tc>
          <w:tcPr>
            <w:tcW w:w="1188"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center"/>
              <w:rPr/>
            </w:pPr>
            <w:r>
              <w:rPr>
                <w:rFonts w:ascii="Times New Roman" w:hAnsi="Times New Roman"/>
                <w:sz w:val="16"/>
              </w:rPr>
              <w:t>DIMENSION1</w:t>
            </w:r>
          </w:p>
        </w:tc>
        <w:tc>
          <w:tcPr>
            <w:tcW w:w="1149"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center"/>
              <w:rPr/>
            </w:pPr>
            <w:r>
              <w:rPr>
                <w:rFonts w:ascii="Times New Roman" w:hAnsi="Times New Roman"/>
                <w:sz w:val="16"/>
              </w:rPr>
              <w:t>DIMENSION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EDUCA1</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Tasa de analfabetismo de las mujeres</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70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11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EDUCA2</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Tasa de escolarización de alumnos que cursan estudios medios</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726</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23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EDUCA3</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población con estudios medios terminados</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859</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9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EDUCA4</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Tasa de escolarización de alumnos que cursan estudios superiores</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55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7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EDUCA5</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población con estudios superiores terminados</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794</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24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TRAB4</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ocupados en agricultura y pesca</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75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1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TRAB6</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ocupados en servicios</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794</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6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TRAB7</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ocupados fijos</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714</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3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TRAB8</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ocupados técnicos y directivos</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85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24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INDU</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ocupados en industria</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46</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35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HOST</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ocupados en hostelería</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48</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45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EQUIP1</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viviendas familiares sin agua corriente</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448</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4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EQUIP6</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viviendas familiares sin teléfonos</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75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5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EQUIP10</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viviendas familiares con calefacción y refrigeración colectiva</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499</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3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EQUIP14</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viviendas familiares principales</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69</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65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EQUIP15</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viviendas familiares secundarias</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34</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52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SALUD2</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Número de camas públicas por habitante</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48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2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SALUD3</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Número de camas privadas por habitante</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79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6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SALUD4</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Número de hospitales públicos por habitante</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40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7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SALUD5</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Número de hospitales privados por habitante</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785</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6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AGRIC8</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Porcentaje de    pequeñas explotaciones agrícolas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88</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31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AGRIC9</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medianas explotaciones agrícolas</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08</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30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ECO3</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cooperativas agrarias en relación con la población activa</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368</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ECO4</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Porcentaje de locales activos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3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3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INVERS3</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Importe de las licencias industriales en relación con la población activa</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538</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4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INVERS4</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Importe de las licencias profesionales en relación con la población activa</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657</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3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RENTA2</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 xml:space="preserve">Porcentaje de vehículos    turismos por    habitante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55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1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RENTA4</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teléfonos por habitante</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655</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RENTA5</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Tasa de crecimiento del número de teléfonos</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719</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4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HAC1</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licencias profesionales en relación con la población    activa</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774</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3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HAC2</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licencias empresariales en relación con la población activa</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15</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4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HAC4</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IBI urbana sobre el total de IBI</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543</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5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HAC6</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rentas del trabajo sobre el total de rentas netas declaradas</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466</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2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HAC7</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Porcentaje de rentas de activ. prof. y empr. sobre el total de rentas netas declaradas</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506</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HAC9</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Rentas netas declaradas por habitante</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738</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5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HAC10</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Rentas netas del trabajo por habitante</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82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9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HAC12</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Otras rentas netas por    habitante</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427</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6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TURIS1</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Número de hoteles de 4 y 5 estrellas en relación con la población</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518</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43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TURIS2</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Número de hoteles de 3 estrellas en relación con la población</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484</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38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TURIS3</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Número de hoteles de 1 y 2 estrellas en relación con la población</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7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38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TURIS4</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Número de pensiones de 1 y 2 estrellas en relación con la población</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024</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TURIS5</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Número de restaurantes de 3,4 y 5 tenedores en relación con la población</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387</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41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TURIS6</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Número de restaurantes de 1 y 2 tenedores en relación con la población</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0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6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TURIS7</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Número de cafeterías de 2 y 3 tazas en relación con la población</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513</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6"/>
              </w:rPr>
              <w:t>0’15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TURIS8</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Número de cafeterías de 1 taza en relación con la población</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35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16"/>
              </w:rPr>
              <w:t>0’614</w:t>
            </w:r>
          </w:p>
        </w:tc>
      </w:tr>
    </w:tbl>
    <w:p>
      <w:pPr>
        <w:pStyle w:val="Normal"/>
        <w:widowControl w:val="false"/>
        <w:bidi w:val="0"/>
        <w:spacing w:lineRule="auto" w:line="360"/>
        <w:jc w:val="both"/>
        <w:rPr/>
      </w:pPr>
      <w:r>
        <w:rPr>
          <w:rFonts w:ascii="Times New Roman" w:hAnsi="Times New Roman"/>
          <w:b/>
          <w:sz w:val="22"/>
        </w:rPr>
        <w:tab/>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ab/>
      </w:r>
      <w:r>
        <w:rPr>
          <w:rFonts w:ascii="Times New Roman" w:hAnsi="Times New Roman"/>
          <w:sz w:val="22"/>
        </w:rPr>
        <w:t>Según se observa tanto en el gráfico 1 como en la tabla 1 son las variables EDUCA3, EDUCA5 (% de población con estudios medios y superiores), TRAB8, TRAB6 (% de ocupados técnicos y directivos y en servicios) y HAC10 (rentas netas del trabajo por habitante), las que más explican el primer factor, mientras que EQUIP14, EQUIP15 (% de viviendas familiares principales y secundarias) y TURIS8, TURIS6 (nª de cafeterías de 1 taza y restaurantes de 1 y 2 tenedores en relación a la población)    contribuyen más a la definición del segundo.</w:t>
      </w:r>
    </w:p>
    <w:p>
      <w:pPr>
        <w:pStyle w:val="Normal"/>
        <w:bidi w:val="0"/>
        <w:spacing w:lineRule="auto" w:line="360"/>
        <w:jc w:val="both"/>
        <w:rPr/>
      </w:pPr>
      <w:r>
        <w:rPr>
          <w:rFonts w:ascii="Times New Roman" w:hAnsi="Times New Roman"/>
          <w:b/>
          <w:sz w:val="22"/>
        </w:rPr>
        <w:tab/>
      </w:r>
      <w:r>
        <w:rPr>
          <w:rFonts w:ascii="Times New Roman" w:hAnsi="Times New Roman"/>
          <w:sz w:val="22"/>
        </w:rPr>
        <w:t>En cuanto a las puntuaciones de objetos, el gráfico 2 nos ofrece la información de cómo se reparten las diferentes comarcas andaluzas en relación a las dos dimensiones consideradas en el análisis.</w:t>
      </w:r>
    </w:p>
    <w:p>
      <w:pPr>
        <w:pStyle w:val="Normal"/>
        <w:bidi w:val="0"/>
        <w:spacing w:lineRule="auto" w:line="360"/>
        <w:ind w:left="285" w:hanging="285"/>
        <w:jc w:val="both"/>
        <w:rPr>
          <w:rFonts w:ascii="Times New Roman" w:hAnsi="Times New Roman"/>
          <w:sz w:val="22"/>
        </w:rPr>
      </w:pPr>
      <w:r>
        <w:rPr/>
        <mc:AlternateContent>
          <mc:Choice Requires="wps">
            <w:drawing>
              <wp:anchor behindDoc="0" distT="0" distB="0" distL="0" distR="0" simplePos="0" locked="0" layoutInCell="0" allowOverlap="1" relativeHeight="2">
                <wp:simplePos x="0" y="0"/>
                <wp:positionH relativeFrom="column">
                  <wp:posOffset>2302510</wp:posOffset>
                </wp:positionH>
                <wp:positionV relativeFrom="paragraph">
                  <wp:posOffset>1568450</wp:posOffset>
                </wp:positionV>
                <wp:extent cx="1646555" cy="1280795"/>
                <wp:effectExtent l="6985" t="6985" r="6350" b="6350"/>
                <wp:wrapNone/>
                <wp:docPr id="2" name="Shape3"/>
                <a:graphic xmlns:a="http://schemas.openxmlformats.org/drawingml/2006/main">
                  <a:graphicData uri="http://schemas.microsoft.com/office/word/2010/wordprocessingShape">
                    <wps:wsp>
                      <wps:cNvSpPr/>
                      <wps:spPr>
                        <a:xfrm>
                          <a:off x="0" y="0"/>
                          <a:ext cx="164664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3" stroked="t" o:allowincell="f" style="position:absolute;margin-left:181.3pt;margin-top:123.5pt;width:129.6pt;height:100.8pt;mso-wrap-style:none;v-text-anchor:middle">
                <v:textbox>
                  <w:txbxContent>
                    <w:p>
                      <w:pPr>
                        <w:overflowPunct w:val="false"/>
                        <w:bidi w:val="0"/>
                        <w:rPr/>
                      </w:pPr>
                      <w:r>
                        <w:rPr>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2759710</wp:posOffset>
                </wp:positionH>
                <wp:positionV relativeFrom="paragraph">
                  <wp:posOffset>379730</wp:posOffset>
                </wp:positionV>
                <wp:extent cx="1555115" cy="823595"/>
                <wp:effectExtent l="6985" t="6985" r="6350" b="6350"/>
                <wp:wrapNone/>
                <wp:docPr id="3" name="Shape2"/>
                <a:graphic xmlns:a="http://schemas.openxmlformats.org/drawingml/2006/main">
                  <a:graphicData uri="http://schemas.microsoft.com/office/word/2010/wordprocessingShape">
                    <wps:wsp>
                      <wps:cNvSpPr/>
                      <wps:spPr>
                        <a:xfrm>
                          <a:off x="0" y="0"/>
                          <a:ext cx="1555200" cy="8236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 stroked="t" o:allowincell="f" style="position:absolute;margin-left:217.3pt;margin-top:29.9pt;width:122.4pt;height:64.8pt;mso-wrap-style:none;v-text-anchor:middle">
                <v:textbox>
                  <w:txbxContent>
                    <w:p>
                      <w:pPr>
                        <w:overflowPunct w:val="false"/>
                        <w:bidi w:val="0"/>
                        <w:rPr/>
                      </w:pPr>
                      <w:r>
                        <w:rPr>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2028190</wp:posOffset>
                </wp:positionH>
                <wp:positionV relativeFrom="paragraph">
                  <wp:posOffset>654050</wp:posOffset>
                </wp:positionV>
                <wp:extent cx="1006475" cy="1006475"/>
                <wp:effectExtent l="6985" t="6985" r="6350" b="6350"/>
                <wp:wrapNone/>
                <wp:docPr id="4" name="Shape1"/>
                <a:graphic xmlns:a="http://schemas.openxmlformats.org/drawingml/2006/main">
                  <a:graphicData uri="http://schemas.microsoft.com/office/word/2010/wordprocessingShape">
                    <wps:wsp>
                      <wps:cNvSpPr/>
                      <wps:spPr>
                        <a:xfrm>
                          <a:off x="0" y="0"/>
                          <a:ext cx="1006560" cy="10065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159.7pt;margin-top:51.5pt;width:79.2pt;height:79.2pt;mso-wrap-style:none;v-text-anchor:middle">
                <v:textbox>
                  <w:txbxContent>
                    <w:p>
                      <w:pPr>
                        <w:overflowPunct w:val="false"/>
                        <w:bidi w:val="0"/>
                        <w:rPr/>
                      </w:pPr>
                      <w:r>
                        <w:rPr>
                          <w:lang w:val="en-US"/>
                        </w:rPr>
                      </w:r>
                    </w:p>
                  </w:txbxContent>
                </v:textbox>
                <v:fill o:detectmouseclick="t" on="false"/>
                <v:stroke color="black" weight="12600" joinstyle="round" endcap="flat"/>
                <w10:wrap type="none"/>
              </v:oval>
            </w:pict>
          </mc:Fallback>
        </mc:AlternateContent>
        <w:drawing>
          <wp:inline distT="0" distB="0" distL="0" distR="0">
            <wp:extent cx="5546725" cy="3333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5546725" cy="3333750"/>
                    </a:xfrm>
                    <a:prstGeom prst="rect">
                      <a:avLst/>
                    </a:prstGeom>
                  </pic:spPr>
                </pic:pic>
              </a:graphicData>
            </a:graphic>
          </wp:inline>
        </w:drawing>
      </w:r>
    </w:p>
    <w:p>
      <w:pPr>
        <w:pStyle w:val="Normal"/>
        <w:bidi w:val="0"/>
        <w:spacing w:lineRule="auto" w:line="360"/>
        <w:jc w:val="both"/>
        <w:rPr/>
      </w:pPr>
      <w:r>
        <w:rPr>
          <w:rFonts w:ascii="Times New Roman" w:hAnsi="Times New Roman"/>
          <w:sz w:val="22"/>
        </w:rPr>
        <w:tab/>
        <w:t>Como puede apreciarse, debido a la gran cantidad de objetos (comarcas) que deben representarse es difícil obtener una visión clara de los puntos señalados en el diagrama. A continuación se indican las comarcas que se encuentran situadas en cada uno de los cuatro cuadrantes del gráfico, y que dan lugar a tres nubes de puntos bien diferenciadas:</w:t>
      </w:r>
    </w:p>
    <w:p>
      <w:pPr>
        <w:pStyle w:val="Normal"/>
        <w:bidi w:val="0"/>
        <w:spacing w:lineRule="auto" w:line="360"/>
        <w:jc w:val="both"/>
        <w:rPr/>
      </w:pPr>
      <w:r>
        <w:rPr>
          <w:rFonts w:ascii="Times New Roman" w:hAnsi="Times New Roman"/>
          <w:b/>
          <w:sz w:val="22"/>
        </w:rPr>
        <w:tab/>
        <w:t>- Cuadrante 1</w:t>
      </w:r>
      <w:r>
        <w:rPr>
          <w:rFonts w:ascii="Times New Roman" w:hAnsi="Times New Roman"/>
          <w:sz w:val="22"/>
        </w:rPr>
        <w:t>. Incluye a las ocho comarcas que contienen a las capitales de provincias respectivas : Almería, Cádiz, Córdoba, Granada, Huelva, Jaén, Málaga y Sevilla. En él se encuentra también un segundo bloque compuesto por cinco comarcas, que destacan por un claro desarrollo industrial, como son: Jerez de la Frontera (Cádiz), Alcalá-Dos Hermanas (Sevilla), Riotinto-Nerva (Huelva), Algeciras (Cádiz) y Linares (Jaén). Todas ellas señalan la primera nube de puntos.</w:t>
      </w:r>
    </w:p>
    <w:p>
      <w:pPr>
        <w:pStyle w:val="Normal"/>
        <w:bidi w:val="0"/>
        <w:spacing w:lineRule="auto" w:line="360"/>
        <w:jc w:val="both"/>
        <w:rPr/>
      </w:pPr>
      <w:r>
        <w:rPr>
          <w:rFonts w:ascii="Times New Roman" w:hAnsi="Times New Roman"/>
          <w:b/>
          <w:sz w:val="22"/>
        </w:rPr>
        <w:tab/>
        <w:t>- Cuadrante 2</w:t>
      </w:r>
      <w:r>
        <w:rPr>
          <w:rFonts w:ascii="Times New Roman" w:hAnsi="Times New Roman"/>
          <w:sz w:val="22"/>
        </w:rPr>
        <w:t>. Recoge las siguientes comarcas: Adra (Almería) ; Medina-Sidonia, Olvera (Cádiz) ; Baena, Fernan Nuñez-La Rambla, Montilla-Puente Genil, Montoro, Palma del Río, Posadas, Priego de Cordoba, Rute (Córdoba) ; Iznalloz, Loja, Montefrío-Illora, Pinos Puente (Granada) ; Palma del Condado, Valverde del Camino ( Huelva) ; Alcalá la Real, Andujar, Mancha Real, Villacarrillo (Jaén) ; Alora, Archidona, Coin (Málaga) ; Cantillana, Constantina, Ecija, Estepa, Guillena, Lebrija, Lora del Río, Marchena, Morón de la Frontera, Osuna, Pilas, La Rinconada, Utrera (Sevilla). Estas comarcas tienen un desarrollo económico medio, fundamentalmente agrícola, y son del interior.</w:t>
      </w:r>
    </w:p>
    <w:p>
      <w:pPr>
        <w:pStyle w:val="Normal"/>
        <w:bidi w:val="0"/>
        <w:spacing w:lineRule="auto" w:line="360"/>
        <w:jc w:val="both"/>
        <w:rPr/>
      </w:pPr>
      <w:r>
        <w:rPr>
          <w:rFonts w:ascii="Times New Roman" w:hAnsi="Times New Roman"/>
          <w:b/>
          <w:sz w:val="22"/>
        </w:rPr>
        <w:tab/>
        <w:t>- Cuadrante 3</w:t>
      </w:r>
      <w:r>
        <w:rPr>
          <w:rFonts w:ascii="Times New Roman" w:hAnsi="Times New Roman"/>
          <w:sz w:val="22"/>
        </w:rPr>
        <w:t>. Engloba las siguientes comarcas: Albox, El Ejido, Huercal-Overa, Tabernas, Tijola (Almería); Barbate, Ubrique (Cádiz); Cabra-Lucena, Peñarroya-Pueblonuevo, Pozoblanco (Córdoba); Baza, Durcal, Guadix, Huescar, Orgiva (Granada) ;    Aracena, Ayamonte-Isla Cristina, Bollullos-Almonte, Cortegana (Huelva) ; Baeza, Cazorla, Martos-Torredonjimeno, Orcera (Jaén) ;    Antequera (Málaga) ; Carmona y Sanlucar la Mayor (Sevilla). Como en el caso anterior, estas comarcas son del interior y predominantemente    agrícolas.</w:t>
      </w:r>
    </w:p>
    <w:p>
      <w:pPr>
        <w:pStyle w:val="Normal"/>
        <w:bidi w:val="0"/>
        <w:spacing w:lineRule="auto" w:line="360"/>
        <w:jc w:val="both"/>
        <w:rPr/>
      </w:pPr>
      <w:r>
        <w:rPr>
          <w:rFonts w:ascii="Times New Roman" w:hAnsi="Times New Roman"/>
          <w:b/>
          <w:sz w:val="22"/>
        </w:rPr>
        <w:tab/>
        <w:t>- Cuadrante 4</w:t>
      </w:r>
      <w:r>
        <w:rPr>
          <w:rFonts w:ascii="Times New Roman" w:hAnsi="Times New Roman"/>
          <w:sz w:val="22"/>
        </w:rPr>
        <w:t>. En el se diferencian claramente, en primer lugar, nueve comarcas costeras: Marbella, Fuengirola, Estepona, y Torrox-Nerja (todas ellas de la provincia de Málaga), Almuñecar y Motril (Granada), Vera y Roquetas de Mar (Almería) y Sanlucar de Barrameda (Cádiz). Y, en segundo lugar, un conjunto de cuatro comarcas que en realidad están más próximas a las del tercer cuadrante que a las comarcas costeras antes citadas, son:  La Carolina, Ubeda (Jaén); Ronda, Vélez-Málaga (Málaga). Las primeras constituyen la tercera nube de puntos, mientras que las últimas conforman, junto a las comarcas de los cuadrantes 2 y 3, la segunda nube.</w:t>
      </w:r>
    </w:p>
    <w:p>
      <w:pPr>
        <w:pStyle w:val="Normal"/>
        <w:bidi w:val="0"/>
        <w:spacing w:lineRule="auto" w:line="360"/>
        <w:jc w:val="both"/>
        <w:rPr/>
      </w:pPr>
      <w:r>
        <w:rPr>
          <w:rFonts w:ascii="Times New Roman" w:hAnsi="Times New Roman"/>
          <w:sz w:val="22"/>
        </w:rPr>
        <w:tab/>
        <w:t xml:space="preserve">En base a las informaciones anteriores, estamos ya en condiciones de poder dar una interpretación de las dimensiones. En efecto, examinando el gráfico 2 de las puntuaciones de objetos, podemos ver como la primera dimensión lo separa en dos grandes bloques. En el derecho (cuadrantes 1 y 4) se recogen las comarcas que contienen a la capital de la provincia respectiva, las comarcas de la costa andaluza (fundamentalmente oriental) y un grupo de comarcas del interior que tradicionalmente han destacado por su desarrollo industrial. En el bloque izquierdo (cuadrantes 2 y 3) se agrupan las comarcas del interior, eminentemente agrícolas, y ciertas costeras con fuerte presencia de la agricultura. Por su parte, la segunda dimensión también nos permite distinguir en el gráfico dos bloques altamente diferenciados : uno inferior (cuadrantes 3 y 4) en el que claramente se destacan las comarcas costeras, y un bloque superior (cuadrantes 1 y 2), que abarcaría al resto de comarcas andaluzas. </w:t>
      </w:r>
    </w:p>
    <w:p>
      <w:pPr>
        <w:pStyle w:val="Normal"/>
        <w:bidi w:val="0"/>
        <w:spacing w:lineRule="auto" w:line="360"/>
        <w:jc w:val="both"/>
        <w:rPr/>
      </w:pPr>
      <w:r>
        <w:rPr>
          <w:rFonts w:ascii="Times New Roman" w:hAnsi="Times New Roman"/>
          <w:sz w:val="22"/>
        </w:rPr>
        <w:tab/>
        <w:t>Si ahora volvemos al gráfico 1, podemos comprobar como la primera dimensión se relaciona con variables que tradicionalmente se utilizan para determinar el nivel de desarrollo económico de una región : nivel educativo alcanzado por la población (obsérvese que son fundamentalmente los indicadores que se refieren a la enseñanza no obligatoria), grado de equipamiento de las viviendas (con variables tan discriminantes como si los hogares poseen o no    agua corriente, si tienen o no refrigeración y calefacción colectiva, etc.), los servicios de salud existentes en la comarca, y un grupo amplio de variables que reflejan el nivel de renta y de riqueza de la zona.</w:t>
      </w:r>
    </w:p>
    <w:p>
      <w:pPr>
        <w:pStyle w:val="Normal"/>
        <w:bidi w:val="0"/>
        <w:spacing w:lineRule="auto" w:line="360"/>
        <w:jc w:val="both"/>
        <w:rPr/>
      </w:pPr>
      <w:r>
        <w:rPr>
          <w:rFonts w:ascii="Times New Roman" w:hAnsi="Times New Roman"/>
          <w:sz w:val="22"/>
        </w:rPr>
        <w:tab/>
        <w:t>Así, podemos interpretar la primera dimensión como un eje de “desarrollo económico” de las comarcas, lo cual ya se apuntaba en el gráfico de las puntuaciones de objeto. En efecto de los dos bloques, el derecho agrupa comarcas con un grado de desarrollo económico elevado (las costeras, con un fuerte desarrollo basado en el turismo, comarcas con desarrollo industrial y las que contienen a las capitales de provincia, con un fuerte desarrollo en el sector servicios).</w:t>
      </w:r>
    </w:p>
    <w:p>
      <w:pPr>
        <w:pStyle w:val="Normal"/>
        <w:bidi w:val="0"/>
        <w:spacing w:lineRule="auto" w:line="360"/>
        <w:jc w:val="both"/>
        <w:rPr/>
      </w:pPr>
      <w:r>
        <w:rPr>
          <w:rFonts w:ascii="Times New Roman" w:hAnsi="Times New Roman"/>
          <w:sz w:val="22"/>
        </w:rPr>
        <w:tab/>
        <w:t xml:space="preserve">Por su parte, la segunda dimensión puede interpretarse como un eje de “actividad”, puesto que cercanas a este eje se agrupan una serie de variables que determinan el nivel y el tipo de actividad de una zona : locales activos, nº de licencias empresariales, porcentaje de ocupados en distintos sectores, actividad hotelera y de restauración de categoría media, etc...Esta interpretación también quedó subyacente cuando al examinar el gráfico de las puntuaciones de objetos, se destacó el hecho de que la segunda dimensión distinguía claramente las comarcas costeras (con una actividad centrada casi en exclusiva en el sector de la hostelería y la restauración) del resto de las comarcas de Andalucía (en las que la actividad se presenta en términos generales, es decir, hay actividad tanto en industria como    en servicios o en agricultura y pesca). </w:t>
      </w:r>
    </w:p>
    <w:p>
      <w:pPr>
        <w:pStyle w:val="Normal"/>
        <w:bidi w:val="0"/>
        <w:spacing w:lineRule="auto" w:line="360"/>
        <w:jc w:val="both"/>
        <w:rPr/>
      </w:pPr>
      <w:r>
        <w:rPr/>
        <w:drawing>
          <wp:inline distT="0" distB="0" distL="0" distR="0">
            <wp:extent cx="5546725" cy="29933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5546725" cy="2993390"/>
                    </a:xfrm>
                    <a:prstGeom prst="rect">
                      <a:avLst/>
                    </a:prstGeom>
                  </pic:spPr>
                </pic:pic>
              </a:graphicData>
            </a:graphic>
          </wp:inline>
        </w:drawing>
      </w:r>
      <w:r>
        <w:rPr>
          <w:rFonts w:ascii="Times New Roman" w:hAnsi="Times New Roman"/>
          <w:sz w:val="22"/>
        </w:rPr>
        <w:t xml:space="preserve"> </w:t>
      </w:r>
    </w:p>
    <w:p>
      <w:pPr>
        <w:pStyle w:val="Normal"/>
        <w:bidi w:val="0"/>
        <w:spacing w:lineRule="auto" w:line="360"/>
        <w:jc w:val="both"/>
        <w:rPr/>
      </w:pPr>
      <w:r>
        <w:rPr>
          <w:rFonts w:ascii="Times New Roman" w:hAnsi="Times New Roman"/>
          <w:sz w:val="22"/>
        </w:rPr>
        <w:tab/>
        <w:t xml:space="preserve">Por último en el gráfico 3 se recoge la información conjunta de las variables y los objetos, lo que nos permite establecer una tipología de comarcas en tres grandes categorías, según su pertenencia a las nubes de puntos correspondientes, formadas en función de las variables de desarrollo económico y de actividad que han definido los ejes factoriales. </w:t>
      </w:r>
    </w:p>
    <w:p>
      <w:pPr>
        <w:pStyle w:val="Normal"/>
        <w:bidi w:val="0"/>
        <w:spacing w:lineRule="auto" w:line="360"/>
        <w:jc w:val="both"/>
        <w:rPr/>
      </w:pPr>
      <w:r>
        <w:rPr>
          <w:rFonts w:ascii="Times New Roman" w:hAnsi="Times New Roman"/>
          <w:sz w:val="22"/>
        </w:rPr>
        <w:tab/>
        <w:t>- En el extremo izquierdo se encuentran agrupadas las comarcas del interior, con poco desarrollo económico y actividad centrada en el sector agrícola.</w:t>
      </w:r>
    </w:p>
    <w:p>
      <w:pPr>
        <w:pStyle w:val="Normal"/>
        <w:bidi w:val="0"/>
        <w:spacing w:lineRule="auto" w:line="360"/>
        <w:jc w:val="both"/>
        <w:rPr/>
      </w:pPr>
      <w:r>
        <w:rPr>
          <w:rFonts w:ascii="Times New Roman" w:hAnsi="Times New Roman"/>
          <w:sz w:val="22"/>
        </w:rPr>
        <w:tab/>
        <w:t>- En el extremo derecho se sitúan las capitales de provincia y las comarcas más industrializadas de Andalucía.</w:t>
      </w:r>
    </w:p>
    <w:p>
      <w:pPr>
        <w:pStyle w:val="Normal"/>
        <w:bidi w:val="0"/>
        <w:spacing w:lineRule="auto" w:line="360"/>
        <w:jc w:val="both"/>
        <w:rPr/>
      </w:pPr>
      <w:r>
        <w:rPr>
          <w:rFonts w:ascii="Times New Roman" w:hAnsi="Times New Roman"/>
          <w:sz w:val="22"/>
        </w:rPr>
        <w:tab/>
        <w:t>- En la parte inferior están las comarcas costeras con un elevado desarrollo económico y actividad orientada casi exclusivamente a la hostelería y restauración.</w:t>
      </w:r>
    </w:p>
    <w:p>
      <w:pPr>
        <w:pStyle w:val="Normal"/>
        <w:bidi w:val="0"/>
        <w:spacing w:lineRule="auto" w:line="360"/>
        <w:jc w:val="both"/>
        <w:rPr/>
      </w:pPr>
      <w:r>
        <w:rPr>
          <w:rFonts w:ascii="Times New Roman" w:hAnsi="Times New Roman"/>
          <w:sz w:val="22"/>
        </w:rPr>
        <w:t xml:space="preserve"> </w:t>
      </w:r>
    </w:p>
    <w:p>
      <w:pPr>
        <w:pStyle w:val="Normal"/>
        <w:bidi w:val="0"/>
        <w:spacing w:lineRule="auto" w:line="360"/>
        <w:jc w:val="both"/>
        <w:rPr/>
      </w:pPr>
      <w:r>
        <w:rPr>
          <w:rFonts w:ascii="Times New Roman" w:hAnsi="Times New Roman"/>
          <w:b/>
          <w:i/>
          <w:sz w:val="22"/>
        </w:rPr>
        <w:t>CONCLUSIONES</w:t>
      </w:r>
    </w:p>
    <w:p>
      <w:pPr>
        <w:pStyle w:val="Normal"/>
        <w:bidi w:val="0"/>
        <w:spacing w:lineRule="auto" w:line="360"/>
        <w:jc w:val="both"/>
        <w:rPr/>
      </w:pPr>
      <w:r>
        <w:rPr>
          <w:rFonts w:ascii="Times New Roman" w:hAnsi="Times New Roman"/>
          <w:sz w:val="22"/>
        </w:rPr>
        <w:tab/>
        <w:t>El Análisis de Correspondencias efectuado ha permitido aportar una visión a la vez    diferenciada y homogénea de las comarcas andaluzas, poniendo de manifiesto las similitudes y discrepancias, en función del sistema socioeconómico de las mismas.</w:t>
      </w:r>
    </w:p>
    <w:p>
      <w:pPr>
        <w:pStyle w:val="Normal"/>
        <w:bidi w:val="0"/>
        <w:spacing w:lineRule="auto" w:line="360"/>
        <w:jc w:val="both"/>
        <w:rPr/>
      </w:pPr>
      <w:r>
        <w:rPr>
          <w:rFonts w:ascii="Times New Roman" w:hAnsi="Times New Roman"/>
          <w:sz w:val="22"/>
        </w:rPr>
        <w:tab/>
        <w:t>En particular se ha podido destacar una tipología de las comarcas en tres grandes categorías según la posición en que se encuentran las nubes de puntos resultantes, y se ha llegado a una interpretación de las dos primeras dimensiones como relativas al desarrollo económico, la primera, y a la actividad de la zona, la segund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b/>
          <w:b/>
          <w:i/>
          <w:i/>
          <w:sz w:val="22"/>
        </w:rPr>
      </w:pPr>
      <w:r>
        <w:rPr>
          <w:rFonts w:ascii="Times New Roman" w:hAnsi="Times New Roman"/>
          <w:b/>
          <w:i/>
          <w:sz w:val="22"/>
        </w:rPr>
      </w:r>
    </w:p>
    <w:p>
      <w:pPr>
        <w:pStyle w:val="Normal"/>
        <w:bidi w:val="0"/>
        <w:spacing w:lineRule="auto" w:line="360"/>
        <w:jc w:val="both"/>
        <w:rPr/>
      </w:pPr>
      <w:r>
        <w:rPr>
          <w:rFonts w:ascii="Times New Roman" w:hAnsi="Times New Roman"/>
          <w:b/>
          <w:i/>
          <w:sz w:val="22"/>
        </w:rPr>
        <w:t>BIBLIOGRAFI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BENZECRI, J. P. y otros: “L’analyse des données”. Tomo 2: Lánalyse des correspondances. Dunod, París, 1973.</w:t>
      </w:r>
    </w:p>
    <w:p>
      <w:pPr>
        <w:pStyle w:val="Normal"/>
        <w:bidi w:val="0"/>
        <w:spacing w:lineRule="auto" w:line="360"/>
        <w:jc w:val="both"/>
        <w:rPr/>
      </w:pPr>
      <w:r>
        <w:rPr>
          <w:rFonts w:ascii="Times New Roman" w:hAnsi="Times New Roman"/>
          <w:sz w:val="22"/>
        </w:rPr>
        <w:t>CALVO GOMEZ, F.: “Técnicas estadísticas multivariantes”. Universidad de Deusto, Bilbao, 1993.</w:t>
      </w:r>
    </w:p>
    <w:p>
      <w:pPr>
        <w:pStyle w:val="Normal"/>
        <w:bidi w:val="0"/>
        <w:spacing w:lineRule="auto" w:line="360"/>
        <w:jc w:val="both"/>
        <w:rPr/>
      </w:pPr>
      <w:r>
        <w:rPr>
          <w:rFonts w:ascii="Times New Roman" w:hAnsi="Times New Roman"/>
          <w:sz w:val="22"/>
        </w:rPr>
        <w:t>ESCOFIER, B., y PAGES, J.: “Analyses factorielles simples et multiples: objetifs, méthodes et interprétations”. 2ª Edición. Dunod, París, 1990.</w:t>
      </w:r>
    </w:p>
    <w:p>
      <w:pPr>
        <w:pStyle w:val="Normal"/>
        <w:bidi w:val="0"/>
        <w:spacing w:lineRule="auto" w:line="360"/>
        <w:jc w:val="both"/>
        <w:rPr/>
      </w:pPr>
      <w:r>
        <w:rPr>
          <w:rFonts w:ascii="Times New Roman" w:hAnsi="Times New Roman"/>
          <w:sz w:val="22"/>
        </w:rPr>
        <w:t>FENELON, J. P.: “Qu’est ce que lánalyse des données”. Lefonen, París, 1982.</w:t>
      </w:r>
    </w:p>
    <w:p>
      <w:pPr>
        <w:pStyle w:val="Normal"/>
        <w:bidi w:val="0"/>
        <w:spacing w:lineRule="auto" w:line="360"/>
        <w:jc w:val="both"/>
        <w:rPr/>
      </w:pPr>
      <w:r>
        <w:rPr>
          <w:rFonts w:ascii="Times New Roman" w:hAnsi="Times New Roman"/>
          <w:sz w:val="22"/>
        </w:rPr>
        <w:t>GREENACRE, M. J.: “Theory and applications of correspondence analysis”. Academic Press, Londres, 1984.</w:t>
      </w:r>
    </w:p>
    <w:p>
      <w:pPr>
        <w:pStyle w:val="Normal"/>
        <w:bidi w:val="0"/>
        <w:spacing w:lineRule="auto" w:line="360"/>
        <w:jc w:val="both"/>
        <w:rPr/>
      </w:pPr>
      <w:r>
        <w:rPr>
          <w:rFonts w:ascii="Times New Roman" w:hAnsi="Times New Roman"/>
          <w:sz w:val="22"/>
        </w:rPr>
        <w:t>SPSS Inc. : “SPSS Categories 6.1”. USA, 1994.</w:t>
      </w:r>
    </w:p>
    <w:sect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95</Words>
  <Characters>0</Characters>
  <CharactersWithSpaces>18214</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37:00Z</dcterms:created>
  <dc:creator>solomon</dc:creator>
  <dc:description/>
  <dc:language>en-US</dc:language>
  <cp:lastModifiedBy/>
  <cp:lastPrinted>1997-05-07T13:25:00Z</cp:lastPrinted>
  <dcterms:modified xsi:type="dcterms:W3CDTF">1999-04-12T16:37:00Z</dcterms:modified>
  <cp:revision>2</cp:revision>
  <dc:subject/>
  <dc:title>CARACTERIZACION DE LAS COMARCAS ANDALUZAS A TRAVES DE LA APLICACION DE TECNICAS MULTIVARIA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